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w w:val="103"/>
          <w:sz w:val="28"/>
        </w:rPr>
      </w:pPr>
      <w:r>
        <w:rPr>
          <w:i/>
          <w:w w:val="103"/>
          <w:sz w:val="28"/>
        </w:rPr>
        <w:t>Часть вторая</w:t>
      </w:r>
    </w:p>
    <w:p>
      <w:pPr>
        <w:pStyle w:val="Normal"/>
        <w:jc w:val="center"/>
        <w:rPr>
          <w:i/>
          <w:i/>
          <w:w w:val="103"/>
          <w:sz w:val="16"/>
        </w:rPr>
      </w:pPr>
      <w:r>
        <w:rPr>
          <w:i/>
          <w:w w:val="103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w w:val="88"/>
          <w:sz w:val="32"/>
        </w:rPr>
        <w:t>ВСЕ ДОРОГИ ВЕДУТ В ДЕЛИ</w:t>
      </w:r>
    </w:p>
    <w:p>
      <w:pPr>
        <w:pStyle w:val="Normal"/>
        <w:jc w:val="center"/>
        <w:rPr>
          <w:b/>
          <w:b/>
          <w:w w:val="120"/>
          <w:sz w:val="24"/>
        </w:rPr>
      </w:pPr>
      <w:r>
        <w:rPr>
          <w:b/>
          <w:w w:val="12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w w:val="120"/>
          <w:sz w:val="24"/>
        </w:rPr>
        <w:t>Глава тринадцатая</w:t>
      </w:r>
    </w:p>
    <w:p>
      <w:pPr>
        <w:pStyle w:val="Normal"/>
        <w:jc w:val="center"/>
        <w:rPr>
          <w:b/>
          <w:b/>
          <w:spacing w:val="-8"/>
          <w:sz w:val="24"/>
        </w:rPr>
      </w:pPr>
      <w:r>
        <w:rPr>
          <w:b/>
          <w:spacing w:val="-8"/>
          <w:sz w:val="24"/>
        </w:rPr>
        <w:t>ДЖЕННИ ГАРРИС</w:t>
      </w:r>
    </w:p>
    <w:p>
      <w:pPr>
        <w:pStyle w:val="Normal"/>
        <w:ind w:firstLine="426"/>
        <w:jc w:val="both"/>
        <w:rPr>
          <w:b/>
          <w:b/>
          <w:spacing w:val="-8"/>
          <w:sz w:val="16"/>
        </w:rPr>
      </w:pPr>
      <w:r>
        <w:rPr>
          <w:b/>
          <w:spacing w:val="-8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ырым и сумрачным мартовским утром старое транс</w:t>
        <w:softHyphen/>
      </w:r>
      <w:r>
        <w:rPr>
          <w:spacing w:val="-2"/>
          <w:sz w:val="24"/>
        </w:rPr>
        <w:t xml:space="preserve">портное судно «Оливия» отвалило от деревянных стен </w:t>
      </w:r>
      <w:r>
        <w:rPr>
          <w:sz w:val="24"/>
        </w:rPr>
        <w:t>Арсенальной набережной в Лондоне. Две полевые бата</w:t>
        <w:softHyphen/>
        <w:t xml:space="preserve">реи везла на борту «Оливия» и стрелков Восемьдесят </w:t>
      </w:r>
      <w:r>
        <w:rPr>
          <w:spacing w:val="-3"/>
          <w:sz w:val="24"/>
        </w:rPr>
        <w:t xml:space="preserve">восьмого ее величества пехотного полка – регулярное </w:t>
      </w:r>
      <w:r>
        <w:rPr>
          <w:spacing w:val="-2"/>
          <w:sz w:val="24"/>
        </w:rPr>
        <w:t>годовое пополнение Королевской армии в Индии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«Оливия» торопилась: капитан хотел обогнуть мыс </w:t>
      </w:r>
      <w:r>
        <w:rPr>
          <w:sz w:val="24"/>
        </w:rPr>
        <w:t>Доброй Надежды, до того как наступит период бурь и жестоких штормов у мы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борту военного транспорта был необычный пасса</w:t>
        <w:softHyphen/>
        <w:t>жир – девочка двенадцати лет, Дженни Гаррис. Дженни ехала в Индию к отцу, полковнику Гаррис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питан «Оливии» уступил Дженни каюту своей жены, и</w:t>
      </w:r>
      <w:r>
        <w:rPr>
          <w:spacing w:val="-4"/>
          <w:sz w:val="24"/>
        </w:rPr>
        <w:t xml:space="preserve"> Дженни нравилась ее маленькая каюта с круглым </w:t>
      </w:r>
      <w:r>
        <w:rPr>
          <w:sz w:val="24"/>
        </w:rPr>
        <w:t xml:space="preserve">оконцем и с подвесной койкой, которую вечером спускали, а на утро подтягивали под самый потолок. В сильную качку подвесная постель Дженни отчаянно моталась из стороны в сторону и едва не ударялась о металлические скрепы стен. Детей, кроме Дженни, на судне не было, и девочка сильно грустила вначале. Она не любила ни рукодельничать, ни шить, а разговаривать со взрослыми не смела. Дженни бродила по судну, скучала, глядела на море, а иногда плакала, забравшись в подвесную койку </w:t>
      </w:r>
      <w:r>
        <w:rPr>
          <w:spacing w:val="-1"/>
          <w:sz w:val="24"/>
        </w:rPr>
        <w:t>своей маленькой каю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йор Бриггс, старый офицер колониальной службы, начальник всего воинского состава на «Оливии», считал себя и свой состав на мирном положении, а потому весь день пил ром и брэнди, запершись у себя в каюте, или поднимался на палубу стрелять морских чаек, летевших за кормой. Капитан Генри Бедфорд рома не пил, не чи</w:t>
        <w:softHyphen/>
        <w:t xml:space="preserve">тал книг, скучал безбожно всю дорогу и за обеденным </w:t>
      </w:r>
      <w:r>
        <w:rPr>
          <w:spacing w:val="-2"/>
          <w:sz w:val="24"/>
        </w:rPr>
        <w:t xml:space="preserve">столом подолгу рассказывал соседям о своем уютном </w:t>
      </w:r>
      <w:r>
        <w:rPr>
          <w:sz w:val="24"/>
        </w:rPr>
        <w:t>доме в Бомбее, у Малабарского холма, где в большом бассейне в саду плавают удивительные рыбы, полосатые и звездчатые, тридцати четырех тропических пород. Бед</w:t>
        <w:softHyphen/>
        <w:t>форд возвращался из Лондона в Индию после долгосроч</w:t>
        <w:softHyphen/>
      </w:r>
      <w:r>
        <w:rPr>
          <w:spacing w:val="-1"/>
          <w:sz w:val="24"/>
        </w:rPr>
        <w:t>ного отпуска.</w:t>
      </w:r>
    </w:p>
    <w:p>
      <w:pPr>
        <w:pStyle w:val="Normal"/>
        <w:ind w:firstLine="426"/>
        <w:jc w:val="both"/>
        <w:rPr/>
      </w:pPr>
      <w:r>
        <w:rPr>
          <w:sz w:val="24"/>
        </w:rPr>
        <w:t>«Оливия» шла проливом, навстречу западному ветру, навстречу океанской волне. Маленькие острокрылые чайки летели за ее кормой и кричали резкими голосами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На рассвете тусклого мартовского дня, ветреного </w:t>
      </w:r>
      <w:r>
        <w:rPr>
          <w:sz w:val="24"/>
        </w:rPr>
        <w:t>и бурного, они вышли из пролива в океан, в жестокую качку Атланти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тот рейс на «Оливии» был еще один необычный </w:t>
      </w:r>
      <w:r>
        <w:rPr>
          <w:spacing w:val="-3"/>
          <w:sz w:val="24"/>
        </w:rPr>
        <w:t xml:space="preserve">пассажир: невысокий человек в гражданском платье, </w:t>
      </w:r>
      <w:r>
        <w:rPr>
          <w:sz w:val="24"/>
        </w:rPr>
        <w:t>с несколько странным для европейца цветом лица, в белой войлочной шляпе шотландского горца. При нем была со</w:t>
        <w:softHyphen/>
        <w:t>бака Сам – уродливая, черная, с пригнутой книзу тяже</w:t>
        <w:softHyphen/>
        <w:t>лой квадратной мордой, со злобным взглядом исподлобья и короткими кривыми ног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Человек в шотландской шляпе – его звали Аллан </w:t>
      </w:r>
      <w:r>
        <w:rPr>
          <w:sz w:val="24"/>
        </w:rPr>
        <w:t>Макферней – постоянно носился по палубе с плотно на</w:t>
        <w:softHyphen/>
        <w:t xml:space="preserve">битым кожаным дорожным мешком и всё хлопотал о том, чтобы этот мешок как-нибудь невзначай не подмочило </w:t>
      </w:r>
      <w:r>
        <w:rPr>
          <w:spacing w:val="-11"/>
          <w:sz w:val="24"/>
        </w:rPr>
        <w:t>водо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а старших офицера, Бедфорд и Бриггс, с первого дня невзлюбили Макферн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етили ли вы, Бриггс... – с беспокойством спро</w:t>
        <w:softHyphen/>
        <w:t>сил капитан Бедфорд майора еще в первый день плава</w:t>
        <w:softHyphen/>
        <w:t>ния. – Заметили ли вы, дорогой Бриггс, какая у этого человека шляп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метил, Бедфорд! Безобразная шотландская </w:t>
      </w:r>
      <w:r>
        <w:rPr>
          <w:spacing w:val="-8"/>
          <w:sz w:val="24"/>
        </w:rPr>
        <w:t>шляп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фамилия, – сказал Бедфорд, – вы приметьте, какова фамилия; Макферней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Бесспорно, – сказал майор, – этот человек – шот</w:t>
        <w:softHyphen/>
      </w:r>
      <w:r>
        <w:rPr>
          <w:spacing w:val="-9"/>
          <w:sz w:val="24"/>
        </w:rPr>
        <w:t>ландец.</w:t>
      </w:r>
    </w:p>
    <w:p>
      <w:pPr>
        <w:pStyle w:val="TextBody"/>
        <w:ind w:firstLine="426"/>
        <w:jc w:val="both"/>
        <w:rPr/>
      </w:pPr>
      <w:r>
        <w:rPr/>
        <w:t xml:space="preserve">– </w:t>
      </w:r>
      <w:r>
        <w:rPr/>
        <w:t>И значит, – не джентльмен. Шотландец не может быть настоящим джентльме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огда! – с глубоким убеждением сказал майор Бриггс. – А цвет его кожи, Бедфорд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сказал Бедфорд, – удивительная окраска ко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е загар. Это печен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– сказал  Бедфорд. – Печень. Этот   человек долго жил в тропиках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Представьте себе, Бедфорд, он пешком исходил </w:t>
      </w:r>
      <w:r>
        <w:rPr>
          <w:sz w:val="24"/>
        </w:rPr>
        <w:t>всю Индию и весь ближний Восток. Мне рассказал об этом помощник капитана...</w:t>
      </w:r>
    </w:p>
    <w:p>
      <w:pPr>
        <w:pStyle w:val="Normal"/>
        <w:ind w:firstLine="426"/>
        <w:jc w:val="both"/>
        <w:rPr/>
      </w:pPr>
      <w:r>
        <w:rPr>
          <w:sz w:val="24"/>
        </w:rPr>
        <w:t>Майор приблизил к самому лицу капитана Бедфорда свои короткие седые, насквозь прокуренные бакенбар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 какой целью, – вот что я хотел бы узнать! – хриплым шепотом сказал майор. 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Бедфорд нахмур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с вами отвечаем, дорогой Бриггс, за воинский состав, перевозимый на «Оливии», за двести пятьдесят человек, за две батареи. Надо узнать, что это за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и что он везет в своем дорожном мешке, – до</w:t>
        <w:softHyphen/>
        <w:t>полнил Бригг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первые дни путешествия дул резкий ветер, было холодно. Тучи легли на западе сплошной темной полосой. Солдаты зябли на своей нижней палубе, не защищенной от ветра и сырости; они шагали, ежась от холода, или ле</w:t>
        <w:softHyphen/>
        <w:t>жали вповалку, прижавшись друг к другу. Дженни не от</w:t>
        <w:softHyphen/>
      </w:r>
      <w:r>
        <w:rPr>
          <w:spacing w:val="-1"/>
          <w:sz w:val="24"/>
        </w:rPr>
        <w:t xml:space="preserve">пускали на верхнюю палубу без теплого кашемирового </w:t>
      </w:r>
      <w:r>
        <w:rPr>
          <w:sz w:val="24"/>
        </w:rPr>
        <w:t>платка или шали. К вечеру поднимался туман, такой гу</w:t>
        <w:softHyphen/>
        <w:t xml:space="preserve">стой, что колокол на носу «Оливии» непрерывно звонил, </w:t>
      </w:r>
      <w:r>
        <w:rPr>
          <w:spacing w:val="-1"/>
          <w:sz w:val="24"/>
        </w:rPr>
        <w:t xml:space="preserve">предупреждая идущие навстречу суда. Каждый вечер </w:t>
      </w:r>
      <w:r>
        <w:rPr>
          <w:sz w:val="24"/>
        </w:rPr>
        <w:t xml:space="preserve">Дженни засыпала под этот звон, глухой, настойчивый и </w:t>
      </w:r>
      <w:r>
        <w:rPr>
          <w:spacing w:val="-5"/>
          <w:sz w:val="24"/>
        </w:rPr>
        <w:t>тревожный.</w:t>
      </w:r>
    </w:p>
    <w:p>
      <w:pPr>
        <w:pStyle w:val="Normal"/>
        <w:ind w:firstLine="426"/>
        <w:jc w:val="both"/>
        <w:rPr/>
      </w:pPr>
      <w:r>
        <w:rPr>
          <w:sz w:val="24"/>
        </w:rPr>
        <w:t>Скоро Дженни привыкла к «Оливии» и начала весе</w:t>
        <w:softHyphen/>
      </w:r>
      <w:r>
        <w:rPr>
          <w:spacing w:val="-2"/>
          <w:sz w:val="24"/>
        </w:rPr>
        <w:t xml:space="preserve">леть. Понемногу она приглядывалась к пассажирам. Ей </w:t>
      </w:r>
      <w:r>
        <w:rPr>
          <w:sz w:val="24"/>
        </w:rPr>
        <w:t xml:space="preserve">сразу понравился Макферней. У него было темное, как </w:t>
      </w:r>
      <w:r>
        <w:rPr>
          <w:spacing w:val="-4"/>
          <w:sz w:val="24"/>
        </w:rPr>
        <w:t>пальмовая кора, лицо и синие глаза северянина. Глухова</w:t>
        <w:softHyphen/>
      </w:r>
      <w:r>
        <w:rPr>
          <w:sz w:val="24"/>
        </w:rPr>
        <w:t xml:space="preserve">тым спокойным голосом шотландец часами беседовал со </w:t>
      </w:r>
      <w:r>
        <w:rPr>
          <w:spacing w:val="-1"/>
          <w:sz w:val="24"/>
        </w:rPr>
        <w:t xml:space="preserve">своим Самом, негромко, терпеливо, точно объяснял ему </w:t>
      </w:r>
      <w:r>
        <w:rPr>
          <w:sz w:val="24"/>
        </w:rPr>
        <w:t>что-то, и пес в ответ тихонько повизгивал. Иногда Сам с хозяином спускались вниз, к корабельным кладовым, и здесь беседа шла уже среди коз и кроликов. Шотландец учил Сама не злиться понапрасну и равнодушно смот</w:t>
        <w:softHyphen/>
        <w:t>реть, как кролики кружатся в своей деревянной клетке, как худые корабельные козы тычут мордами в жерди за</w:t>
        <w:softHyphen/>
        <w:t>городки. Сам тихонько ворчал и старался не лаять даже на порос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асто шотландец спускался на нижнюю палубу, где </w:t>
      </w:r>
      <w:r>
        <w:rPr>
          <w:spacing w:val="-2"/>
          <w:sz w:val="24"/>
        </w:rPr>
        <w:t xml:space="preserve">расположились стрелки. Здесь у него скоро завелись </w:t>
      </w:r>
      <w:r>
        <w:rPr>
          <w:sz w:val="24"/>
        </w:rPr>
        <w:t>друзья. Макферней подолгу разговаривал с матросами, с солдатами, с корабельными юнгами. Зато почти ни</w:t>
        <w:softHyphen/>
        <w:t>когда не задерживался для беседы за обеденным столом, в кают-компании. А когда как-то раз здесь зашел разго</w:t>
        <w:softHyphen/>
      </w:r>
      <w:r>
        <w:rPr>
          <w:spacing w:val="-1"/>
          <w:sz w:val="24"/>
        </w:rPr>
        <w:t xml:space="preserve">вор о генерал-губернаторе Индии, лорде Каннинге, и </w:t>
      </w:r>
      <w:r>
        <w:rPr>
          <w:sz w:val="24"/>
        </w:rPr>
        <w:t xml:space="preserve">Макферней громко, на всю кают-компанию, объявил, что генерал-губернатор понимает в индийских делах ровно столько же, сколько его пес Сам в райских яблоках, – оба офицера, Бедфорд и Бриггс, окончательно возненавидели </w:t>
      </w:r>
      <w:r>
        <w:rPr>
          <w:spacing w:val="-6"/>
          <w:sz w:val="24"/>
        </w:rPr>
        <w:t>шотланд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падный ветер утих. Поднялся норд-ост. Огромные океанские волны обрушились на «Оливию». Судно то несло со страшной силой куда-то вниз, в провал между вод, то снова выкидывало наверх; старая шхуна скрипела и стонала, как перед страшным судом, пена и соленые брызги поминутно обдавали палубу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Ночью волненье усилилось. Ветер ревел, в снастях, </w:t>
      </w:r>
      <w:r>
        <w:rPr>
          <w:sz w:val="24"/>
        </w:rPr>
        <w:t>подвесные койки в каютах судорожно мотались из сто</w:t>
        <w:softHyphen/>
        <w:t>роны в сторону. Дженни то соскакивала вниз, на пол, са</w:t>
        <w:softHyphen/>
        <w:t>дилась на саквояж; и ее начинало носить по полу вместе с саквояжем и швырять о стенки; то снова забиралась на</w:t>
        <w:softHyphen/>
        <w:t>верх, в койку. Устав прыгать, как заяц, то вниз, то вверх, Дженни вышла в узенький коридор.</w:t>
      </w:r>
    </w:p>
    <w:p>
      <w:pPr>
        <w:pStyle w:val="Normal"/>
        <w:ind w:firstLine="426"/>
        <w:jc w:val="both"/>
        <w:rPr/>
      </w:pPr>
      <w:r>
        <w:rPr>
          <w:sz w:val="24"/>
        </w:rPr>
        <w:t>Глуховатый голос слышался из-за соседней двери. Это была каюта Макфернея. Шотландец не то читал книгу вслух, не то разговаривал с кем-то. С кем он так бесе</w:t>
        <w:softHyphen/>
        <w:t>дует? Дженни долго стояла в коридоре. Вдруг откатом волны судно сильно рвануло куда-то вбок, дверь каюты мистера Макфернея распахнулась сама собой, и Дженни неожиданно для себя влетела в каю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истер Макферней сидел у стола, склонившись над </w:t>
      </w:r>
      <w:r>
        <w:rPr>
          <w:spacing w:val="-2"/>
          <w:sz w:val="24"/>
        </w:rPr>
        <w:t xml:space="preserve">мелко исписанными листками. Он даже не оглянулся. </w:t>
      </w:r>
      <w:r>
        <w:rPr>
          <w:sz w:val="24"/>
        </w:rPr>
        <w:t xml:space="preserve">Внимательно глядя на свои листки, шотландец бормотал </w:t>
      </w:r>
      <w:r>
        <w:rPr>
          <w:spacing w:val="-1"/>
          <w:sz w:val="24"/>
        </w:rPr>
        <w:t>вслух какие-то непонятные слова: «Санда... Сакра-Чунда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, мистер Макферней!.. – сказа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обернулся и увидал ее смущенны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улыбнулся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Отлично! – сказал Макферней. – Вы можете за</w:t>
        <w:softHyphen/>
      </w:r>
      <w:r>
        <w:rPr>
          <w:sz w:val="24"/>
        </w:rPr>
        <w:t>ходить ко мне и без качки, мисс Гарри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мистер Макферней! – Дженни убежала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ько на десятый день утихло волнение на море. Ветер спал. Небо на закате было сине-оранжевое, воздух заметно потеплел. Когда зашло солнце, в море заплясали светящиеся рыбы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нни долгими часами теперь сидела на палубе, гля</w:t>
        <w:softHyphen/>
        <w:t>дела на море. Так недавно оставленная Англия уже ка</w:t>
        <w:softHyphen/>
        <w:t>залась ей чужой, бесконечно далекой, ушедшей куда-то далеко за пятидесятую параллель, за грань холода и бурь. Всё чаще вспоминала она Индию, места, где родилась и провела первые годы жиз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Дженни помнила белую ленту каменистой дороги, </w:t>
      </w:r>
      <w:r>
        <w:rPr>
          <w:sz w:val="24"/>
        </w:rPr>
        <w:t>уходившей от стен их форта вниз по склону горы, тем</w:t>
        <w:softHyphen/>
        <w:t>ный мох на ребрах невысоких гор, плоские крыши гор</w:t>
        <w:softHyphen/>
        <w:t xml:space="preserve">ного селения. Она помнила большой внутренний двор их </w:t>
      </w:r>
      <w:r>
        <w:rPr>
          <w:spacing w:val="-1"/>
          <w:sz w:val="24"/>
        </w:rPr>
        <w:t xml:space="preserve">индийского дома, бассейн во дворе и индийских прачек у бассейна, – говорливых полуголых парней, весь день </w:t>
      </w:r>
      <w:r>
        <w:rPr>
          <w:spacing w:val="-2"/>
          <w:sz w:val="24"/>
        </w:rPr>
        <w:t xml:space="preserve">бивших у воды вальками. Она помнила свою няньку – пожилого индуса в синей чалме, с кроткими глазами, </w:t>
      </w:r>
      <w:r>
        <w:rPr>
          <w:sz w:val="24"/>
        </w:rPr>
        <w:t>и кормилицу с убором из стеклянных бус на лбу и на груди; и как нянька и кормилица до четырех лет таскали ее на руках, а ординарец отца, суровый сикх с черной бо</w:t>
        <w:softHyphen/>
        <w:t>родой, сажал ее в седло и водил на коне по двору. Джен</w:t>
        <w:softHyphen/>
      </w:r>
      <w:r>
        <w:rPr>
          <w:spacing w:val="-1"/>
          <w:sz w:val="24"/>
        </w:rPr>
        <w:t xml:space="preserve">ни помнила волан – твердый маленький мяч, которым она </w:t>
      </w:r>
      <w:r>
        <w:rPr>
          <w:sz w:val="24"/>
        </w:rPr>
        <w:t>играла в детстве, и круглую площадку перед домом, обса</w:t>
        <w:softHyphen/>
        <w:t>женную платанами. Она помнила праздник «рождения не</w:t>
        <w:softHyphen/>
      </w:r>
      <w:r>
        <w:rPr>
          <w:spacing w:val="-3"/>
          <w:sz w:val="24"/>
        </w:rPr>
        <w:t xml:space="preserve">порочного  Кришны», так походивший на христианский праздник рождества, белые сахарные фигурки слонов, </w:t>
      </w:r>
      <w:r>
        <w:rPr>
          <w:sz w:val="24"/>
        </w:rPr>
        <w:t xml:space="preserve">пони и обезьян, которыми индусы в этот день дарили друг друга, и порошок, которым они по обычаю обсыпали детей, пряный розовый порошок, так сладко пахнувший... </w:t>
      </w:r>
      <w:r>
        <w:rPr>
          <w:spacing w:val="-1"/>
          <w:sz w:val="24"/>
        </w:rPr>
        <w:t>Она помнила мохнатые рубашки пальм, колючую пре</w:t>
        <w:softHyphen/>
      </w:r>
      <w:r>
        <w:rPr>
          <w:sz w:val="24"/>
        </w:rPr>
        <w:t xml:space="preserve">граду кактусов позади сада, горячий ветер из степи, от которого прятались все в доме, и бледное лицо матери. Мать всегда грустила в Индии, у нее никого не было </w:t>
      </w:r>
      <w:r>
        <w:rPr>
          <w:spacing w:val="-4"/>
          <w:sz w:val="24"/>
        </w:rPr>
        <w:t xml:space="preserve">в этих местах, ни родных, ни знакомых; ее мучил </w:t>
      </w:r>
      <w:r>
        <w:rPr>
          <w:sz w:val="24"/>
        </w:rPr>
        <w:t>горячий воздух Азии и пыль, она всегда мечтала о родине, о зеленых лугах Англии, о свежести и прохладе родного Норфолька. Мать грустила и кашляла: у нее была ча</w:t>
        <w:softHyphen/>
        <w:t>хотка. Отца перевели в Аллигур, британский форт в самом сердце Индии, вблизи Дели, а они с матерью уехали в Англию; Дженни тогда было девять лет. Мать уже ни</w:t>
        <w:softHyphen/>
        <w:t>чего не могло спасти, – она скоро умерла. Дженни оста</w:t>
        <w:softHyphen/>
        <w:t>лась в Англии одна, без родных. Два с лишним года она провела в холодном, неуютном пансионе миссис Че</w:t>
        <w:softHyphen/>
        <w:t xml:space="preserve">стер, где ее мучили длинными наставлениями за столом, </w:t>
      </w:r>
      <w:r>
        <w:rPr>
          <w:spacing w:val="-2"/>
          <w:sz w:val="24"/>
        </w:rPr>
        <w:t xml:space="preserve">из окон тянуло холодом и скукой, деревья в парке </w:t>
      </w:r>
      <w:r>
        <w:rPr>
          <w:sz w:val="24"/>
        </w:rPr>
        <w:t>были так долго в снегу, и к концу зимы начинало ка</w:t>
        <w:softHyphen/>
        <w:t>заться, что весна уже никогда не придет. А теперь ка</w:t>
        <w:softHyphen/>
        <w:t xml:space="preserve">питан Бедфорд, старый друг отца, вез ее в Аллигур, в </w:t>
      </w:r>
      <w:r>
        <w:rPr>
          <w:spacing w:val="-6"/>
          <w:sz w:val="24"/>
        </w:rPr>
        <w:t>Инд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часами сидела на палубе и смотрела на море, на отсветы солнца на вод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Март кончался. «Оливия» прошла Канарские острова. </w:t>
      </w:r>
      <w:r>
        <w:rPr>
          <w:spacing w:val="-1"/>
          <w:sz w:val="24"/>
        </w:rPr>
        <w:t xml:space="preserve">Становилось всё теплее, море было нежно-изумрудного </w:t>
      </w:r>
      <w:r>
        <w:rPr>
          <w:sz w:val="24"/>
        </w:rPr>
        <w:t>цвета, ветер с суши полон арома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Еще два месяца, – думала Дженни. – Два месяца, и я увижу отца».</w:t>
      </w:r>
    </w:p>
    <w:p>
      <w:pPr>
        <w:pStyle w:val="Normal"/>
        <w:ind w:firstLine="426"/>
        <w:jc w:val="both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Normal"/>
        <w:jc w:val="center"/>
        <w:rPr>
          <w:i/>
          <w:i/>
          <w:w w:val="103"/>
          <w:sz w:val="24"/>
        </w:rPr>
      </w:pPr>
      <w:r>
        <w:rPr>
          <w:i/>
          <w:w w:val="103"/>
          <w:sz w:val="24"/>
        </w:rPr>
        <w:t>Глава четырнадца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ОТЛАНДЕЦ МАКФЕРНЕЙ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ного дней «Оливия» шла в виду африканских бере</w:t>
        <w:softHyphen/>
      </w:r>
      <w:r>
        <w:rPr>
          <w:spacing w:val="-13"/>
          <w:sz w:val="24"/>
        </w:rPr>
        <w:t>гов.</w:t>
      </w:r>
    </w:p>
    <w:p>
      <w:pPr>
        <w:pStyle w:val="Normal"/>
        <w:ind w:firstLine="426"/>
        <w:jc w:val="both"/>
        <w:rPr/>
      </w:pPr>
      <w:r>
        <w:rPr>
          <w:sz w:val="24"/>
        </w:rPr>
        <w:t>У Фритауна их снова трепала буря. Огромные волны перекатывались через палубу «Оливии». Все, кто мог, по</w:t>
        <w:softHyphen/>
        <w:t>прятались по каютам. Обедали сидя на саквояжах, тарел</w:t>
        <w:softHyphen/>
        <w:t>ки с бараниной держали на коленях. Все злились: качка надоела. К тому же кормить стали прескверно, – запас свежих овощей на «Оливии» конч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 лишь майор Бриггс пребывал в прекрасном само</w:t>
        <w:softHyphen/>
        <w:t xml:space="preserve">чувствии. В качку он пил столько же, сколько в тихую погоду. Хмелея, Бриггс еще сильнее багровел; лоб и щеки у него наливались кровью, но в ногах майор оставался </w:t>
      </w:r>
      <w:r>
        <w:rPr>
          <w:spacing w:val="-4"/>
          <w:sz w:val="24"/>
        </w:rPr>
        <w:t xml:space="preserve">тверд. Ровным громыхающим шагом он проходил вдоль </w:t>
      </w:r>
      <w:r>
        <w:rPr>
          <w:sz w:val="24"/>
        </w:rPr>
        <w:t>всей верхней палубы, от носа к корме, и, уверенно подняв пистолет, целился в чаек, улетающих от бур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дна!.. Две... – считал майор сбитую выстрелом птицу. Бах! Бах-бах!.. – Три... Четыр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от так он расстреливал кафров в Южной Африке, </w:t>
      </w:r>
      <w:r>
        <w:rPr>
          <w:spacing w:val="-1"/>
          <w:sz w:val="24"/>
        </w:rPr>
        <w:t xml:space="preserve">когда еще молодым лейтенантом начинал свою службу </w:t>
      </w:r>
      <w:r>
        <w:rPr>
          <w:spacing w:val="-8"/>
          <w:sz w:val="24"/>
        </w:rPr>
        <w:t>королеве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Потом Индия, поход 1848 года. Замиренных инду</w:t>
        <w:softHyphen/>
      </w:r>
      <w:r>
        <w:rPr>
          <w:sz w:val="24"/>
        </w:rPr>
        <w:t>сов Бенгала майор вел на немирных индусов Пятиречья. Брал крепость Мултан, а потом расстреливал и вешал одинаково и мирных и немир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сле Индии – Крым, Восточная война. С Девяносто </w:t>
      </w:r>
      <w:r>
        <w:rPr>
          <w:spacing w:val="-2"/>
          <w:sz w:val="24"/>
        </w:rPr>
        <w:t xml:space="preserve">третьим шотландским горнострелковым полком Бриггс, </w:t>
      </w:r>
      <w:r>
        <w:rPr>
          <w:sz w:val="24"/>
        </w:rPr>
        <w:t>в чине капитана, проделал всю Крымскую кампанию. Вы</w:t>
        <w:softHyphen/>
        <w:t>держивал натиск храбрых русских матросов под Балакла</w:t>
        <w:softHyphen/>
        <w:t xml:space="preserve">вой, был тяжело ранен в ногу под Севастополем и долго потом отлеживался в госпитале, в Дувре, где квартировал </w:t>
      </w:r>
      <w:r>
        <w:rPr>
          <w:spacing w:val="-2"/>
          <w:sz w:val="24"/>
        </w:rPr>
        <w:t>его полк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>Весною 1857 года шотландских горных стрелков по</w:t>
        <w:softHyphen/>
      </w:r>
      <w:r>
        <w:rPr>
          <w:sz w:val="24"/>
        </w:rPr>
        <w:t>слали в Шанхай усмирять несговорчивых китайцев, под</w:t>
        <w:softHyphen/>
      </w:r>
      <w:r>
        <w:rPr>
          <w:spacing w:val="-1"/>
          <w:sz w:val="24"/>
        </w:rPr>
        <w:t>держать на дальнем азиатском востоке престиж Британ</w:t>
        <w:softHyphen/>
      </w:r>
      <w:r>
        <w:rPr>
          <w:sz w:val="24"/>
        </w:rPr>
        <w:t xml:space="preserve">ской империи, так сильно подорванный на Черном море </w:t>
      </w:r>
      <w:r>
        <w:rPr>
          <w:spacing w:val="-1"/>
          <w:sz w:val="24"/>
        </w:rPr>
        <w:t xml:space="preserve">во время Крымской войны. Бриггс не захотел ехать </w:t>
      </w:r>
      <w:r>
        <w:rPr>
          <w:sz w:val="24"/>
        </w:rPr>
        <w:t>в Китай и запросился в Индию. И вот, в марте 1857 года его назначили сопровождать на борту наемного транспор</w:t>
        <w:softHyphen/>
      </w:r>
      <w:r>
        <w:rPr>
          <w:spacing w:val="-1"/>
          <w:sz w:val="24"/>
        </w:rPr>
        <w:t xml:space="preserve">та «Оливия» батальон пехотного полка, направляемый </w:t>
      </w:r>
      <w:r>
        <w:rPr>
          <w:sz w:val="24"/>
        </w:rPr>
        <w:t>в Бомбей, на постоянную службу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Бомбей? Отлично! – хрипел майор, беседуя с длин</w:t>
        <w:softHyphen/>
      </w:r>
      <w:r>
        <w:rPr>
          <w:spacing w:val="-4"/>
          <w:sz w:val="24"/>
        </w:rPr>
        <w:t>ным унылым пастором Ленгстоном и с капитаном Бед</w:t>
        <w:softHyphen/>
      </w:r>
      <w:r>
        <w:rPr>
          <w:sz w:val="24"/>
        </w:rPr>
        <w:t>фордом в корабельной столовой за трубкой крепкого зе</w:t>
        <w:softHyphen/>
        <w:t>леного табаку. Качка то утихала, то снова усиливалась, граненые судовые стаканы, подпрыгивая, ездили по сто</w:t>
        <w:softHyphen/>
      </w:r>
      <w:r>
        <w:rPr>
          <w:spacing w:val="-1"/>
          <w:sz w:val="24"/>
        </w:rPr>
        <w:t xml:space="preserve">лу. – Бомбейская армия – лучшая в Индии. Это не </w:t>
      </w:r>
      <w:r>
        <w:rPr>
          <w:sz w:val="24"/>
        </w:rPr>
        <w:t>Бенгал, где офицеры с сорок второго года спят с писто</w:t>
        <w:softHyphen/>
      </w:r>
      <w:r>
        <w:rPr>
          <w:spacing w:val="-1"/>
          <w:sz w:val="24"/>
        </w:rPr>
        <w:t xml:space="preserve">летами под подушкой! Вспомните, кто не хотел стрелять </w:t>
      </w:r>
      <w:r>
        <w:rPr>
          <w:spacing w:val="-2"/>
          <w:sz w:val="24"/>
        </w:rPr>
        <w:t xml:space="preserve">в сикхов под Мултаном и развалил даже бомбейские </w:t>
      </w:r>
      <w:r>
        <w:rPr>
          <w:sz w:val="24"/>
        </w:rPr>
        <w:t xml:space="preserve">полки, прибывшие нам на выручку?.. Бенгальцы!.. Кто </w:t>
      </w:r>
      <w:r>
        <w:rPr>
          <w:spacing w:val="-2"/>
          <w:sz w:val="24"/>
        </w:rPr>
        <w:t xml:space="preserve">в бирманский поход отказался ехать морем в Бирму? Опять они, бенгальцы, Тридцать восьмой пехотный!.. </w:t>
      </w:r>
      <w:r>
        <w:rPr>
          <w:sz w:val="24"/>
        </w:rPr>
        <w:t>И вышли сухие из воды; только тринадцать человек по</w:t>
        <w:softHyphen/>
        <w:t>весили из всего полка... Рота за роту, полк за полк – у них одна круговая порука. Я счастлив, что нас назна</w:t>
        <w:softHyphen/>
        <w:t>чают в Бомбе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питан Бедфорд согласно кивал головой. Он тоже был дово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енри Бедфорд сумел дослужиться до чина капитана, ни разу за пятнадцать лет не перешагнув ров, отделяю</w:t>
        <w:softHyphen/>
        <w:t>щий город Бомбей от окрестных джунглей. Всё убран</w:t>
        <w:softHyphen/>
        <w:t>ство его бомбейского дома, ливреи слуг, блюда, подаю</w:t>
      </w:r>
      <w:r>
        <w:rPr>
          <w:w w:val="103"/>
          <w:sz w:val="24"/>
        </w:rPr>
        <w:t>щиеся к обеду, – ничем не отличалось от убранства лю</w:t>
        <w:softHyphen/>
      </w:r>
      <w:r>
        <w:rPr>
          <w:spacing w:val="-1"/>
          <w:w w:val="103"/>
          <w:sz w:val="24"/>
        </w:rPr>
        <w:t xml:space="preserve">бого среднего дворянского дома на родине, в Англии. </w:t>
      </w:r>
      <w:r>
        <w:rPr>
          <w:spacing w:val="-4"/>
          <w:w w:val="103"/>
          <w:sz w:val="24"/>
        </w:rPr>
        <w:t xml:space="preserve">На рождество к столу подавался пудинг, точно такой </w:t>
      </w:r>
      <w:r>
        <w:rPr>
          <w:spacing w:val="-3"/>
          <w:w w:val="103"/>
          <w:sz w:val="24"/>
        </w:rPr>
        <w:t>же, как в доброй старой Англии – настоящий рожде</w:t>
        <w:softHyphen/>
      </w:r>
      <w:r>
        <w:rPr>
          <w:w w:val="103"/>
          <w:sz w:val="24"/>
        </w:rPr>
        <w:t>ственский пудинг с миндалем и изюмом и жирный гусь с ябло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Капитан привык к своей спокойной жизни в Бомбее, к уютному дому, к тому, чтобы слуга-индус на обходах нес над ним зонтик, а двое босых слуг бежали впереди, для защиты от змей. Он любил обеды в офицерском соб</w:t>
        <w:softHyphen/>
        <w:t>рании, где повар с изумительным искусством умел соче</w:t>
        <w:softHyphen/>
      </w:r>
      <w:r>
        <w:rPr>
          <w:spacing w:val="-4"/>
          <w:w w:val="103"/>
          <w:sz w:val="24"/>
        </w:rPr>
        <w:t xml:space="preserve">тать добрый британский бифштекс с пряной индийской </w:t>
      </w:r>
      <w:r>
        <w:rPr>
          <w:w w:val="103"/>
          <w:sz w:val="24"/>
        </w:rPr>
        <w:t>приправой, а после обеда подавали такое вино, какое по</w:t>
        <w:softHyphen/>
      </w:r>
      <w:r>
        <w:rPr>
          <w:spacing w:val="-2"/>
          <w:w w:val="103"/>
          <w:sz w:val="24"/>
        </w:rPr>
        <w:t xml:space="preserve">дают только в Бомбейском артиллерийском... Капитан </w:t>
      </w:r>
      <w:r>
        <w:rPr>
          <w:spacing w:val="-1"/>
          <w:w w:val="103"/>
          <w:sz w:val="24"/>
        </w:rPr>
        <w:t>думал: «Эта жизнь будет тянуться бесконечно, безоблач</w:t>
        <w:softHyphen/>
        <w:t xml:space="preserve">ной, радостной, спокойной полосой...» А Индия?.. </w:t>
      </w:r>
      <w:r>
        <w:rPr>
          <w:spacing w:val="-4"/>
          <w:w w:val="103"/>
          <w:sz w:val="24"/>
        </w:rPr>
        <w:t>Индусы?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>Бедфорд глубоко был уверен, что вся Индия суще</w:t>
        <w:softHyphen/>
      </w:r>
      <w:r>
        <w:rPr>
          <w:spacing w:val="-2"/>
          <w:w w:val="103"/>
          <w:sz w:val="24"/>
        </w:rPr>
        <w:t xml:space="preserve">ствует только для того, чтобы доставлять англичанам </w:t>
      </w:r>
      <w:r>
        <w:rPr>
          <w:w w:val="103"/>
          <w:sz w:val="24"/>
        </w:rPr>
        <w:t>изюм и рис для их рождественского пирог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 xml:space="preserve">Спокойствие, Дженни! – любил повторять капитан </w:t>
      </w:r>
      <w:r>
        <w:rPr>
          <w:spacing w:val="-2"/>
          <w:w w:val="103"/>
          <w:sz w:val="24"/>
        </w:rPr>
        <w:t>Бедфорд. – Скоро приедем на место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Теплые капли сырости оседали на платье, на снастях, на разогретых медных поручнях палубы; по ночам в море </w:t>
      </w:r>
      <w:r>
        <w:rPr>
          <w:spacing w:val="-1"/>
          <w:w w:val="103"/>
          <w:sz w:val="24"/>
        </w:rPr>
        <w:t xml:space="preserve">светились летающие рыбы. Большая Медведица пропала </w:t>
      </w:r>
      <w:r>
        <w:rPr>
          <w:w w:val="103"/>
          <w:sz w:val="24"/>
        </w:rPr>
        <w:t>в небе, и Дженни долго искала Южный Крест; ей пока</w:t>
        <w:softHyphen/>
        <w:t>зали несколько ярких крупных звезд прямо по курсу ко</w:t>
        <w:softHyphen/>
      </w:r>
      <w:r>
        <w:rPr>
          <w:spacing w:val="-5"/>
          <w:w w:val="103"/>
          <w:sz w:val="24"/>
        </w:rPr>
        <w:t>рабл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На палубе было скользко от сырости; капитан велел разостлать от борта к борту веревочную сеть, чтобы нога </w:t>
      </w:r>
      <w:r>
        <w:rPr>
          <w:spacing w:val="-2"/>
          <w:w w:val="103"/>
          <w:sz w:val="24"/>
        </w:rPr>
        <w:t xml:space="preserve">не скользила при ходьбе. Легкий, как тень, шотландец </w:t>
      </w:r>
      <w:r>
        <w:rPr>
          <w:spacing w:val="-7"/>
          <w:w w:val="103"/>
          <w:sz w:val="24"/>
        </w:rPr>
        <w:t>Макферней, в своей белой войлочной шляпе с заверну</w:t>
        <w:softHyphen/>
      </w:r>
      <w:r>
        <w:rPr>
          <w:spacing w:val="-1"/>
          <w:w w:val="103"/>
          <w:sz w:val="24"/>
        </w:rPr>
        <w:t>тыми назад полями, с мешком и палкой, как путешествен</w:t>
        <w:softHyphen/>
      </w:r>
      <w:r>
        <w:rPr>
          <w:w w:val="103"/>
          <w:sz w:val="24"/>
        </w:rPr>
        <w:t xml:space="preserve">ник в походе, шагал от борта к борту. Пес Сам плелся вслед за ним на коротких кривых ногах, тыкаясь в палубу </w:t>
      </w:r>
      <w:r>
        <w:rPr>
          <w:spacing w:val="-6"/>
          <w:w w:val="103"/>
          <w:sz w:val="24"/>
        </w:rPr>
        <w:t>уродливой мор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>Легким размашистым шагом, маленький, сухой и лов</w:t>
        <w:softHyphen/>
      </w:r>
      <w:r>
        <w:rPr>
          <w:spacing w:val="-4"/>
          <w:w w:val="103"/>
          <w:sz w:val="24"/>
        </w:rPr>
        <w:t xml:space="preserve">кий Макферней мерял «Оливию» много раз от носа </w:t>
      </w:r>
      <w:r>
        <w:rPr>
          <w:w w:val="103"/>
          <w:sz w:val="24"/>
        </w:rPr>
        <w:t>к корме и обратно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Как-то раз Дженни попалась ему навстречу и отсту</w:t>
        <w:softHyphen/>
        <w:t>пила в сторону, чтобы дать дорогу. «Что у вас там, в ва</w:t>
        <w:softHyphen/>
      </w:r>
      <w:r>
        <w:rPr>
          <w:spacing w:val="-5"/>
          <w:w w:val="103"/>
          <w:sz w:val="24"/>
        </w:rPr>
        <w:t xml:space="preserve">шем дорожном мешке, мистер Макферней?» – хотела </w:t>
      </w:r>
      <w:r>
        <w:rPr>
          <w:w w:val="103"/>
          <w:sz w:val="24"/>
        </w:rPr>
        <w:t xml:space="preserve">спросить Дженни, и не решилась... Она стояла перед ним, тоненькая, робкая, в зеленом платьице, в светлых </w:t>
      </w:r>
      <w:r>
        <w:rPr>
          <w:spacing w:val="-7"/>
          <w:w w:val="103"/>
          <w:sz w:val="24"/>
        </w:rPr>
        <w:t>косах, аккуратно перетянутых шелковой клетчатой лен</w:t>
        <w:softHyphen/>
      </w:r>
      <w:r>
        <w:rPr>
          <w:spacing w:val="-2"/>
          <w:w w:val="103"/>
          <w:sz w:val="24"/>
        </w:rPr>
        <w:t xml:space="preserve">той. Макферней успел разглядеть ее глаза, застенчивые </w:t>
      </w:r>
      <w:r>
        <w:rPr>
          <w:spacing w:val="-5"/>
          <w:w w:val="103"/>
          <w:sz w:val="24"/>
        </w:rPr>
        <w:t>и любопытные.</w:t>
      </w:r>
    </w:p>
    <w:p>
      <w:pPr>
        <w:pStyle w:val="Normal"/>
        <w:ind w:firstLine="426"/>
        <w:jc w:val="both"/>
        <w:rPr/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 xml:space="preserve">Добрый день, мисс Гаррис! – сказал Макферней </w:t>
      </w:r>
      <w:r>
        <w:rPr>
          <w:w w:val="103"/>
          <w:sz w:val="24"/>
        </w:rPr>
        <w:t xml:space="preserve">и улыбнулся ей приветливо, как улыбался своим друзьям </w:t>
      </w:r>
      <w:r>
        <w:rPr>
          <w:spacing w:val="-2"/>
          <w:w w:val="103"/>
          <w:sz w:val="24"/>
        </w:rPr>
        <w:t>на нижней палубе.</w:t>
      </w:r>
    </w:p>
    <w:p>
      <w:pPr>
        <w:pStyle w:val="Normal"/>
        <w:ind w:firstLine="426"/>
        <w:jc w:val="both"/>
        <w:rPr>
          <w:spacing w:val="-2"/>
          <w:w w:val="103"/>
          <w:sz w:val="16"/>
        </w:rPr>
      </w:pPr>
      <w:r>
        <w:rPr>
          <w:spacing w:val="-2"/>
          <w:w w:val="103"/>
          <w:sz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863850" cy="270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>Только поздно ночью, когда поднималась к зениту мо</w:t>
        <w:softHyphen/>
      </w:r>
      <w:r>
        <w:rPr>
          <w:w w:val="103"/>
          <w:sz w:val="24"/>
        </w:rPr>
        <w:t>лодая луна и светящиеся полосы и брызги на море начи</w:t>
        <w:softHyphen/>
        <w:t xml:space="preserve">нали бледнеть в ее белом, непривычно ярком для северян </w:t>
      </w:r>
      <w:r>
        <w:rPr>
          <w:spacing w:val="-4"/>
          <w:w w:val="103"/>
          <w:sz w:val="24"/>
        </w:rPr>
        <w:t xml:space="preserve">свете, Макферней спускался к себе. И тогда Дженни вновь слышала странные слова, доносившиеся из его </w:t>
      </w:r>
      <w:r>
        <w:rPr>
          <w:spacing w:val="-9"/>
          <w:w w:val="103"/>
          <w:sz w:val="24"/>
        </w:rPr>
        <w:t>каюты: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«Дар-Чунда... – слышала Дженни, – Сакра-Чунда – Дар... Бхатта-Бхаратта»...</w:t>
      </w:r>
    </w:p>
    <w:p>
      <w:pPr>
        <w:pStyle w:val="Normal"/>
        <w:ind w:firstLine="426"/>
        <w:jc w:val="both"/>
        <w:rPr/>
      </w:pPr>
      <w:r>
        <w:rPr>
          <w:spacing w:val="-4"/>
          <w:w w:val="103"/>
          <w:sz w:val="24"/>
        </w:rPr>
        <w:t>Скоро ветер стих. Паруса бессильно повисли.  «Оли</w:t>
      </w:r>
      <w:r>
        <w:rPr>
          <w:spacing w:val="-2"/>
          <w:sz w:val="24"/>
        </w:rPr>
        <w:t xml:space="preserve">вия» колыхалась на слабой волне, почти не подвигаясь </w:t>
      </w:r>
      <w:r>
        <w:rPr>
          <w:sz w:val="24"/>
        </w:rPr>
        <w:t>вперед. Настали мертвые дни, шти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известно откуда на палубе появились крысы. Мо</w:t>
        <w:softHyphen/>
        <w:t>жет быть, на крыс оказывала действие теплая погода, ду</w:t>
        <w:softHyphen/>
        <w:t>хота, безветрие, оскудение продовольственных запасов на судне, – кто знает? Но только каждый день их станови</w:t>
        <w:softHyphen/>
        <w:t xml:space="preserve">лось всё больше. Крысы ползли изо всех щелей и скоро так осмелели, что начали нападать на людей. Каждое </w:t>
      </w:r>
      <w:r>
        <w:rPr>
          <w:spacing w:val="-1"/>
          <w:sz w:val="24"/>
        </w:rPr>
        <w:t>утро в кают-компании рассказывали друг другу страш</w:t>
        <w:softHyphen/>
      </w:r>
      <w:r>
        <w:rPr>
          <w:spacing w:val="-2"/>
          <w:sz w:val="24"/>
        </w:rPr>
        <w:t>ные истории: крыса откусила поваренку ухо, две огром</w:t>
        <w:softHyphen/>
      </w:r>
      <w:r>
        <w:rPr>
          <w:spacing w:val="-3"/>
          <w:sz w:val="24"/>
        </w:rPr>
        <w:t>ные седые крысы напали на самого помощника капи</w:t>
        <w:softHyphen/>
      </w:r>
      <w:r>
        <w:rPr>
          <w:sz w:val="24"/>
        </w:rPr>
        <w:t>тана и обратили его в бегство; всю ночь крысы резви</w:t>
        <w:softHyphen/>
        <w:t xml:space="preserve">лись в кубрике и объели у боцмана сапоги и кожаную </w:t>
      </w:r>
      <w:r>
        <w:rPr>
          <w:spacing w:val="-6"/>
          <w:sz w:val="24"/>
        </w:rPr>
        <w:t>кур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дного Макфернея тоже одолевали крысы. Он боялся не за себя: крысы грозили проесть его таинственный ме</w:t>
        <w:softHyphen/>
        <w:t xml:space="preserve">шок. Кожу крысы грызли с особенной охотой. Макферней стал брать свой мешок даже в кают-компанию и за </w:t>
      </w:r>
      <w:r>
        <w:rPr>
          <w:spacing w:val="-3"/>
          <w:sz w:val="24"/>
        </w:rPr>
        <w:t>обедом пристраивал подле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ы так усердно бережете? – сухо спросил его майор Бригг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мои корни, – рассеянно ответил шотландец.</w:t>
      </w:r>
    </w:p>
    <w:p>
      <w:pPr>
        <w:pStyle w:val="Normal"/>
        <w:ind w:firstLine="426"/>
        <w:jc w:val="both"/>
        <w:rPr/>
      </w:pPr>
      <w:r>
        <w:rPr>
          <w:sz w:val="24"/>
        </w:rPr>
        <w:t>Бриггс с презрением посмотрел на толстый кожаный мешок, набитый, должно быть, сухими корн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Ботаник!» – подумал  майор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ночью Дженни услышала спросонок, что кто-то хлопает дверьми и ходит по коридору. Сам повизгивал тихонько, стучал когтями по полу; потом всё затихло. Дженни не спалось, она встала, вышла в коридор... В соседней каюте никого не было. Дженни поднялась по лесенке наверх. На палубе было пусто, молодая луна све</w:t>
        <w:softHyphen/>
        <w:t>тила ярко, как в Англии на севере в полнолуние. Неожи</w:t>
        <w:softHyphen/>
        <w:t>данный порыв ветра бросил Дженни прямо в лицо не</w:t>
        <w:softHyphen/>
        <w:t xml:space="preserve">сколько белых квадратиков плотной бумаги, исписанной </w:t>
      </w:r>
      <w:r>
        <w:rPr>
          <w:spacing w:val="-4"/>
          <w:sz w:val="24"/>
        </w:rPr>
        <w:t xml:space="preserve">какими-то значками. Сбоку, из-за судовых шлюпок, до нее </w:t>
      </w:r>
      <w:r>
        <w:rPr>
          <w:sz w:val="24"/>
        </w:rPr>
        <w:t xml:space="preserve">донеслось глухое рычание. Дженни повернула туда. Она </w:t>
      </w:r>
      <w:r>
        <w:rPr>
          <w:spacing w:val="-2"/>
          <w:sz w:val="24"/>
        </w:rPr>
        <w:t xml:space="preserve">увидела бедного Макфернея, мирно уснувшего подле </w:t>
      </w:r>
      <w:r>
        <w:rPr>
          <w:sz w:val="24"/>
        </w:rPr>
        <w:t xml:space="preserve">шлюпки. Его кожаный мешок лежал рядом. Шотландец хотел уберечь свой мешок от крыс, но не уберег его от </w:t>
      </w:r>
      <w:r>
        <w:rPr>
          <w:spacing w:val="-1"/>
          <w:sz w:val="24"/>
        </w:rPr>
        <w:t xml:space="preserve">ветра. Неожиданно налетевший ветер шевелил листками </w:t>
      </w:r>
      <w:r>
        <w:rPr>
          <w:sz w:val="24"/>
        </w:rPr>
        <w:t>бумаги, выпавшими из мешка, и разносил их по палубе. Сам глухо рычал у ног хозяина, не смея будить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истер Макферней! – сказала Дженни и легко </w:t>
      </w:r>
      <w:r>
        <w:rPr>
          <w:spacing w:val="-2"/>
          <w:sz w:val="24"/>
        </w:rPr>
        <w:t>коснулась плеча шотландца. – Мистер Макферней, про</w:t>
        <w:softHyphen/>
        <w:t>снитесь, пожалуйста!</w:t>
      </w:r>
    </w:p>
    <w:p>
      <w:pPr>
        <w:pStyle w:val="Normal"/>
        <w:ind w:firstLine="426"/>
        <w:jc w:val="both"/>
        <w:rPr/>
      </w:pPr>
      <w:r>
        <w:rPr>
          <w:sz w:val="24"/>
        </w:rPr>
        <w:t>Макферней проснулся и сразу сел. Палуба вокруг него, точно хлопьями снега, была усыпана белыми лист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и корни!.. – сказал Макферней. – Великий бог, мои корн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бросился собирать лист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Я вам помогу, мистер Макферней, – сказала </w:t>
      </w:r>
      <w:r>
        <w:rPr>
          <w:spacing w:val="-5"/>
          <w:sz w:val="24"/>
        </w:rPr>
        <w:t>Дженн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лагодарю, мисс Гаррис, благодарю!.. – Руки у Макфериея дрожали. – Корни, мои корн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торопливо складывал листки обратно в меш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Какие корни?.. – Дженни ничего не понимала. Она видела только плотные квадратики белой бумаги, </w:t>
      </w:r>
      <w:r>
        <w:rPr>
          <w:spacing w:val="-3"/>
          <w:sz w:val="24"/>
        </w:rPr>
        <w:t xml:space="preserve">исписанные непонятными значками: точки, кружки, </w:t>
      </w:r>
      <w:r>
        <w:rPr>
          <w:sz w:val="24"/>
        </w:rPr>
        <w:t>стрелы, короткие и длинные черточ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С каким трудом я добывал их, мисс Гаррис! – </w:t>
      </w:r>
      <w:r>
        <w:rPr>
          <w:spacing w:val="-2"/>
          <w:sz w:val="24"/>
        </w:rPr>
        <w:t>сказал Макферней. – Я исходил все дороги и тропы Верх</w:t>
        <w:softHyphen/>
      </w:r>
      <w:r>
        <w:rPr>
          <w:sz w:val="24"/>
        </w:rPr>
        <w:t>ней Индии, пробирался сквозь леса и джунгли от селе</w:t>
        <w:softHyphen/>
        <w:t>ния к селению Пятиречья, ночевал у пастушеских костров, в лесных хижинах, в кочевьях гуджуров. Я слушал песни народа, я заставлял стариков пересказывать мне древние предания. Вот что я записал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Макферней протянул свои бумаги, исчерченные непо</w:t>
        <w:softHyphen/>
      </w:r>
      <w:r>
        <w:rPr>
          <w:spacing w:val="-1"/>
          <w:sz w:val="24"/>
        </w:rPr>
        <w:t>нятными знач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Двенадцать лет работы и скитаний заключены в этих листках, мисс Гаррис!.. Я записывал слова разных </w:t>
      </w:r>
      <w:r>
        <w:rPr>
          <w:spacing w:val="-3"/>
          <w:sz w:val="24"/>
        </w:rPr>
        <w:t>племен условными значками, понятными только филоло</w:t>
        <w:softHyphen/>
      </w:r>
      <w:r>
        <w:rPr>
          <w:sz w:val="24"/>
        </w:rPr>
        <w:t xml:space="preserve">гам. «Небо», «земля», «отец», «облако», «воин», «огонь», </w:t>
      </w:r>
      <w:r>
        <w:rPr>
          <w:spacing w:val="-1"/>
          <w:sz w:val="24"/>
        </w:rPr>
        <w:t>«путь», «человек», «дерево»... Слова эти почти совпа</w:t>
        <w:softHyphen/>
      </w:r>
      <w:r>
        <w:rPr>
          <w:sz w:val="24"/>
        </w:rPr>
        <w:t xml:space="preserve">дают у многих индийских народов и все вместе восходят </w:t>
      </w:r>
      <w:r>
        <w:rPr>
          <w:spacing w:val="-1"/>
          <w:sz w:val="24"/>
        </w:rPr>
        <w:t xml:space="preserve">к санскриту, древнему языку Индостана. Англичане, </w:t>
      </w:r>
      <w:r>
        <w:rPr>
          <w:sz w:val="24"/>
        </w:rPr>
        <w:t xml:space="preserve">придя завоевателями в Индию, думают, что они покорили </w:t>
      </w:r>
      <w:r>
        <w:rPr>
          <w:spacing w:val="-2"/>
          <w:sz w:val="24"/>
        </w:rPr>
        <w:t xml:space="preserve">полудикое невежественное племя. Они ничего не хотят </w:t>
      </w:r>
      <w:r>
        <w:rPr>
          <w:sz w:val="24"/>
        </w:rPr>
        <w:t>знать о культуре того народа, который обокрали. Мои листки расскажут им правду. Тысячевековая культура отразилась в этом языке... Санскрит – язык, более бога</w:t>
        <w:softHyphen/>
      </w:r>
      <w:r>
        <w:rPr>
          <w:spacing w:val="-3"/>
          <w:sz w:val="24"/>
        </w:rPr>
        <w:t xml:space="preserve">тый, чем латынь, более совершенный, чем греческий, </w:t>
      </w:r>
      <w:r>
        <w:rPr>
          <w:sz w:val="24"/>
        </w:rPr>
        <w:t>и родной брат и тому и другому!.. Вот они, корни слов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истки дрожали в руках у Макферн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сё соберу! – сказала Дженни. – Не беспокой</w:t>
        <w:softHyphen/>
        <w:t>тесь, мистер Макферней, ни один не пропа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побежала к борту за разлетевшимися лист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йор Бриггс в эту минуту вышел на палубу. Ровным громыхающим шагом он прошел к носу и остано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а чертовщина? – спросил май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днял с палубы маленький квадратик бумаги и поднес его к самому но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что за знач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анскрипция, – объяснил Макферней. – Это мои записи. – Он хотел взять у майора свой лист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Что? Транскрипция? – майор отвел за спину руку с крепко зажатым в ней кусочком бумаги. – Извините, </w:t>
      </w:r>
      <w:r>
        <w:rPr>
          <w:spacing w:val="-2"/>
          <w:sz w:val="24"/>
        </w:rPr>
        <w:t xml:space="preserve">мистер Макферней, но я вам вашей транскрипции не </w:t>
      </w:r>
      <w:r>
        <w:rPr>
          <w:sz w:val="24"/>
        </w:rPr>
        <w:t>отдам. Я отвечаю за судно, уважаемый мистер Макфер</w:t>
        <w:softHyphen/>
        <w:t>ней, и я должен знать, что означают эти значки. Я дол</w:t>
        <w:softHyphen/>
        <w:t>жен прежде выяснить, не угрожают ли они престижу королевы и целостности Британской империи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И майор, повернувшись по-военному, загромыхал по </w:t>
      </w:r>
      <w:r>
        <w:rPr>
          <w:sz w:val="24"/>
        </w:rPr>
        <w:t>доскам палубы обратно к себе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Дженни неспокойно спалось остаток ночи. Смутная </w:t>
      </w:r>
      <w:r>
        <w:rPr>
          <w:sz w:val="24"/>
        </w:rPr>
        <w:t>тревога томила ее. Бриггса Дженни возненавидела с пер</w:t>
        <w:softHyphen/>
        <w:t>вого дня: хриплый голос майора, его тяжелая громыхаю</w:t>
        <w:softHyphen/>
        <w:t>щая походка и красные, как непрожаренный бифштекс, щеки приводили ее в трепет. Утром Дженни долго бро</w:t>
        <w:softHyphen/>
        <w:t>дила по судну. С кем поговорить о том, что случилось вчера на палубе? Она постучалась к Бедфор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енри Бедфорд сидел за походным столиком и писал. Он поднял на девочку удивленны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акое, Дженни? – спросил Бедфорд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рие глаза Дженни были полны беспокойства, а  косы – в непривычном беспоря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Ехать наскучил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мистер Бедфорд, не 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евочка рассказала капитану о шотландце и о майоре </w:t>
      </w:r>
      <w:r>
        <w:rPr>
          <w:spacing w:val="-5"/>
          <w:sz w:val="24"/>
        </w:rPr>
        <w:t>Бриггсе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покойствие, Дженни! – сказал Бедфорд. – Про</w:t>
        <w:softHyphen/>
      </w:r>
      <w:r>
        <w:rPr>
          <w:sz w:val="24"/>
        </w:rPr>
        <w:t>сто ночная суматоха из-за кры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рошел в каюту май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Бриггс сидел над листком бумаги и яростно курил </w:t>
      </w:r>
      <w:r>
        <w:rPr>
          <w:spacing w:val="-6"/>
          <w:sz w:val="24"/>
        </w:rPr>
        <w:t>труб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рогой Бедфорд, не можете ли вы объяснить мне, что это значи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ротянул Бедфорду листок, исписанный непонят</w:t>
        <w:softHyphen/>
      </w:r>
      <w:r>
        <w:rPr>
          <w:spacing w:val="-1"/>
          <w:sz w:val="24"/>
        </w:rPr>
        <w:t>ными значками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Я всё узнал, – сказал Ёедфорд. – Этот Макфер</w:t>
        <w:softHyphen/>
      </w:r>
      <w:r>
        <w:rPr>
          <w:sz w:val="24"/>
        </w:rPr>
        <w:t>ней не ботаник. Он филол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илолог? Тем хуже для него! А что, собственно говоря, это значит, Бедфорд?</w:t>
      </w:r>
    </w:p>
    <w:p>
      <w:pPr>
        <w:pStyle w:val="TextBodyIndent"/>
        <w:rPr/>
      </w:pPr>
      <w:r>
        <w:rPr/>
        <w:t xml:space="preserve">– </w:t>
      </w:r>
      <w:r>
        <w:rPr/>
        <w:t>Филолог... – Бедфорд помедлил. – Это... это человек, который изучает разные языки... разные слова, что 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-вот, разные слова!.. Он разговаривает с матро</w:t>
        <w:softHyphen/>
        <w:t>сами. Он беседует с поварами!.. Третьего дня он весь вечер провел на нижней палубе, говорил с моим ординар</w:t>
        <w:softHyphen/>
        <w:t>цем, и на его собственном языке!.. На ирландском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асный человек! – сказал  Бедфор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йор взмахнул в воздухе таинственным лист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Ни одного дня! – сказал майор. – Ни одного дня </w:t>
      </w:r>
      <w:r>
        <w:rPr>
          <w:spacing w:val="-3"/>
          <w:sz w:val="24"/>
        </w:rPr>
        <w:t xml:space="preserve">я не потерплю больше присутствия этого человека на </w:t>
      </w:r>
      <w:r>
        <w:rPr>
          <w:sz w:val="24"/>
        </w:rPr>
        <w:t xml:space="preserve">судне. Мы заходим в Кэптаун. Я велю капитану ссадить </w:t>
      </w:r>
      <w:r>
        <w:rPr>
          <w:spacing w:val="-2"/>
          <w:sz w:val="24"/>
        </w:rPr>
        <w:t xml:space="preserve">шотландца на берег, а начальник порта задержит его </w:t>
      </w:r>
      <w:r>
        <w:rPr>
          <w:sz w:val="24"/>
        </w:rPr>
        <w:t>впредь до выяснения. С начальником поговорю я с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майор решительно сплюнул на пол горькую табач</w:t>
        <w:softHyphen/>
      </w:r>
      <w:r>
        <w:rPr>
          <w:spacing w:val="-1"/>
          <w:sz w:val="24"/>
        </w:rPr>
        <w:t>ную жижу.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ез два дня пассажиры «Оливии» увидели черные скалы, сильный прибой и пустынную бухту Кэптауна. Майор Бриггс самолично съехал на берег, вместе с помощ</w:t>
        <w:softHyphen/>
        <w:t xml:space="preserve">ником капитана судна. Он вернулся очень скоро, и сильно </w:t>
      </w:r>
      <w:r>
        <w:rPr>
          <w:spacing w:val="-1"/>
          <w:sz w:val="24"/>
        </w:rPr>
        <w:t xml:space="preserve">взволнованный. Новости, сообщенные ему начальником порта, были так неожиданны, что решительно все иные </w:t>
      </w:r>
      <w:r>
        <w:rPr>
          <w:sz w:val="24"/>
        </w:rPr>
        <w:t>мысли, даже мысль о ненавистном шотландце, вылетели из головы майора. Он заперся с офицерами у себя в каю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нт, – объявил майор. – Туземные войска взбун</w:t>
        <w:softHyphen/>
        <w:t>товались в Индии. Вместо Бомбея нам приказано идти в Калькут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алькутт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, в распоряжение командования Бенгальской </w:t>
      </w:r>
      <w:r>
        <w:rPr>
          <w:spacing w:val="-8"/>
          <w:sz w:val="24"/>
        </w:rPr>
        <w:t>армии.</w:t>
      </w:r>
    </w:p>
    <w:p>
      <w:pPr>
        <w:pStyle w:val="Normal"/>
        <w:ind w:firstLine="426"/>
        <w:jc w:val="both"/>
        <w:rPr>
          <w:w w:val="116"/>
          <w:sz w:val="16"/>
        </w:rPr>
      </w:pPr>
      <w:r>
        <w:rPr>
          <w:w w:val="116"/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w w:val="116"/>
          <w:sz w:val="24"/>
        </w:rPr>
        <w:t>Глава пятнадца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-12"/>
          <w:sz w:val="24"/>
        </w:rPr>
        <w:t>КАЛЬКУТТА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лый серый туман надолго скрыл из виду близкую землю. Когда туман рассеялся, пассажиры «Оливии» уви</w:t>
        <w:softHyphen/>
        <w:t xml:space="preserve">дели красный глинистый срез высокого берега и буйную тропическую зелень над ним. Они были у Коморинского </w:t>
      </w:r>
      <w:r>
        <w:rPr>
          <w:spacing w:val="-11"/>
          <w:sz w:val="24"/>
        </w:rPr>
        <w:t>мыса.</w:t>
      </w:r>
    </w:p>
    <w:p>
      <w:pPr>
        <w:pStyle w:val="Normal"/>
        <w:ind w:firstLine="426"/>
        <w:jc w:val="both"/>
        <w:rPr/>
      </w:pPr>
      <w:r>
        <w:rPr>
          <w:sz w:val="24"/>
        </w:rPr>
        <w:t>Древняя бревенчатая деревянная башня пряталась в зелени на берегу – остаток старой фактории, выстроен</w:t>
        <w:softHyphen/>
        <w:t xml:space="preserve">ной в этом месте португальцами почти три века назад. </w:t>
      </w:r>
      <w:r>
        <w:rPr>
          <w:spacing w:val="-1"/>
          <w:sz w:val="24"/>
        </w:rPr>
        <w:t xml:space="preserve">«Оливия» стала на рейде. Большой правительственный </w:t>
      </w:r>
      <w:r>
        <w:rPr>
          <w:sz w:val="24"/>
        </w:rPr>
        <w:t>пароход, дымя широкой черной трубой, двинулся ей на</w:t>
        <w:softHyphen/>
        <w:t>встречу от берегового мо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ут ли еще вслед за вами суда с войсками на борту? – спросили с парох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ответили с «Оливии»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риготовьтесь, мы берем вас на буксир, – про</w:t>
        <w:softHyphen/>
      </w:r>
      <w:r>
        <w:rPr>
          <w:sz w:val="24"/>
        </w:rPr>
        <w:t>сигналили с парох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ароход пыхтел и стучал, посылал «Оливии» клубы грязного дыма, но всё же шел быстро. Недели через три </w:t>
      </w:r>
      <w:r>
        <w:rPr>
          <w:spacing w:val="-1"/>
          <w:sz w:val="24"/>
        </w:rPr>
        <w:t xml:space="preserve">«Оливия» вошла в устье Хуггли, одного из рукавов </w:t>
      </w:r>
      <w:r>
        <w:rPr>
          <w:sz w:val="24"/>
        </w:rPr>
        <w:t xml:space="preserve">огромной дельты Ганга. Они шли у правого берега и не </w:t>
      </w:r>
      <w:r>
        <w:rPr>
          <w:spacing w:val="-1"/>
          <w:sz w:val="24"/>
        </w:rPr>
        <w:t xml:space="preserve">видели левого, – так широк был Хуггли. Пассажиры «Оливии» столпились на палубе, глядя на незнакомые </w:t>
      </w:r>
      <w:r>
        <w:rPr>
          <w:sz w:val="24"/>
        </w:rPr>
        <w:t>места. Дженни видела однообразный плоский берег, пес</w:t>
        <w:softHyphen/>
        <w:t xml:space="preserve">чаные отмели, заваленные водорослями, омытые морским </w:t>
      </w:r>
      <w:r>
        <w:rPr>
          <w:spacing w:val="-1"/>
          <w:sz w:val="24"/>
        </w:rPr>
        <w:t xml:space="preserve">прибоем, кой-где хижины, как большие снопы лежалой </w:t>
      </w:r>
      <w:r>
        <w:rPr>
          <w:spacing w:val="-10"/>
          <w:sz w:val="24"/>
        </w:rPr>
        <w:t>соло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«Это ли Индия? – думала Дженни. – Где же </w:t>
      </w:r>
      <w:r>
        <w:rPr>
          <w:spacing w:val="-3"/>
          <w:sz w:val="24"/>
        </w:rPr>
        <w:t>пальмы?»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казались и пальмы на другом берегу. Хуггли стал </w:t>
      </w:r>
      <w:r>
        <w:rPr>
          <w:spacing w:val="-3"/>
          <w:sz w:val="24"/>
        </w:rPr>
        <w:t xml:space="preserve">уже, извилистее, пальмы веселой рощей столпились </w:t>
      </w:r>
      <w:r>
        <w:rPr>
          <w:spacing w:val="-1"/>
          <w:sz w:val="24"/>
        </w:rPr>
        <w:t xml:space="preserve">у воды, среди зелени замелькали белые европейские </w:t>
      </w:r>
      <w:r>
        <w:rPr>
          <w:sz w:val="24"/>
        </w:rPr>
        <w:t>дома. «Оливия» долго шла вверх по Хуггли, вслед за па</w:t>
        <w:softHyphen/>
      </w:r>
      <w:r>
        <w:rPr>
          <w:spacing w:val="-1"/>
          <w:sz w:val="24"/>
        </w:rPr>
        <w:t xml:space="preserve">роходом. Потом показались низкие индийские бенгало, </w:t>
      </w:r>
      <w:r>
        <w:rPr>
          <w:spacing w:val="-2"/>
          <w:sz w:val="24"/>
        </w:rPr>
        <w:t>сады, еще поворот, – голые беленые стены восьмиуголь</w:t>
        <w:softHyphen/>
      </w:r>
      <w:r>
        <w:rPr>
          <w:sz w:val="24"/>
        </w:rPr>
        <w:t>ного форта, пушки и военные суда в пор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Калькутта! – сказал капитан Бедфорд.</w:t>
      </w:r>
    </w:p>
    <w:p>
      <w:pPr>
        <w:pStyle w:val="Normal"/>
        <w:ind w:firstLine="426"/>
        <w:jc w:val="both"/>
        <w:rPr/>
      </w:pPr>
      <w:r>
        <w:rPr>
          <w:sz w:val="24"/>
        </w:rPr>
        <w:t>В первый день Дженни ничего не увидала в Калькут</w:t>
        <w:softHyphen/>
        <w:t>те: ее пронесли в закрытых носилках, сквозь тесноту, го</w:t>
        <w:softHyphen/>
        <w:t>вор и крик центральных улиц, в европейскую часть го</w:t>
        <w:softHyphen/>
        <w:t>рода. Капитан Бедфорд отправил Дженни к своей даль</w:t>
        <w:softHyphen/>
        <w:t>ней калькуттской родственнице миссис Пембертон, а сам поехал в штаб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м Пембертонов стоял в большом саду за зеленой оградой. По англо-индийскому обычаю все слуги в доме </w:t>
      </w:r>
      <w:r>
        <w:rPr>
          <w:spacing w:val="-1"/>
          <w:sz w:val="24"/>
        </w:rPr>
        <w:t xml:space="preserve">вышли гостье навстречу. Миссис Пембертон и ее сын </w:t>
      </w:r>
      <w:r>
        <w:rPr>
          <w:sz w:val="24"/>
        </w:rPr>
        <w:t>Фредди дожидались у дверей. Фредди был в синей кур</w:t>
        <w:softHyphen/>
        <w:t>точке с белым атласным воротником; миссис Пембертон – в легком белом кисейном платье, с низкой талией и пышными буфами, как носили дома в Англии лет за пять до того. Низкий дом был окружен верандой, а веранду при</w:t>
        <w:softHyphen/>
      </w:r>
      <w:r>
        <w:rPr>
          <w:spacing w:val="-2"/>
          <w:sz w:val="24"/>
        </w:rPr>
        <w:t xml:space="preserve">крывали занавески из тростника, украшенного бусами. Всё </w:t>
      </w:r>
      <w:r>
        <w:rPr>
          <w:sz w:val="24"/>
        </w:rPr>
        <w:t>колыхалось и слегка звенело под вет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егодня хорошо, не жарко, ветер с моря, – сказала </w:t>
      </w:r>
      <w:r>
        <w:rPr>
          <w:spacing w:val="-4"/>
          <w:sz w:val="24"/>
        </w:rPr>
        <w:t>миссис Пембертон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Она повела Дженни смотреть внутренние помещения </w:t>
      </w:r>
      <w:r>
        <w:rPr>
          <w:sz w:val="24"/>
        </w:rPr>
        <w:t xml:space="preserve">дома. В полутемных комнатах было прохладно, на чисто </w:t>
      </w:r>
      <w:r>
        <w:rPr>
          <w:spacing w:val="-1"/>
          <w:sz w:val="24"/>
        </w:rPr>
        <w:t xml:space="preserve">выметенных глиняных полах лежали пестрые травяные </w:t>
      </w:r>
      <w:r>
        <w:rPr>
          <w:sz w:val="24"/>
        </w:rPr>
        <w:t>половики – циновки, как их здесь называли. Маленькая Бетси, грудная дочка миссис Пембертон, висела в люльке в своей комнате, под белой кисейной сет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Москиты замучили Бетси, – сказала миссис Пем</w:t>
        <w:softHyphen/>
      </w:r>
      <w:r>
        <w:rPr>
          <w:spacing w:val="-6"/>
          <w:sz w:val="24"/>
        </w:rPr>
        <w:t>берт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ле двери, на половике, сгорбившись и скрестив ноги, сидел нянька – немолодой индус с серьгой в ухе. В уголке дремала на полу молодая кормилица. У самой л</w:t>
      </w:r>
      <w:r>
        <w:rPr>
          <w:spacing w:val="-1"/>
          <w:sz w:val="24"/>
        </w:rPr>
        <w:t xml:space="preserve">юльки сидела на корточках третья служанка и дергала </w:t>
      </w:r>
      <w:r>
        <w:rPr>
          <w:sz w:val="24"/>
        </w:rPr>
        <w:t>шнур большого веера, укрепленного под потолком на де</w:t>
        <w:softHyphen/>
      </w:r>
      <w:r>
        <w:rPr>
          <w:spacing w:val="-1"/>
          <w:sz w:val="24"/>
        </w:rPr>
        <w:t>ревянной раме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Маленькая Бетси заплакала, и миссис Пембертон </w:t>
      </w:r>
      <w:r>
        <w:rPr>
          <w:sz w:val="24"/>
        </w:rPr>
        <w:t>прикрыла двер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 обед подали рыбу, зелень, бананы, тушеное мясо </w:t>
      </w:r>
      <w:r>
        <w:rPr>
          <w:spacing w:val="-1"/>
          <w:sz w:val="24"/>
        </w:rPr>
        <w:t>и сладкий рис. Блюда приносила молодая горничная-</w:t>
      </w:r>
      <w:r>
        <w:rPr>
          <w:sz w:val="24"/>
        </w:rPr>
        <w:t>индуска в белом кружевном переднике и кружевной на</w:t>
        <w:softHyphen/>
        <w:t>колке на гладких черных волосах. Дженни никак не могла съесть всего, что ей накладывали в тарел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ас прежде была плохая горничная, – пожало</w:t>
        <w:softHyphen/>
        <w:t>вался ей Фредди. – Она разорвала на куски и закопала в землю замечательную куклу – подарок дяди Дж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Бог мой, от нашего Джона уже больше месяца нет </w:t>
      </w:r>
      <w:r>
        <w:rPr>
          <w:spacing w:val="-4"/>
          <w:sz w:val="24"/>
        </w:rPr>
        <w:t>писем, – вздохнув, сказала миссис Пемберт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ого мистера Пембертона не было дома: он уехал в порт по срочному делу. Миссис Пембертон была рассея</w:t>
        <w:softHyphen/>
        <w:t>на и весь обед почти ничего не гово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обеда Фредди повел Дженни в са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а очень грустна, – сказал Фредди. – Она боится за дядю Джона. Он уехал воевать с бунтовщи</w:t>
        <w:softHyphen/>
      </w:r>
      <w:r>
        <w:rPr>
          <w:spacing w:val="-9"/>
          <w:sz w:val="24"/>
        </w:rPr>
        <w:t>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йтенант Джон Томсон, младший брат миссис Пем</w:t>
        <w:softHyphen/>
        <w:t>бертон, с самого начала восстания был отправлен в Ауд, в глубь страны.</w:t>
      </w:r>
    </w:p>
    <w:p>
      <w:pPr>
        <w:pStyle w:val="Normal"/>
        <w:ind w:firstLine="426"/>
        <w:jc w:val="center"/>
        <w:rPr>
          <w:sz w:val="24"/>
        </w:rPr>
      </w:pPr>
      <w:r>
        <w:rPr/>
        <w:drawing>
          <wp:inline distT="0" distB="0" distL="0" distR="0">
            <wp:extent cx="2630170" cy="288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саду было тихо;  зато в просторном дворе непрерывно шумели и суетились слуги. Белые и розовые магнолии цвели повсюду: и у террасы, и под окнами, и на пороге </w:t>
      </w:r>
      <w:r>
        <w:rPr>
          <w:spacing w:val="-2"/>
          <w:sz w:val="24"/>
        </w:rPr>
        <w:t xml:space="preserve">кухни. Среди полуголых слуг-индусов странным казался </w:t>
      </w:r>
      <w:r>
        <w:rPr>
          <w:sz w:val="24"/>
        </w:rPr>
        <w:t xml:space="preserve">солдат-шотландец в полной кавалерийской форме: синяя куртка с медными пуговицами, высокая шапка в темных </w:t>
      </w:r>
      <w:r>
        <w:rPr>
          <w:spacing w:val="-2"/>
          <w:sz w:val="24"/>
        </w:rPr>
        <w:t>перьях и короткая шотландская юбочка над высокими сапогами кавалериста. Солдата с начала восстания при</w:t>
        <w:softHyphen/>
      </w:r>
      <w:r>
        <w:rPr>
          <w:sz w:val="24"/>
        </w:rPr>
        <w:t>ставили к дому миссис Пембертон для охр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Вечером из штаба приехал Бедфорд. Он привез но</w:t>
        <w:softHyphen/>
      </w:r>
      <w:r>
        <w:rPr>
          <w:spacing w:val="-9"/>
          <w:sz w:val="24"/>
        </w:rPr>
        <w:t>в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«Командующего армией нет, – сказали ему в штабе. – </w:t>
      </w:r>
      <w:r>
        <w:rPr>
          <w:w w:val="103"/>
          <w:sz w:val="24"/>
        </w:rPr>
        <w:t>Он еще в марте уехал в Симлу охотиться за тиграми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3"/>
          <w:sz w:val="24"/>
        </w:rPr>
        <w:t>Помощник командующего, генерал Герсей, расте</w:t>
        <w:softHyphen/>
      </w:r>
      <w:r>
        <w:rPr>
          <w:spacing w:val="-4"/>
          <w:w w:val="103"/>
          <w:sz w:val="24"/>
        </w:rPr>
        <w:t>рялся. Связь с Верхним Бенгалом прервана. Почто</w:t>
        <w:softHyphen/>
      </w:r>
      <w:r>
        <w:rPr>
          <w:w w:val="103"/>
          <w:sz w:val="24"/>
        </w:rPr>
        <w:t>вые кареты не ходят. На много миль за Аллахабадом по</w:t>
        <w:softHyphen/>
      </w:r>
      <w:r>
        <w:rPr>
          <w:spacing w:val="-3"/>
          <w:w w:val="103"/>
          <w:sz w:val="24"/>
        </w:rPr>
        <w:t>валены телеграфные столбы, перерезаны провода, сообще</w:t>
        <w:softHyphen/>
      </w:r>
      <w:r>
        <w:rPr>
          <w:spacing w:val="-6"/>
          <w:w w:val="103"/>
          <w:sz w:val="24"/>
        </w:rPr>
        <w:t>ния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>Туземная Бенгальская армия восстала вся, как один человек. Крестьяне заодно с повстанцами. Верхний Бенг</w:t>
      </w:r>
      <w:r>
        <w:rPr>
          <w:w w:val="103"/>
          <w:sz w:val="24"/>
        </w:rPr>
        <w:t>ал и Ауд в огне. Древняя столица отложилась. Повстан</w:t>
        <w:softHyphen/>
      </w:r>
      <w:r>
        <w:rPr>
          <w:spacing w:val="-3"/>
          <w:w w:val="103"/>
          <w:sz w:val="24"/>
        </w:rPr>
        <w:t>цы провозгласили шаха Дели главою нового правительс</w:t>
      </w:r>
      <w:r>
        <w:rPr>
          <w:spacing w:val="-8"/>
          <w:w w:val="103"/>
          <w:sz w:val="24"/>
        </w:rPr>
        <w:t>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>Что предпринять? Генерал Герсей шлет телеграммы с</w:t>
      </w:r>
      <w:r>
        <w:rPr>
          <w:w w:val="103"/>
          <w:sz w:val="24"/>
        </w:rPr>
        <w:t xml:space="preserve">воему начальнику, генералу Ансону в Симлу, но ответа </w:t>
      </w:r>
      <w:r>
        <w:rPr>
          <w:spacing w:val="-3"/>
          <w:w w:val="103"/>
          <w:sz w:val="24"/>
        </w:rPr>
        <w:t>не получает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Куда девался Ансон? Неужели он так долго охотится на тигров? Может быть, телеграммы до него не доходят? Генерал-губернатор Индии, лорд Каннинг, шлет кружные </w:t>
      </w:r>
      <w:r>
        <w:rPr>
          <w:spacing w:val="-2"/>
          <w:w w:val="103"/>
          <w:sz w:val="24"/>
        </w:rPr>
        <w:t xml:space="preserve">телеграммы в Амбаллу, генералу Барнарду, с просьбой </w:t>
      </w:r>
      <w:r>
        <w:rPr>
          <w:w w:val="103"/>
          <w:sz w:val="24"/>
        </w:rPr>
        <w:t>переправить их Ансону. Молчит и Барнард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3"/>
          <w:sz w:val="24"/>
        </w:rPr>
        <w:t>В такой момент командующий Бенгальской армией – он же верховный главнокомандующий всеми тремя армия</w:t>
        <w:softHyphen/>
      </w:r>
      <w:r>
        <w:rPr>
          <w:spacing w:val="-2"/>
          <w:w w:val="103"/>
          <w:sz w:val="24"/>
        </w:rPr>
        <w:t>ми Индии – потерялся неизвестно где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Восстание охватывает всё новые и новые области. Не</w:t>
        <w:softHyphen/>
        <w:t>спокойно и в Джанси, и в Сатара, и в Хайдерабаде. Рад</w:t>
      </w:r>
      <w:r>
        <w:rPr>
          <w:spacing w:val="-3"/>
          <w:w w:val="103"/>
          <w:sz w:val="24"/>
        </w:rPr>
        <w:t>жпутана ненадежна, в Пенджабе брожение. Крепко дер</w:t>
        <w:softHyphen/>
      </w:r>
      <w:r>
        <w:rPr>
          <w:w w:val="103"/>
          <w:sz w:val="24"/>
        </w:rPr>
        <w:t xml:space="preserve">жатся пока только Мадрас и Бомбей. Но никто не знает, </w:t>
      </w:r>
      <w:r>
        <w:rPr>
          <w:spacing w:val="-2"/>
          <w:w w:val="103"/>
          <w:sz w:val="24"/>
        </w:rPr>
        <w:t>что может принести завтрашний д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 xml:space="preserve">Святые небеса! А Калькутта? – сказала миссис </w:t>
      </w:r>
      <w:r>
        <w:rPr>
          <w:spacing w:val="-5"/>
          <w:w w:val="103"/>
          <w:sz w:val="24"/>
        </w:rPr>
        <w:t>Пембертон, выслушав Бедфорда. – Неужели и нам гро</w:t>
        <w:softHyphen/>
      </w:r>
      <w:r>
        <w:rPr>
          <w:w w:val="103"/>
          <w:sz w:val="24"/>
        </w:rPr>
        <w:t>зит то же само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 xml:space="preserve">– </w:t>
      </w:r>
      <w:r>
        <w:rPr>
          <w:spacing w:val="-1"/>
          <w:w w:val="103"/>
          <w:sz w:val="24"/>
        </w:rPr>
        <w:t xml:space="preserve">Спокойствие, дорогая!.. На помощь Калькутте </w:t>
      </w:r>
      <w:r>
        <w:rPr>
          <w:spacing w:val="-5"/>
          <w:w w:val="103"/>
          <w:sz w:val="24"/>
        </w:rPr>
        <w:t>идут европейские войск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Прибытия «Оливии» с британскими стрелками и пуш</w:t>
        <w:softHyphen/>
      </w:r>
      <w:r>
        <w:rPr>
          <w:spacing w:val="-2"/>
          <w:w w:val="103"/>
          <w:sz w:val="24"/>
        </w:rPr>
        <w:t xml:space="preserve">ками в штабе ждали с большим нетерпением. Бедфорду </w:t>
      </w:r>
      <w:r>
        <w:rPr>
          <w:w w:val="103"/>
          <w:sz w:val="24"/>
        </w:rPr>
        <w:t>сказали, что он может каждый день ждать приказа о вы</w:t>
        <w:softHyphen/>
        <w:t>ступлении в глубь страны. Но Дженни капитан об этом до поры до времени ничего не сказ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На ночь Дженни отвели большую полутемную комнату </w:t>
      </w:r>
      <w:r>
        <w:rPr>
          <w:w w:val="103"/>
          <w:sz w:val="24"/>
        </w:rPr>
        <w:t xml:space="preserve">с окном на веранду. Дженни уснула крепко, а утром ей </w:t>
      </w:r>
      <w:r>
        <w:rPr>
          <w:spacing w:val="-3"/>
          <w:w w:val="103"/>
          <w:sz w:val="24"/>
        </w:rPr>
        <w:t xml:space="preserve">рассказали, что ночью под самое окно кухни подбежал </w:t>
      </w:r>
      <w:r>
        <w:rPr>
          <w:w w:val="103"/>
          <w:sz w:val="24"/>
        </w:rPr>
        <w:t>шакал, и повар отогнал его, швырнув сандалию в окошко. Никого в доме это не удивило: шакалы здесь постоянно бродили вокруг домов по ночам и выли, как собак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w w:val="103"/>
          <w:sz w:val="24"/>
        </w:rPr>
      </w:pPr>
      <w:r>
        <w:rPr>
          <w:i/>
          <w:w w:val="103"/>
          <w:sz w:val="24"/>
        </w:rPr>
        <w:t>Глава шестнадца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-7"/>
          <w:sz w:val="24"/>
        </w:rPr>
        <w:t>УХОД ПАРИИ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тро прибытия «Оливии» в порт было для майора Бриггса очень хлопотливым, но на этот раз Бриггс не за</w:t>
        <w:softHyphen/>
        <w:t>был о Макфер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лдень к нему пришел сержант Флетчер с таин</w:t>
        <w:softHyphen/>
      </w:r>
      <w:r>
        <w:rPr>
          <w:spacing w:val="-3"/>
          <w:sz w:val="24"/>
        </w:rPr>
        <w:t>ственным сообщени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ел переодеваться, сэр! – доложил сержа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орачивает чалму под шляпу! – шептал он ми</w:t>
        <w:softHyphen/>
        <w:t>нуту спустя. – Посмотрите на него, сэр, он похож на туземца, одевшегося англичанином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м лучше, тем лучше!.. – прохрипел май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шедший на берег Макферней, в своей широкополой </w:t>
      </w:r>
      <w:r>
        <w:rPr>
          <w:spacing w:val="-2"/>
          <w:sz w:val="24"/>
        </w:rPr>
        <w:t>шотландской шляпе поверх индусской чалмы, защищаю</w:t>
        <w:softHyphen/>
      </w:r>
      <w:r>
        <w:rPr>
          <w:sz w:val="24"/>
        </w:rPr>
        <w:t xml:space="preserve">щей голову от жестокого калькуттского солнца, с темным как бронза лицом, в сандалиях, с мешком за плечами, </w:t>
      </w:r>
      <w:r>
        <w:rPr>
          <w:spacing w:val="-1"/>
          <w:sz w:val="24"/>
        </w:rPr>
        <w:t>действительно походил на индуса, одевшегося по-европей</w:t>
        <w:softHyphen/>
      </w:r>
      <w:r>
        <w:rPr>
          <w:spacing w:val="-11"/>
          <w:sz w:val="24"/>
        </w:rPr>
        <w:t>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йор тотчас послал сержанта к начальнику калькут</w:t>
        <w:softHyphen/>
        <w:t>тской полиции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Шотландец неторопливо побрел по улицам знакомой </w:t>
      </w:r>
      <w:r>
        <w:rPr>
          <w:spacing w:val="-1"/>
          <w:sz w:val="24"/>
        </w:rPr>
        <w:t xml:space="preserve">Калькутты, сквозь толчею Читпур-базара, мимо улицы Башмачников и улицы Ткачей, к площади Звезды, где </w:t>
      </w:r>
      <w:r>
        <w:rPr>
          <w:sz w:val="24"/>
        </w:rPr>
        <w:t>был у него знакомый перс, продавец книг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Войдя под навес персидской лавки, Макферней долго </w:t>
      </w:r>
      <w:r>
        <w:rPr>
          <w:sz w:val="24"/>
        </w:rPr>
        <w:t>рылся в старинных связках книг, пахнущих кожей и пылью. Сам успел уснуть на улице у дверей. Когда шот</w:t>
        <w:softHyphen/>
        <w:t>ландец вышел из полутемной лавки и зажмурился от ослепительного солнечного света, к нему подошли два по</w:t>
        <w:softHyphen/>
      </w:r>
      <w:r>
        <w:rPr>
          <w:spacing w:val="-7"/>
          <w:sz w:val="24"/>
        </w:rPr>
        <w:t>лисмена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По распоряжению начальника полиции! – сказал </w:t>
      </w:r>
      <w:r>
        <w:rPr>
          <w:sz w:val="24"/>
        </w:rPr>
        <w:t>один из них и положил руку на плечо Макфернея.</w:t>
      </w:r>
    </w:p>
    <w:p>
      <w:pPr>
        <w:pStyle w:val="Normal"/>
        <w:ind w:firstLine="426"/>
        <w:jc w:val="both"/>
        <w:rPr/>
      </w:pPr>
      <w:r>
        <w:rPr>
          <w:sz w:val="24"/>
        </w:rPr>
        <w:t>Шотландца повели. Мгновенно собралась толпа. Про</w:t>
        <w:softHyphen/>
      </w:r>
      <w:r>
        <w:rPr>
          <w:spacing w:val="-4"/>
          <w:sz w:val="24"/>
        </w:rPr>
        <w:t xml:space="preserve">давцы табака, ковров, орехов, бананов, рыбы, бросая </w:t>
      </w:r>
      <w:r>
        <w:rPr>
          <w:sz w:val="24"/>
        </w:rPr>
        <w:t xml:space="preserve">свой товар, выбегали из лавок. Сам проснулся и кинулся </w:t>
      </w:r>
      <w:r>
        <w:rPr>
          <w:spacing w:val="-2"/>
          <w:sz w:val="24"/>
        </w:rPr>
        <w:t xml:space="preserve">вслед. Бедный пес! Он опоздал, он не смог пробиться </w:t>
      </w:r>
      <w:r>
        <w:rPr>
          <w:sz w:val="24"/>
        </w:rPr>
        <w:t>сквозь плотную толщу босых ног: такая толпа собралась посмотреть, как саибы арестуют са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я джелхана всполошилась, когда на тюремный двор </w:t>
      </w:r>
      <w:r>
        <w:rPr>
          <w:spacing w:val="-2"/>
          <w:sz w:val="24"/>
        </w:rPr>
        <w:t xml:space="preserve">привели саиба. Он носил индусскую чалму под белой шотландской шляпой и был смугл лицом, – но кто же </w:t>
      </w:r>
      <w:r>
        <w:rPr>
          <w:sz w:val="24"/>
        </w:rPr>
        <w:t>в Индии не отличит англичанина от индуса? Саибы мог</w:t>
        <w:softHyphen/>
        <w:t xml:space="preserve">ли думать, что им угодно, но заключенные уже с первой </w:t>
      </w:r>
      <w:r>
        <w:rPr>
          <w:spacing w:val="-2"/>
          <w:sz w:val="24"/>
        </w:rPr>
        <w:t>минуты знали, что новый пленник – европе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За темное лицо и светлые с сединой клочья волос под </w:t>
      </w:r>
      <w:r>
        <w:rPr>
          <w:spacing w:val="-4"/>
          <w:sz w:val="24"/>
        </w:rPr>
        <w:t xml:space="preserve">смуглым лбом индусы прозвали нового заключенного </w:t>
      </w:r>
      <w:r>
        <w:rPr>
          <w:sz w:val="24"/>
        </w:rPr>
        <w:t>Теманг Ори – барсук. Сам он называл себя Макфер</w:t>
      </w:r>
      <w:r>
        <w:rPr>
          <w:spacing w:val="-15"/>
          <w:sz w:val="24"/>
        </w:rPr>
        <w:t>неем.</w:t>
      </w:r>
    </w:p>
    <w:p>
      <w:pPr>
        <w:pStyle w:val="Normal"/>
        <w:ind w:firstLine="426"/>
        <w:jc w:val="both"/>
        <w:rPr/>
      </w:pPr>
      <w:r>
        <w:rPr>
          <w:sz w:val="24"/>
        </w:rPr>
        <w:t>Макферней, казалось, нисколько не был огорчен тем, что попал в калькуттскую тюрьму. Он очень быстро по</w:t>
        <w:softHyphen/>
      </w:r>
      <w:r>
        <w:rPr>
          <w:spacing w:val="-2"/>
          <w:sz w:val="24"/>
        </w:rPr>
        <w:t xml:space="preserve">дружился с заключенными. С тибетцами, мадрасцами, </w:t>
      </w:r>
      <w:r>
        <w:rPr>
          <w:sz w:val="24"/>
        </w:rPr>
        <w:t>сингалезами он говорил на их собственном языке. Скоро вся джелхана знала его быстрые шаги, клочки седых во</w:t>
        <w:softHyphen/>
        <w:t>лос над загорелым лбом и добрые сини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приметил Лелу в первый же день. Длин</w:t>
        <w:softHyphen/>
        <w:t>ная белая юбка с каймой и белый шерстяной платок, хитро завернутый вокруг головы и плеч, отличали Лелу среди других женщ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ты родом, девочка? – спросил Макфе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джпутана, – ответи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кивнул головой. Он знал эту страну. Но еще ни разу до сих пор не бывал в западной ее половине, где безводные степи преграждают дорогу путешественни</w:t>
        <w:softHyphen/>
        <w:t xml:space="preserve">кам, где бродят на воле еще не вполне покорившиеся </w:t>
      </w:r>
      <w:r>
        <w:rPr>
          <w:spacing w:val="-4"/>
          <w:sz w:val="24"/>
        </w:rPr>
        <w:t>англичанам племе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ечером Лела сидела, скрестив ноги, на плитах двора </w:t>
      </w:r>
      <w:r>
        <w:rPr>
          <w:spacing w:val="-1"/>
          <w:sz w:val="24"/>
        </w:rPr>
        <w:t>и тихонько пела:</w:t>
      </w:r>
    </w:p>
    <w:p>
      <w:pPr>
        <w:pStyle w:val="Normal"/>
        <w:ind w:firstLine="426"/>
        <w:jc w:val="both"/>
        <w:rPr>
          <w:w w:val="105"/>
          <w:sz w:val="16"/>
        </w:rPr>
      </w:pPr>
      <w:r>
        <w:rPr>
          <w:w w:val="105"/>
          <w:sz w:val="16"/>
        </w:rPr>
      </w:r>
    </w:p>
    <w:p>
      <w:pPr>
        <w:pStyle w:val="Normal"/>
        <w:ind w:firstLine="3402"/>
        <w:jc w:val="both"/>
        <w:rPr>
          <w:w w:val="105"/>
          <w:sz w:val="24"/>
        </w:rPr>
      </w:pPr>
      <w:r>
        <w:rPr>
          <w:w w:val="105"/>
          <w:sz w:val="24"/>
        </w:rPr>
        <w:t>Белым сари прикрою лоб,</w:t>
      </w:r>
    </w:p>
    <w:p>
      <w:pPr>
        <w:pStyle w:val="Normal"/>
        <w:ind w:firstLine="3402"/>
        <w:jc w:val="both"/>
        <w:rPr>
          <w:w w:val="105"/>
          <w:sz w:val="24"/>
        </w:rPr>
      </w:pPr>
      <w:r>
        <w:rPr>
          <w:w w:val="105"/>
          <w:sz w:val="24"/>
        </w:rPr>
        <w:t>Белым сари закутаю плечи.</w:t>
      </w:r>
    </w:p>
    <w:p>
      <w:pPr>
        <w:pStyle w:val="Normal"/>
        <w:ind w:firstLine="3402"/>
        <w:jc w:val="both"/>
        <w:rPr>
          <w:w w:val="105"/>
          <w:sz w:val="24"/>
        </w:rPr>
      </w:pPr>
      <w:r>
        <w:rPr>
          <w:w w:val="105"/>
          <w:sz w:val="24"/>
        </w:rPr>
        <w:t>Далек мой путь, труден мой  путь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Далек мой путь до Дели.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присел подле нее и стал слуш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пела:</w:t>
      </w:r>
    </w:p>
    <w:p>
      <w:pPr>
        <w:pStyle w:val="Normal"/>
        <w:ind w:firstLine="426"/>
        <w:jc w:val="both"/>
        <w:rPr>
          <w:w w:val="110"/>
          <w:sz w:val="16"/>
        </w:rPr>
      </w:pPr>
      <w:r>
        <w:rPr>
          <w:w w:val="110"/>
          <w:sz w:val="16"/>
        </w:rPr>
      </w:r>
    </w:p>
    <w:p>
      <w:pPr>
        <w:pStyle w:val="Normal"/>
        <w:ind w:firstLine="3402"/>
        <w:jc w:val="both"/>
        <w:rPr>
          <w:w w:val="110"/>
          <w:sz w:val="24"/>
        </w:rPr>
      </w:pPr>
      <w:r>
        <w:rPr>
          <w:w w:val="110"/>
          <w:sz w:val="24"/>
        </w:rPr>
        <w:t>Леса стоят на пути.</w:t>
      </w:r>
    </w:p>
    <w:p>
      <w:pPr>
        <w:pStyle w:val="Normal"/>
        <w:ind w:firstLine="3402"/>
        <w:jc w:val="both"/>
        <w:rPr>
          <w:w w:val="110"/>
          <w:sz w:val="24"/>
        </w:rPr>
      </w:pPr>
      <w:r>
        <w:rPr>
          <w:w w:val="110"/>
          <w:sz w:val="24"/>
        </w:rPr>
        <w:t>О, Сакра-Валка!</w:t>
      </w:r>
    </w:p>
    <w:p>
      <w:pPr>
        <w:pStyle w:val="Normal"/>
        <w:ind w:firstLine="3402"/>
        <w:jc w:val="both"/>
        <w:rPr>
          <w:w w:val="110"/>
          <w:sz w:val="24"/>
        </w:rPr>
      </w:pPr>
      <w:r>
        <w:rPr>
          <w:w w:val="110"/>
          <w:sz w:val="24"/>
        </w:rPr>
        <w:t>Тигры бродят в пути.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10"/>
          <w:sz w:val="24"/>
        </w:rPr>
        <w:t>О, Чунда-Сакра!..</w:t>
      </w:r>
    </w:p>
    <w:p>
      <w:pPr>
        <w:pStyle w:val="Normal"/>
        <w:ind w:firstLine="426"/>
        <w:jc w:val="both"/>
        <w:rPr>
          <w:spacing w:val="-5"/>
          <w:sz w:val="16"/>
        </w:rPr>
      </w:pPr>
      <w:r>
        <w:rPr>
          <w:spacing w:val="-5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Макферней   встрепе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ы слыхала эту песню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В  моей стране, – ответила Лела.</w:t>
      </w:r>
    </w:p>
    <w:p>
      <w:pPr>
        <w:pStyle w:val="Normal"/>
        <w:ind w:firstLine="426"/>
        <w:jc w:val="both"/>
        <w:rPr>
          <w:w w:val="102"/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И эти слова припева? Чунда-Сакра... Сакра-Валка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Лела с удивлением смотрела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Разве ты их тоже знаешь?</w:t>
      </w:r>
    </w:p>
    <w:p>
      <w:pPr>
        <w:pStyle w:val="Normal"/>
        <w:ind w:firstLine="426"/>
        <w:jc w:val="both"/>
        <w:rPr/>
      </w:pPr>
      <w:r>
        <w:rPr>
          <w:spacing w:val="-1"/>
          <w:w w:val="102"/>
          <w:sz w:val="24"/>
        </w:rPr>
        <w:t xml:space="preserve">– </w:t>
      </w:r>
      <w:r>
        <w:rPr>
          <w:spacing w:val="-1"/>
          <w:w w:val="102"/>
          <w:sz w:val="24"/>
        </w:rPr>
        <w:t>Знаю, – сказал Макферней. – И еще много дру</w:t>
        <w:softHyphen/>
      </w:r>
      <w:r>
        <w:rPr>
          <w:w w:val="102"/>
          <w:sz w:val="24"/>
        </w:rPr>
        <w:t>гих. Чунда-Натта – Дар... Бхатта-Баруна.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Лела с испугом отодвину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Ты факир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Нет, – сказал Макферней. – Я узнал их из песен, из старых книг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Макферней вынул свои листки.</w:t>
      </w:r>
    </w:p>
    <w:p>
      <w:pPr>
        <w:pStyle w:val="Normal"/>
        <w:ind w:firstLine="426"/>
        <w:jc w:val="both"/>
        <w:rPr/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 xml:space="preserve">А как в твоей стране, Раджпутане, называют мать, </w:t>
      </w:r>
      <w:r>
        <w:rPr>
          <w:spacing w:val="-2"/>
          <w:w w:val="102"/>
          <w:sz w:val="24"/>
        </w:rPr>
        <w:t>сестру, отца? – спросил Макфе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Лела сказал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Небо? Звезды? Океан?</w:t>
      </w:r>
    </w:p>
    <w:p>
      <w:pPr>
        <w:pStyle w:val="Normal"/>
        <w:ind w:firstLine="426"/>
        <w:jc w:val="both"/>
        <w:rPr>
          <w:w w:val="102"/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Самудра... – ответи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Макферней записал это слов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– </w:t>
      </w:r>
      <w:r>
        <w:rPr>
          <w:spacing w:val="-2"/>
          <w:w w:val="102"/>
          <w:sz w:val="24"/>
        </w:rPr>
        <w:t xml:space="preserve">У вас в стране все так говорят? – спросил он </w:t>
      </w:r>
      <w:r>
        <w:rPr>
          <w:spacing w:val="-6"/>
          <w:w w:val="102"/>
          <w:sz w:val="24"/>
        </w:rPr>
        <w:t>Л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2"/>
          <w:sz w:val="24"/>
        </w:rPr>
        <w:t xml:space="preserve">– </w:t>
      </w:r>
      <w:r>
        <w:rPr>
          <w:spacing w:val="-3"/>
          <w:w w:val="102"/>
          <w:sz w:val="24"/>
        </w:rPr>
        <w:t xml:space="preserve">О, нет! – сказала девушка. – Моя мать знала </w:t>
      </w:r>
      <w:r>
        <w:rPr>
          <w:w w:val="102"/>
          <w:sz w:val="24"/>
        </w:rPr>
        <w:t>слова, которые никто не знает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У кого же она им научилась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У моего деда, – шепотом сказала Лела. – Он фа</w:t>
        <w:softHyphen/>
        <w:t xml:space="preserve">кир... Он знает молитвы и заклинания, каких не знает </w:t>
      </w:r>
      <w:r>
        <w:rPr>
          <w:spacing w:val="-4"/>
          <w:w w:val="102"/>
          <w:sz w:val="24"/>
        </w:rPr>
        <w:t>никто в нашей стране, – даже самые старые стари</w:t>
        <w:softHyphen/>
      </w:r>
      <w:r>
        <w:rPr>
          <w:spacing w:val="-5"/>
          <w:w w:val="102"/>
          <w:sz w:val="24"/>
        </w:rPr>
        <w:t>ки. Он умеет заклинать змей, летучих мышей и кроко</w:t>
        <w:softHyphen/>
      </w:r>
      <w:r>
        <w:rPr>
          <w:spacing w:val="-9"/>
          <w:w w:val="102"/>
          <w:sz w:val="24"/>
        </w:rPr>
        <w:t>дил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Отлично! – сказал Макферней. – В заклинаниях лучше всего сохраняется древний язык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Он спрятал свои листк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«Отсюда, из Калькутты, я пойду в западную Раджпу</w:t>
      </w:r>
      <w:r>
        <w:rPr>
          <w:spacing w:val="-3"/>
          <w:w w:val="102"/>
          <w:sz w:val="24"/>
        </w:rPr>
        <w:t>тану», – дум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Шотландец, казалось, нисколько не горевал о том, что его окружают высокие стены джелханы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Зато сильно горевала о том Лела; она пела, сидя в </w:t>
      </w:r>
      <w:r>
        <w:rPr>
          <w:spacing w:val="-6"/>
          <w:w w:val="102"/>
          <w:sz w:val="24"/>
        </w:rPr>
        <w:t>своем уголку:</w:t>
      </w:r>
    </w:p>
    <w:p>
      <w:pPr>
        <w:pStyle w:val="Normal"/>
        <w:ind w:firstLine="426"/>
        <w:jc w:val="both"/>
        <w:rPr>
          <w:spacing w:val="-1"/>
          <w:w w:val="104"/>
          <w:sz w:val="16"/>
        </w:rPr>
      </w:pPr>
      <w:r>
        <w:rPr>
          <w:spacing w:val="-1"/>
          <w:w w:val="104"/>
          <w:sz w:val="16"/>
        </w:rPr>
      </w:r>
    </w:p>
    <w:p>
      <w:pPr>
        <w:pStyle w:val="Normal"/>
        <w:ind w:firstLine="3402"/>
        <w:jc w:val="both"/>
        <w:rPr>
          <w:sz w:val="24"/>
        </w:rPr>
      </w:pPr>
      <w:r>
        <w:rPr>
          <w:spacing w:val="-1"/>
          <w:w w:val="104"/>
          <w:sz w:val="24"/>
        </w:rPr>
        <w:t xml:space="preserve">Высоки стены </w:t>
      </w:r>
      <w:r>
        <w:rPr>
          <w:spacing w:val="10"/>
          <w:w w:val="104"/>
          <w:sz w:val="24"/>
        </w:rPr>
        <w:t>джелханы!..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4"/>
          <w:sz w:val="24"/>
        </w:rPr>
        <w:t>Ой,  высоки!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4"/>
          <w:sz w:val="24"/>
        </w:rPr>
        <w:t>Недобрые глаза у сторожа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4"/>
          <w:sz w:val="24"/>
        </w:rPr>
        <w:t>Ой, недобрые!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4"/>
          <w:sz w:val="24"/>
        </w:rPr>
        <w:t>Он стал у ворот и стоит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4"/>
          <w:sz w:val="24"/>
        </w:rPr>
        <w:t>Неподвижный, как сухой кипарис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Он сдвинул ноги и никуда не уходит.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Узкая полоска земли осталась меж его ступней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Едва приметная полоска.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Человек не пройдет по ней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И даже суслик не проскочит.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Но змейка, маленькая крылатая змейка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С полосатым хвостом и гордыми глазами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Может проползти по ней.</w:t>
      </w:r>
    </w:p>
    <w:p>
      <w:pPr>
        <w:pStyle w:val="Normal"/>
        <w:ind w:firstLine="3402"/>
        <w:jc w:val="both"/>
        <w:rPr>
          <w:w w:val="105"/>
          <w:sz w:val="16"/>
        </w:rPr>
      </w:pPr>
      <w:r>
        <w:rPr>
          <w:w w:val="105"/>
          <w:sz w:val="16"/>
        </w:rPr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Я хочу стать змеей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Маленькой крылатой змеей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С полосатым хвостом и гордыми глазами.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Я проползу меж ступней сторожа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5"/>
          <w:sz w:val="24"/>
        </w:rPr>
        <w:t>Вырвусь на свободу, взмахну крыльями и полечу</w:t>
      </w:r>
    </w:p>
    <w:p>
      <w:pPr>
        <w:pStyle w:val="Normal"/>
        <w:ind w:firstLine="3402"/>
        <w:jc w:val="both"/>
        <w:rPr>
          <w:w w:val="105"/>
          <w:sz w:val="24"/>
        </w:rPr>
      </w:pPr>
      <w:r>
        <w:rPr>
          <w:w w:val="105"/>
          <w:sz w:val="24"/>
        </w:rPr>
        <w:t>Далеко, далеко от стен джелханы...</w:t>
      </w:r>
    </w:p>
    <w:p>
      <w:pPr>
        <w:pStyle w:val="Normal"/>
        <w:ind w:firstLine="426"/>
        <w:jc w:val="both"/>
        <w:rPr>
          <w:w w:val="105"/>
          <w:sz w:val="16"/>
        </w:rPr>
      </w:pPr>
      <w:r>
        <w:rPr>
          <w:w w:val="105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очень сильно тосковала по своб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есколько раз она пыталась напомнить Чандра-Сингу </w:t>
      </w:r>
      <w:r>
        <w:rPr>
          <w:spacing w:val="-3"/>
          <w:sz w:val="24"/>
        </w:rPr>
        <w:t xml:space="preserve">его обещание, но он только кивал головой, расписанной </w:t>
      </w:r>
      <w:r>
        <w:rPr>
          <w:spacing w:val="-4"/>
          <w:sz w:val="24"/>
        </w:rPr>
        <w:t>черными полосами, и таинственно улыб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ерпи, Лела! – говорил Чандра-Синг. – Терпи. </w:t>
      </w:r>
      <w:r>
        <w:rPr>
          <w:spacing w:val="-1"/>
          <w:sz w:val="24"/>
        </w:rPr>
        <w:t>Ты – дочь нашего Панди.</w:t>
      </w:r>
    </w:p>
    <w:p>
      <w:pPr>
        <w:pStyle w:val="Normal"/>
        <w:ind w:firstLine="426"/>
        <w:jc w:val="both"/>
        <w:rPr/>
      </w:pPr>
      <w:r>
        <w:rPr>
          <w:sz w:val="24"/>
        </w:rPr>
        <w:t>Время проходило, и Чандра-Синг заметно веселел за своей глиняной оградой. Даже песенка его словно стано</w:t>
        <w:softHyphen/>
        <w:t>вилась живее. Как-то раз Лела разобрала слова, которые тихонько пел неприкасаемый:</w:t>
      </w:r>
    </w:p>
    <w:p>
      <w:pPr>
        <w:pStyle w:val="Normal"/>
        <w:ind w:firstLine="426"/>
        <w:jc w:val="both"/>
        <w:rPr>
          <w:w w:val="106"/>
          <w:sz w:val="16"/>
        </w:rPr>
      </w:pPr>
      <w:r>
        <w:rPr>
          <w:w w:val="106"/>
          <w:sz w:val="16"/>
        </w:rPr>
      </w:r>
    </w:p>
    <w:p>
      <w:pPr>
        <w:pStyle w:val="Normal"/>
        <w:ind w:firstLine="2835"/>
        <w:jc w:val="both"/>
        <w:rPr/>
      </w:pPr>
      <w:r>
        <w:rPr>
          <w:w w:val="106"/>
          <w:sz w:val="24"/>
        </w:rPr>
        <w:t xml:space="preserve">Что вижу я </w:t>
      </w:r>
      <w:r>
        <w:rPr>
          <w:spacing w:val="14"/>
          <w:w w:val="106"/>
          <w:sz w:val="24"/>
        </w:rPr>
        <w:t>там</w:t>
      </w:r>
      <w:r>
        <w:rPr>
          <w:w w:val="106"/>
          <w:sz w:val="24"/>
        </w:rPr>
        <w:t xml:space="preserve"> под деревом, белое, как мрамор,</w:t>
      </w:r>
    </w:p>
    <w:p>
      <w:pPr>
        <w:pStyle w:val="Normal"/>
        <w:ind w:firstLine="2835"/>
        <w:jc w:val="both"/>
        <w:rPr>
          <w:w w:val="106"/>
          <w:sz w:val="24"/>
        </w:rPr>
      </w:pPr>
      <w:r>
        <w:rPr>
          <w:w w:val="106"/>
          <w:sz w:val="24"/>
        </w:rPr>
        <w:t>И круглое, как тыква?</w:t>
      </w:r>
    </w:p>
    <w:p>
      <w:pPr>
        <w:pStyle w:val="Normal"/>
        <w:ind w:firstLine="2835"/>
        <w:jc w:val="both"/>
        <w:rPr>
          <w:w w:val="106"/>
          <w:sz w:val="24"/>
        </w:rPr>
      </w:pPr>
      <w:r>
        <w:rPr>
          <w:w w:val="106"/>
          <w:sz w:val="24"/>
        </w:rPr>
        <w:t>Может быть, это сладкий плод?..</w:t>
      </w:r>
    </w:p>
    <w:p>
      <w:pPr>
        <w:pStyle w:val="Normal"/>
        <w:ind w:firstLine="2835"/>
        <w:jc w:val="both"/>
        <w:rPr>
          <w:w w:val="106"/>
          <w:sz w:val="24"/>
        </w:rPr>
      </w:pPr>
      <w:r>
        <w:rPr>
          <w:w w:val="106"/>
          <w:sz w:val="24"/>
        </w:rPr>
        <w:t>Или, быть может, чалма праведника?..</w:t>
      </w:r>
    </w:p>
    <w:p>
      <w:pPr>
        <w:pStyle w:val="Normal"/>
        <w:ind w:firstLine="2835"/>
        <w:jc w:val="both"/>
        <w:rPr/>
      </w:pPr>
      <w:r>
        <w:rPr>
          <w:w w:val="106"/>
          <w:sz w:val="24"/>
        </w:rPr>
        <w:t xml:space="preserve">Или белый, как кость, щит священной </w:t>
      </w:r>
      <w:r>
        <w:rPr>
          <w:spacing w:val="13"/>
          <w:w w:val="106"/>
          <w:sz w:val="24"/>
        </w:rPr>
        <w:t>черепахи?..</w:t>
      </w:r>
    </w:p>
    <w:p>
      <w:pPr>
        <w:pStyle w:val="Normal"/>
        <w:ind w:firstLine="2835"/>
        <w:jc w:val="both"/>
        <w:rPr/>
      </w:pPr>
      <w:r>
        <w:rPr>
          <w:w w:val="106"/>
          <w:sz w:val="24"/>
        </w:rPr>
        <w:t xml:space="preserve">Нет, это белое брюхо англичанина, набитое белым </w:t>
      </w:r>
      <w:r>
        <w:rPr>
          <w:spacing w:val="-2"/>
          <w:w w:val="106"/>
          <w:sz w:val="24"/>
        </w:rPr>
        <w:t>рисом!..</w:t>
      </w:r>
    </w:p>
    <w:p>
      <w:pPr>
        <w:pStyle w:val="Normal"/>
        <w:ind w:firstLine="426"/>
        <w:jc w:val="both"/>
        <w:rPr>
          <w:spacing w:val="-2"/>
          <w:w w:val="106"/>
          <w:sz w:val="16"/>
        </w:rPr>
      </w:pPr>
      <w:r>
        <w:rPr>
          <w:spacing w:val="-2"/>
          <w:w w:val="106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1"/>
          <w:sz w:val="24"/>
        </w:rPr>
        <w:t>По двору шел саиб в пробковом шлеме, и Чандра-</w:t>
      </w:r>
      <w:r>
        <w:rPr>
          <w:w w:val="101"/>
          <w:sz w:val="24"/>
        </w:rPr>
        <w:t>Синг снова мычал невнятно и раскачивался взад и впе</w:t>
        <w:softHyphen/>
      </w:r>
      <w:r>
        <w:rPr>
          <w:spacing w:val="-3"/>
          <w:w w:val="101"/>
          <w:sz w:val="24"/>
        </w:rPr>
        <w:t xml:space="preserve">ред, не поднимая расписанного черной краской лба: </w:t>
      </w:r>
      <w:r>
        <w:rPr>
          <w:w w:val="101"/>
          <w:sz w:val="24"/>
        </w:rPr>
        <w:t>«Ннии... Ннии...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 xml:space="preserve">«Берегитесь, саибы, сыны саибов!» – точно говорил он </w:t>
      </w:r>
      <w:r>
        <w:rPr>
          <w:spacing w:val="-5"/>
          <w:w w:val="101"/>
          <w:sz w:val="24"/>
        </w:rPr>
        <w:t>этой песней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Вести с воли долетали к Чандра-Сингу неуловимыми </w:t>
      </w:r>
      <w:r>
        <w:rPr>
          <w:spacing w:val="-5"/>
          <w:w w:val="101"/>
          <w:sz w:val="24"/>
        </w:rPr>
        <w:t>путями, – с полоской индийской бумаги, переданной лов</w:t>
        <w:softHyphen/>
      </w:r>
      <w:r>
        <w:rPr>
          <w:w w:val="101"/>
          <w:sz w:val="24"/>
        </w:rPr>
        <w:t>ким посланцем, через таинственный знак углем на беле</w:t>
        <w:softHyphen/>
      </w:r>
      <w:r>
        <w:rPr>
          <w:spacing w:val="-5"/>
          <w:w w:val="101"/>
          <w:sz w:val="24"/>
        </w:rPr>
        <w:t>ной стене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1"/>
          <w:sz w:val="24"/>
        </w:rPr>
        <w:t>«Крепость Агра восстала, английский генерал раз</w:t>
        <w:softHyphen/>
      </w:r>
      <w:r>
        <w:rPr>
          <w:w w:val="101"/>
          <w:sz w:val="24"/>
        </w:rPr>
        <w:t>бит.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>Британцы бегут из городов и деревень Доаб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я Индия поднимается, чтобы навсегда изгнать при</w:t>
        <w:softHyphen/>
        <w:t>теснителей из пределов страны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прикасаемый веселел день ото д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й ночью! – однажды шепнул Леле Чандра-Синг. – В полночь мы уйдем отсю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не проглотила ни зернышка маиса, розданного в тот день на завтрак – так сдавила ей горло спазма вол</w:t>
        <w:softHyphen/>
        <w:t>нения. Обрывком своей давно изодранной рубашки она перевязала запекшиеся раны на руках несчастной ткачи</w:t>
        <w:softHyphen/>
        <w:t>хи из Бихара. «Ночью!» – твердила Лела про себя, но не решилась поделиться своей тайной с соседкой. К по</w:t>
        <w:softHyphen/>
        <w:t>лудню она легла на солнечной стороне двора, обернув го</w:t>
        <w:softHyphen/>
        <w:t>лову под платком мокрой тряпкой, и пролежала так весь день, до заката. Жестокое солнце палило ей ноги и спи</w:t>
        <w:softHyphen/>
        <w:t xml:space="preserve">ну, в ушах у Лелы звенело, мутилось сознание, – она не </w:t>
      </w:r>
      <w:r>
        <w:rPr>
          <w:spacing w:val="-7"/>
          <w:sz w:val="24"/>
        </w:rPr>
        <w:t>шевельну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Тюремщик-афганец пнул Лелу ногой. Она не засто</w:t>
        <w:softHyphen/>
      </w:r>
      <w:r>
        <w:rPr>
          <w:spacing w:val="-7"/>
          <w:sz w:val="24"/>
        </w:rPr>
        <w:t>н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акое с девчонкой? – брезгливо спросил саиб в пробковом шлеме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Чумная или помешанная, – сказал афганец. – Ле</w:t>
        <w:softHyphen/>
      </w:r>
      <w:r>
        <w:rPr>
          <w:sz w:val="24"/>
        </w:rPr>
        <w:t>жит на солнце весь день, не шевелится. Без памяти, должно бы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неси ее за первые ворота, Руджуф, – сказал саиб. – Если до ночи не очнется, вели увезти к чумным на свалку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Афганец осторожно и брезгливо, как падаль, под</w:t>
        <w:softHyphen/>
      </w:r>
      <w:r>
        <w:rPr>
          <w:sz w:val="24"/>
        </w:rPr>
        <w:t>нял худенькое тело Лелы и понес прочь.</w:t>
      </w:r>
    </w:p>
    <w:p>
      <w:pPr>
        <w:pStyle w:val="Normal"/>
        <w:ind w:firstLine="426"/>
        <w:jc w:val="both"/>
        <w:rPr/>
      </w:pPr>
      <w:r>
        <w:rPr>
          <w:sz w:val="24"/>
        </w:rPr>
        <w:t>Между наружными и внутренними воротами тюрьмы, в закоулке позади каменной будки сторожа, он положил ее на землю, чтобы на утро, если девочка не очнется, увезти ее на кладбище. Чума, частая гостья индийских тюрем, не была ему внове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Лела пролежала между воротами несколько долгих </w:t>
      </w:r>
      <w:r>
        <w:rPr>
          <w:sz w:val="24"/>
        </w:rPr>
        <w:t>мучительных часов. Когда стемнело и стража в послед</w:t>
        <w:softHyphen/>
        <w:t>ний раз обошла дворы, кто-то тихо подошел к ней. Чья-то рука сунула ей под платок измятую рисовую лепешку. Она узнала маленькую руку Макферн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Макферней-саиб! – прошептала Лела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В час накануне полуночи кто-то опять подошел и </w:t>
      </w:r>
      <w:r>
        <w:rPr>
          <w:sz w:val="24"/>
        </w:rPr>
        <w:t>склонился над нею. Сильные руки подняли 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не бойся! Молчи... – шепнул ей в ухо голос Чанд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н поставил ее на ноги, спиной прислонив к высокой </w:t>
      </w:r>
      <w:r>
        <w:rPr>
          <w:spacing w:val="-4"/>
          <w:sz w:val="24"/>
        </w:rPr>
        <w:t>каменной стене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>Лела услышала, как по стене, тихо шурша, спол</w:t>
        <w:softHyphen/>
      </w:r>
      <w:r>
        <w:rPr>
          <w:sz w:val="24"/>
        </w:rPr>
        <w:t>зает что-то. Это была веревка с двойной петлей на конце. Чандра-Синг схватил петлю, растянул ее и продел под</w:t>
        <w:softHyphen/>
        <w:t>мышки Лелы. Он свистнул тихонько, за стеной ответили таким же свистом, и Лелу начали подним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орожно!.. Наверху шипы!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Лела ухватилась за гребень стены, и тотчас острый </w:t>
      </w:r>
      <w:r>
        <w:rPr>
          <w:sz w:val="24"/>
        </w:rPr>
        <w:t>железный шип распорол ей руку. Не вскрикнув, она пере</w:t>
        <w:softHyphen/>
      </w:r>
      <w:r>
        <w:rPr>
          <w:spacing w:val="-1"/>
          <w:sz w:val="24"/>
        </w:rPr>
        <w:t xml:space="preserve">кинула ноги на другую сторону. Кто-то обнял ее за </w:t>
      </w:r>
      <w:r>
        <w:rPr>
          <w:spacing w:val="-4"/>
          <w:sz w:val="24"/>
        </w:rPr>
        <w:t>плечи. «Прыгай!» – сказали ей. Лела прыгнула в тем</w:t>
        <w:softHyphen/>
      </w:r>
      <w:r>
        <w:rPr>
          <w:sz w:val="24"/>
        </w:rPr>
        <w:t xml:space="preserve">ноту. И тотчас ее подхватили несколько пар рук, сняли с нее веревочную петлю. Она стояла на дне глубокого </w:t>
      </w:r>
      <w:r>
        <w:rPr>
          <w:spacing w:val="-1"/>
          <w:sz w:val="24"/>
        </w:rPr>
        <w:t>рва, окружавшего тюрьму. Минуту спустя в ров спрыг</w:t>
        <w:softHyphen/>
      </w:r>
      <w:r>
        <w:rPr>
          <w:sz w:val="24"/>
        </w:rPr>
        <w:t xml:space="preserve">нули и Чандра и тот невидимый человек, который был на </w:t>
      </w:r>
      <w:r>
        <w:rPr>
          <w:spacing w:val="-1"/>
          <w:sz w:val="24"/>
        </w:rPr>
        <w:t>гребне ст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лотушка сторожа затрещала где-то очень близко. Они поползли по дну рва, нашли в боковом его скате ка</w:t>
        <w:softHyphen/>
        <w:t>кую-то расщелину, перебрались в темноте через дурно пахнущий ручеек стока нечистой воды и вышли на пу</w:t>
        <w:softHyphen/>
        <w:t>стырь. Здесь пригнулись к земле и побежали. Скоро их обступили дома, деревья, и еще задолго до наступления рассвета они укрылись в переулках старой Калькутты, где человека, как иголку, ищи – не отыщешь.</w:t>
      </w:r>
    </w:p>
    <w:p>
      <w:pPr>
        <w:pStyle w:val="Normal"/>
        <w:ind w:firstLine="426"/>
        <w:jc w:val="both"/>
        <w:rPr>
          <w:w w:val="108"/>
          <w:sz w:val="16"/>
        </w:rPr>
      </w:pPr>
      <w:r>
        <w:rPr>
          <w:w w:val="108"/>
          <w:sz w:val="16"/>
        </w:rPr>
      </w:r>
    </w:p>
    <w:p>
      <w:pPr>
        <w:pStyle w:val="Normal"/>
        <w:ind w:firstLine="426"/>
        <w:jc w:val="both"/>
        <w:rPr>
          <w:w w:val="108"/>
          <w:sz w:val="16"/>
        </w:rPr>
      </w:pPr>
      <w:r>
        <w:rPr>
          <w:w w:val="108"/>
          <w:sz w:val="16"/>
        </w:rPr>
      </w:r>
    </w:p>
    <w:p>
      <w:pPr>
        <w:pStyle w:val="Normal"/>
        <w:jc w:val="center"/>
        <w:rPr>
          <w:i/>
          <w:i/>
          <w:w w:val="108"/>
          <w:sz w:val="24"/>
        </w:rPr>
      </w:pPr>
      <w:r>
        <w:rPr>
          <w:i/>
          <w:w w:val="108"/>
          <w:sz w:val="24"/>
        </w:rPr>
        <w:t>Глава семнадца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КАЛЬКУТТЕ ТОЖЕ НЕСПОКОЙНО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шло пять-шесть дней. Дженни уже не замечала ни вечно открытых дверей в доме Пембертонов, ни глиня</w:t>
        <w:softHyphen/>
        <w:t>ного пола, ни сквозняка, ни жары, ни тростниковых зана</w:t>
        <w:softHyphen/>
        <w:t xml:space="preserve">весок. Ей казалось, что она так никогда и не уезжала из </w:t>
      </w:r>
      <w:r>
        <w:rPr>
          <w:spacing w:val="-5"/>
          <w:sz w:val="24"/>
        </w:rPr>
        <w:t>Инди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 седьмой день утром, еще до завтрака, к Дженни </w:t>
      </w:r>
      <w:r>
        <w:rPr>
          <w:spacing w:val="-3"/>
          <w:sz w:val="24"/>
        </w:rPr>
        <w:t>в незапертую комнату торопливо вошла миссис Пембер</w:t>
      </w:r>
      <w:r>
        <w:rPr>
          <w:sz w:val="24"/>
        </w:rPr>
        <w:t>тон. Незавязанные ленты ночного чепчика в беспорядке висели у нее по плечам. Фредди, бледный, держался за ее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жордж сошел с ума! – испуганно сказала мис</w:t>
      </w:r>
      <w:r>
        <w:rPr>
          <w:spacing w:val="-2"/>
          <w:w w:val="103"/>
          <w:sz w:val="24"/>
        </w:rPr>
        <w:t xml:space="preserve">сис Пембертон. – Заперся у себя в кабинете и никого </w:t>
      </w:r>
      <w:r>
        <w:rPr>
          <w:w w:val="103"/>
          <w:sz w:val="24"/>
        </w:rPr>
        <w:t>не впускает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Вчера в контору ездил, брал с собой пистолеты! – прошептал Фредд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Дженни пошла с ними к двери кабинета мистера Пембертона, в другой конец дом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Мистер Пембертон не ответил на стук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Это мы, Джордж! – молящим голосом сказала миссис Пемберто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Что-то тяжелое звякнуло за дверью кабинета и пока</w:t>
        <w:softHyphen/>
        <w:t>тилось по пол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Папа, открой, это мы! – закричал Фредд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Дверь отворилась. Но мистера Пембертона Дженни разглядела не сразу. В комнате было полутемно: хозяин </w:t>
      </w:r>
      <w:r>
        <w:rPr>
          <w:spacing w:val="-2"/>
          <w:w w:val="103"/>
          <w:sz w:val="24"/>
        </w:rPr>
        <w:t>наглухо закрыл внутренние ставни. Рядом с дверью ва</w:t>
        <w:softHyphen/>
      </w:r>
      <w:r>
        <w:rPr>
          <w:w w:val="103"/>
          <w:sz w:val="24"/>
        </w:rPr>
        <w:t>лялась массивная чугунная фигура охотника, которой мис</w:t>
        <w:softHyphen/>
        <w:t>тер Пембертон, не надеясь на запоры, припирал дверь. Два пистолета со взведенными курками мрачно поблески</w:t>
        <w:softHyphen/>
        <w:t xml:space="preserve">вали на его письменном столе. Подле зажженной свечи лежала кучка золота и банковых билетов. Сам мистер </w:t>
      </w:r>
      <w:r>
        <w:rPr>
          <w:spacing w:val="-2"/>
          <w:w w:val="103"/>
          <w:sz w:val="24"/>
        </w:rPr>
        <w:t xml:space="preserve">Пембертон, отложив в сторону груду деловых писем, </w:t>
      </w:r>
      <w:r>
        <w:rPr>
          <w:w w:val="103"/>
          <w:sz w:val="24"/>
        </w:rPr>
        <w:t>нервно считал золотые монеты.</w:t>
      </w:r>
    </w:p>
    <w:p>
      <w:pPr>
        <w:pStyle w:val="Normal"/>
        <w:ind w:firstLine="426"/>
        <w:jc w:val="both"/>
        <w:rPr>
          <w:w w:val="103"/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Что такое, Джордж? – растерянно спросила мис</w:t>
        <w:softHyphen/>
        <w:t>сис Пембертон. – Ты всё забрал из банка домой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Мистер Пембертон поднял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 xml:space="preserve">Банк ненадежен, – сказал он. – В банке готовится </w:t>
      </w:r>
      <w:r>
        <w:rPr>
          <w:spacing w:val="-2"/>
          <w:w w:val="103"/>
          <w:sz w:val="24"/>
        </w:rPr>
        <w:t>заговор. Весь запас золота индусы хотят объявить соб</w:t>
        <w:softHyphen/>
      </w:r>
      <w:r>
        <w:rPr>
          <w:spacing w:val="-4"/>
          <w:w w:val="103"/>
          <w:sz w:val="24"/>
        </w:rPr>
        <w:t>ственностью индийского на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Бог мой, возможно ли это? – Миссис Пембертон заломила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 xml:space="preserve">Возможно, – сказал мистер Пембертон. – Вчера я видел телеграмму в штабе. Всё золото Ост-Индской </w:t>
      </w:r>
      <w:r>
        <w:rPr>
          <w:spacing w:val="-1"/>
          <w:w w:val="103"/>
          <w:sz w:val="24"/>
        </w:rPr>
        <w:t xml:space="preserve">компании, которое хранилось в Индийском банке Дели, </w:t>
      </w:r>
      <w:r>
        <w:rPr>
          <w:w w:val="103"/>
          <w:sz w:val="24"/>
        </w:rPr>
        <w:t>повстанцы объявили собственностью на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Святые небеса! Золото Ост-Индской компании?.. Они разорят половину Англи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Миссис Пембертон плотно прикрыла дверь и стала по</w:t>
        <w:softHyphen/>
        <w:t>могать мужу считать монеты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 xml:space="preserve">Никто не знает, что может произойти каждый день, – сказал мистер Пембертон. – Индусские грузчики в порту уже отказались грузить рис на мои пароходы. В этой стране никому нельзя доверять, даже собственным </w:t>
      </w:r>
      <w:r>
        <w:rPr>
          <w:spacing w:val="-5"/>
          <w:w w:val="103"/>
          <w:sz w:val="24"/>
        </w:rPr>
        <w:t>слугам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>В тот же день в доме Пембертонов уволили всю муж</w:t>
        <w:softHyphen/>
      </w:r>
      <w:r>
        <w:rPr>
          <w:spacing w:val="-3"/>
          <w:w w:val="108"/>
          <w:sz w:val="24"/>
        </w:rPr>
        <w:t>скую прислугу: конюхов, лакеев, поваров, садовых рабо</w:t>
        <w:softHyphen/>
      </w:r>
      <w:r>
        <w:rPr>
          <w:w w:val="108"/>
          <w:sz w:val="24"/>
        </w:rPr>
        <w:t>чих. В услужении оставили только женщин и подростков не старше тринадцати лет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Мистер Пембертон ездил в штаб и просил у генерала </w:t>
      </w:r>
      <w:r>
        <w:rPr>
          <w:spacing w:val="-6"/>
          <w:w w:val="108"/>
          <w:sz w:val="24"/>
        </w:rPr>
        <w:t xml:space="preserve">еще двоих солдат для охраны своего дома. Один встал </w:t>
      </w:r>
      <w:r>
        <w:rPr>
          <w:w w:val="108"/>
          <w:sz w:val="24"/>
        </w:rPr>
        <w:t>на страже у порога кухни, другой – у садовых 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>Фредди добыл себе маленький деревянный пистолет и с утра до вечера носился с ним по саду, пугая пти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8"/>
          <w:sz w:val="24"/>
        </w:rPr>
        <w:t xml:space="preserve">– </w:t>
      </w:r>
      <w:r>
        <w:rPr>
          <w:spacing w:val="-4"/>
          <w:w w:val="108"/>
          <w:sz w:val="24"/>
        </w:rPr>
        <w:t>Я всех бунтовщиков перестреляю! – грозился Фредд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8"/>
          <w:sz w:val="24"/>
        </w:rPr>
        <w:t xml:space="preserve">Из дому Дженни никуда не отпускали: в Калькутте </w:t>
      </w:r>
      <w:r>
        <w:rPr>
          <w:spacing w:val="-5"/>
          <w:w w:val="108"/>
          <w:sz w:val="24"/>
        </w:rPr>
        <w:t xml:space="preserve">было неспокойно. После восьми вечера на улицах гасли </w:t>
      </w:r>
      <w:r>
        <w:rPr>
          <w:spacing w:val="-2"/>
          <w:w w:val="108"/>
          <w:sz w:val="24"/>
        </w:rPr>
        <w:t>редкие масляные фонари и город погружался в кромеш</w:t>
        <w:softHyphen/>
      </w:r>
      <w:r>
        <w:rPr>
          <w:spacing w:val="-6"/>
          <w:w w:val="108"/>
          <w:sz w:val="24"/>
        </w:rPr>
        <w:t xml:space="preserve">ную тьму: военное положение. Напуганные вестями </w:t>
      </w:r>
      <w:r>
        <w:rPr>
          <w:w w:val="108"/>
          <w:sz w:val="24"/>
        </w:rPr>
        <w:t xml:space="preserve">о восстании, англичане не выходили из домов без охраны </w:t>
      </w:r>
      <w:r>
        <w:rPr>
          <w:spacing w:val="-1"/>
          <w:w w:val="108"/>
          <w:sz w:val="24"/>
        </w:rPr>
        <w:t>европейских слуг. Балы и собрания были отменены. Вы</w:t>
        <w:softHyphen/>
      </w:r>
      <w:r>
        <w:rPr>
          <w:w w:val="108"/>
          <w:sz w:val="24"/>
        </w:rPr>
        <w:t>езжая по утрам в конторы, калькуттские купцы уклады</w:t>
        <w:softHyphen/>
        <w:t>вали в кареты по две пары заряженных пистолет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 xml:space="preserve">Скоро откроются тюрьмы, и заключенные захватят </w:t>
      </w:r>
      <w:r>
        <w:rPr>
          <w:spacing w:val="-4"/>
          <w:w w:val="108"/>
          <w:sz w:val="24"/>
        </w:rPr>
        <w:t xml:space="preserve">лучшие дома английского квартала! – пугали британцы </w:t>
      </w:r>
      <w:r>
        <w:rPr>
          <w:spacing w:val="-5"/>
          <w:w w:val="108"/>
          <w:sz w:val="24"/>
        </w:rPr>
        <w:t>друг дру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8"/>
          <w:sz w:val="24"/>
        </w:rPr>
        <w:t xml:space="preserve">Туземный гарнизон Калькутты наскоро разоружили. </w:t>
      </w:r>
      <w:r>
        <w:rPr>
          <w:spacing w:val="-1"/>
          <w:w w:val="108"/>
          <w:sz w:val="24"/>
        </w:rPr>
        <w:t>Но это никого не успокоило. Офицеры и чиновники пере</w:t>
        <w:softHyphen/>
      </w:r>
      <w:r>
        <w:rPr>
          <w:spacing w:val="-3"/>
          <w:w w:val="108"/>
          <w:sz w:val="24"/>
        </w:rPr>
        <w:t>водили свои семьи в Вильямс-форт, под защиту фор</w:t>
      </w:r>
      <w:r>
        <w:rPr>
          <w:spacing w:val="-6"/>
          <w:w w:val="108"/>
          <w:sz w:val="24"/>
        </w:rPr>
        <w:t>товых пу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8"/>
          <w:sz w:val="24"/>
        </w:rPr>
        <w:t xml:space="preserve">– </w:t>
      </w:r>
      <w:r>
        <w:rPr>
          <w:spacing w:val="-4"/>
          <w:w w:val="108"/>
          <w:sz w:val="24"/>
        </w:rPr>
        <w:t xml:space="preserve">В самом форту заговор, – шептались в городе. – </w:t>
      </w:r>
      <w:r>
        <w:rPr>
          <w:spacing w:val="-1"/>
          <w:w w:val="108"/>
          <w:sz w:val="24"/>
        </w:rPr>
        <w:t xml:space="preserve">На монетном дворе готовится взрыв... О чем думает </w:t>
      </w:r>
      <w:r>
        <w:rPr>
          <w:spacing w:val="-9"/>
          <w:w w:val="108"/>
          <w:sz w:val="24"/>
        </w:rPr>
        <w:t>генерал-губернатор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8"/>
          <w:sz w:val="24"/>
        </w:rPr>
        <w:t>Лорд Каннинг уверял, что всё спокойно. Его белое и гладкое, как мрамор, лицо оставалось на приемах та</w:t>
        <w:softHyphen/>
      </w:r>
      <w:r>
        <w:rPr>
          <w:w w:val="108"/>
          <w:sz w:val="24"/>
        </w:rPr>
        <w:t>ким же бесстрастным, как прежде, а супруга генерал-гу</w:t>
        <w:softHyphen/>
      </w:r>
      <w:r>
        <w:rPr>
          <w:spacing w:val="-7"/>
          <w:w w:val="108"/>
          <w:sz w:val="24"/>
        </w:rPr>
        <w:t>бернатора, леди Каннинг, каждое утро по-прежнему вы</w:t>
        <w:softHyphen/>
      </w:r>
      <w:r>
        <w:rPr>
          <w:spacing w:val="-3"/>
          <w:w w:val="108"/>
          <w:sz w:val="24"/>
        </w:rPr>
        <w:t xml:space="preserve">езжала в своей карете на прогулку по главной аллее </w:t>
      </w:r>
      <w:r>
        <w:rPr>
          <w:spacing w:val="-4"/>
          <w:w w:val="108"/>
          <w:sz w:val="24"/>
        </w:rPr>
        <w:t>Приморского парка.</w:t>
      </w:r>
    </w:p>
    <w:p>
      <w:pPr>
        <w:pStyle w:val="Normal"/>
        <w:ind w:firstLine="426"/>
        <w:jc w:val="both"/>
        <w:rPr/>
      </w:pPr>
      <w:r>
        <w:rPr>
          <w:spacing w:val="-6"/>
          <w:w w:val="108"/>
          <w:sz w:val="24"/>
        </w:rPr>
        <w:t>Беженцы из глубины страны приносили ошеломляю</w:t>
        <w:softHyphen/>
      </w:r>
      <w:r>
        <w:rPr>
          <w:w w:val="108"/>
          <w:sz w:val="24"/>
        </w:rPr>
        <w:t>щие вести. Вся Верхняя Индия в огне, к восставшей сто</w:t>
        <w:softHyphen/>
      </w:r>
      <w:r>
        <w:rPr>
          <w:spacing w:val="-2"/>
          <w:w w:val="108"/>
          <w:sz w:val="24"/>
        </w:rPr>
        <w:t xml:space="preserve">лице присоединяются другие города и военные станции. </w:t>
      </w:r>
      <w:r>
        <w:rPr>
          <w:spacing w:val="-7"/>
          <w:w w:val="108"/>
          <w:sz w:val="24"/>
        </w:rPr>
        <w:t xml:space="preserve">Отдельные кучки англичан по всей стране блокированы </w:t>
      </w:r>
      <w:r>
        <w:rPr>
          <w:spacing w:val="-4"/>
          <w:w w:val="108"/>
          <w:sz w:val="24"/>
        </w:rPr>
        <w:t xml:space="preserve">повстанцами. Мятежный раджа Битхурский, Нана-саиб, </w:t>
      </w:r>
      <w:r>
        <w:rPr>
          <w:spacing w:val="-2"/>
          <w:w w:val="108"/>
          <w:sz w:val="24"/>
        </w:rPr>
        <w:t xml:space="preserve">зовет под свои знамена мусульман и индусов Доаба – </w:t>
      </w:r>
      <w:r>
        <w:rPr>
          <w:spacing w:val="-4"/>
          <w:w w:val="108"/>
          <w:sz w:val="24"/>
        </w:rPr>
        <w:t xml:space="preserve">земли между Гангом и Джамной. Английский генерал </w:t>
      </w:r>
      <w:r>
        <w:rPr>
          <w:w w:val="108"/>
          <w:sz w:val="24"/>
        </w:rPr>
        <w:t>Хьюг Уилер терпит бедствие в Каунпуре; войска Нана-</w:t>
      </w:r>
      <w:r>
        <w:rPr>
          <w:sz w:val="24"/>
        </w:rPr>
        <w:t>саиба осадили его и жмут с четырех сторон; индусские пушки обстреливают Лакнау, и тамошний резидент Ген</w:t>
        <w:softHyphen/>
        <w:t>ри Лоуренс шлет отчаянные мольбы о помощи ко всем военным станциям Пенджаба и соседних провинц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орд Каннинг наконец связался с командующим кружным путем, через Амбал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Ударить немедленно по Дели, по самому сердцу </w:t>
      </w:r>
      <w:r>
        <w:rPr>
          <w:spacing w:val="-1"/>
          <w:sz w:val="24"/>
        </w:rPr>
        <w:t>восстания! – приказывал генерал-губернатор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не знал, что у генерала нет войска, что он не мо</w:t>
        <w:softHyphen/>
        <w:t xml:space="preserve">жет сделать по стране даже короткого перехода: крестьяне </w:t>
      </w:r>
      <w:r>
        <w:rPr>
          <w:spacing w:val="-1"/>
          <w:sz w:val="24"/>
        </w:rPr>
        <w:t xml:space="preserve">отказывают в продовольствии. В каждой деревне его </w:t>
      </w:r>
      <w:r>
        <w:rPr>
          <w:sz w:val="24"/>
        </w:rPr>
        <w:t>ждет засада, лошадей и верблюдов нечем кормить, обоз</w:t>
        <w:softHyphen/>
        <w:t>ная прислуга разбегается... Лорд Каннинг не знал, что англичане, осаждающие Дели, терпят большие потери, и, кажется, скоро сами превратятся в осажден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онце июня замолчала Агра – старинная, хорошо укрепленная крепость на рукаве Джамны, южнее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ужели и в Агре восстали туземные пол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когда началась настоящая паника в Калькутте.</w:t>
      </w:r>
    </w:p>
    <w:p>
      <w:pPr>
        <w:pStyle w:val="Normal"/>
        <w:ind w:firstLine="426"/>
        <w:jc w:val="both"/>
        <w:rPr>
          <w:w w:val="102"/>
          <w:sz w:val="16"/>
        </w:rPr>
      </w:pPr>
      <w:r>
        <w:rPr>
          <w:w w:val="102"/>
          <w:sz w:val="16"/>
        </w:rPr>
      </w:r>
    </w:p>
    <w:p>
      <w:pPr>
        <w:pStyle w:val="Normal"/>
        <w:ind w:firstLine="3402"/>
        <w:jc w:val="both"/>
        <w:rPr>
          <w:sz w:val="24"/>
        </w:rPr>
      </w:pPr>
      <w:r>
        <w:rPr>
          <w:w w:val="102"/>
          <w:sz w:val="24"/>
        </w:rPr>
        <w:t>... Мы повернем свои штыки,</w:t>
      </w:r>
    </w:p>
    <w:p>
      <w:pPr>
        <w:pStyle w:val="Normal"/>
        <w:ind w:firstLine="3402"/>
        <w:jc w:val="both"/>
        <w:rPr>
          <w:sz w:val="24"/>
        </w:rPr>
      </w:pPr>
      <w:r>
        <w:rPr>
          <w:w w:val="102"/>
          <w:sz w:val="24"/>
        </w:rPr>
        <w:t>Мы опрокинем саибов с гор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И потопим их в море, –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 море, из которого они пришли.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ласти англичан в Индии,  казалось, наступал ко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орд Каннинг больше никого не уверял в том, что всё спокойно. Он посылал отчаянные письма в Лондон, требовал войск. Войск из Бирмы, из Персии, с Цейлона. В Бомбее выгружались мадрасские стрелки, – лорд Кан</w:t>
        <w:softHyphen/>
        <w:t>нинг просил срочно переправить их в Калькутту. Транс</w:t>
        <w:softHyphen/>
      </w:r>
      <w:r>
        <w:rPr>
          <w:spacing w:val="-3"/>
          <w:sz w:val="24"/>
        </w:rPr>
        <w:t xml:space="preserve">порты с британскими войсками отплывали из Лондона </w:t>
      </w:r>
      <w:r>
        <w:rPr>
          <w:sz w:val="24"/>
        </w:rPr>
        <w:t>в Шанхай кружным путем, вокруг Африки, – лорд Кан</w:t>
        <w:softHyphen/>
        <w:t>нинг слал срочные отношения в Кэптаун и на Коморинский мыс с просьбой останавливать в пути все военные суда с войсками на борту и направлять их к нему в Каль</w:t>
        <w:softHyphen/>
      </w:r>
      <w:r>
        <w:rPr>
          <w:spacing w:val="-7"/>
          <w:sz w:val="24"/>
        </w:rPr>
        <w:t>кутту.</w:t>
      </w:r>
    </w:p>
    <w:p>
      <w:pPr>
        <w:pStyle w:val="Normal"/>
        <w:ind w:firstLine="426"/>
        <w:jc w:val="both"/>
        <w:rPr/>
      </w:pPr>
      <w:r>
        <w:rPr>
          <w:sz w:val="24"/>
        </w:rPr>
        <w:t>«Нам очень нужны европейские войска. Но если евро</w:t>
        <w:softHyphen/>
      </w:r>
      <w:r>
        <w:rPr>
          <w:spacing w:val="-4"/>
          <w:sz w:val="24"/>
        </w:rPr>
        <w:t>пейцев нет, – шлите хоть малайцев», – писал он в Ко</w:t>
        <w:softHyphen/>
      </w:r>
      <w:r>
        <w:rPr>
          <w:sz w:val="24"/>
        </w:rPr>
        <w:t>ломбо, на остров Цейлон.</w:t>
      </w:r>
    </w:p>
    <w:p>
      <w:pPr>
        <w:pStyle w:val="Normal"/>
        <w:ind w:firstLine="426"/>
        <w:jc w:val="both"/>
        <w:rPr/>
      </w:pPr>
      <w:r>
        <w:rPr>
          <w:sz w:val="24"/>
        </w:rPr>
        <w:t>Командование растерялось. Оно рассылало один при</w:t>
        <w:softHyphen/>
        <w:t xml:space="preserve">каз, а через два дня отменяло его другим. Капитана «Оливии» так торопили у Коморинского мыса, а сейчас корабль </w:t>
      </w:r>
      <w:r>
        <w:rPr>
          <w:spacing w:val="-2"/>
          <w:sz w:val="24"/>
        </w:rPr>
        <w:t xml:space="preserve">вторую неделю стоял, не выгружаясь, в калькуттском </w:t>
      </w:r>
      <w:r>
        <w:rPr>
          <w:sz w:val="24"/>
        </w:rPr>
        <w:t>порту и ждал новых распоряж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Лорд Каннинг никак не мог решить вопрос: отправ</w:t>
        <w:softHyphen/>
      </w:r>
      <w:r>
        <w:rPr>
          <w:spacing w:val="-3"/>
          <w:sz w:val="24"/>
        </w:rPr>
        <w:t>лять прибывших на «Оливии» солдат в мятежный Бен</w:t>
      </w:r>
      <w:r>
        <w:rPr>
          <w:sz w:val="24"/>
        </w:rPr>
        <w:t>гал или оставить их для защиты самой Калькут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последних числах июня из Бирмы, наконец, прибыл в Калькутту полк европейских солдат, переправленный из Рангуна. Вскоре вверх по Хуггли поднялись паровые суда с мадрасскими стрелками. Командовал стрелками Джордж </w:t>
      </w:r>
      <w:r>
        <w:rPr>
          <w:spacing w:val="-1"/>
          <w:sz w:val="24"/>
        </w:rPr>
        <w:t xml:space="preserve">Нэйл, – тот самый, который во время недавней войны </w:t>
      </w:r>
      <w:r>
        <w:rPr>
          <w:sz w:val="24"/>
        </w:rPr>
        <w:t xml:space="preserve">с Россией служил под началом сэра Роберта Вивьена в англо-турецких частях на Черном море, учил турок обращению с британским оружием, а сам учился у них </w:t>
      </w:r>
      <w:r>
        <w:rPr>
          <w:spacing w:val="-3"/>
          <w:sz w:val="24"/>
        </w:rPr>
        <w:t xml:space="preserve">жестоким турецким приемам расправы с покоренными и </w:t>
      </w:r>
      <w:r>
        <w:rPr>
          <w:spacing w:val="-8"/>
          <w:sz w:val="24"/>
        </w:rPr>
        <w:t>пленн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Калькуттцы повеселели: помощь, наконец, начинает </w:t>
      </w:r>
      <w:r>
        <w:rPr>
          <w:spacing w:val="-7"/>
          <w:sz w:val="24"/>
        </w:rPr>
        <w:t>подход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шло еще несколько дней, и майор Бриггс увидел на ступеньках калькуттской пристани свой шотландский полк, хайлэндских горных стрелков, старых знакомых по севастопольской кампании. Хайлэндцы плыли в Китай, но их перехватили в пути и вместо Шанхая повезли в Калькутту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Индусы-носильщики в порту раскрывали рты, глядя </w:t>
      </w:r>
      <w:r>
        <w:rPr>
          <w:sz w:val="24"/>
        </w:rPr>
        <w:t>на короткие юбки шотландских стрелков, на их рыжие бороды и голые кол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енщины? Или дьяволы? – пугались индусы. – Нет, ни те, ни другие. Должно быть, какие-то еще не</w:t>
        <w:softHyphen/>
        <w:t>виданные в наших местах полулюди-полузвери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Майор Бриггс получил в штабе назначение в свой </w:t>
      </w:r>
      <w:r>
        <w:rPr>
          <w:sz w:val="24"/>
        </w:rPr>
        <w:t xml:space="preserve">старый полк. Джордж Нэйль раньше других отплыл со своими мадрасцами вверх по Гангу. Нэйл торопился, он </w:t>
      </w:r>
      <w:r>
        <w:rPr>
          <w:spacing w:val="-1"/>
          <w:sz w:val="24"/>
        </w:rPr>
        <w:t>хотел поскорее применить при усмирении индийского вос</w:t>
        <w:softHyphen/>
      </w:r>
      <w:r>
        <w:rPr>
          <w:sz w:val="24"/>
        </w:rPr>
        <w:t>стания уроки, полученные им у тур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продолжалось недели полторы. Капитан Бедфорд ждал приказа о выступлении. Дженни сидела взаперти за </w:t>
      </w:r>
      <w:r>
        <w:rPr>
          <w:spacing w:val="-3"/>
          <w:sz w:val="24"/>
        </w:rPr>
        <w:t xml:space="preserve">тростниковыми занавесками пембертоновской веранды. </w:t>
      </w:r>
      <w:r>
        <w:rPr>
          <w:sz w:val="24"/>
        </w:rPr>
        <w:t xml:space="preserve">Еще в первый вечер их прибытия в Калькутту в дом </w:t>
      </w:r>
      <w:r>
        <w:rPr>
          <w:spacing w:val="-2"/>
          <w:sz w:val="24"/>
        </w:rPr>
        <w:t xml:space="preserve">Пембертонов прибежал Сам, пес шотландца Макфернея. </w:t>
      </w:r>
      <w:r>
        <w:rPr>
          <w:sz w:val="24"/>
        </w:rPr>
        <w:t>Должно быть, он нашел путь по следу мистера Бедфорда. Сам жалобно визжал и терся о ноги Дженни, точно прося ее о чем-то. Дженни приютила собаку у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ошло еще дня три. Рано утром солдат, охранявший наружные ворота дома Пембертонов, увидел перед собой </w:t>
      </w:r>
      <w:r>
        <w:rPr>
          <w:spacing w:val="-3"/>
          <w:sz w:val="24"/>
        </w:rPr>
        <w:t>индусскую девушку-подростка в длинной белой запылен</w:t>
        <w:softHyphen/>
      </w:r>
      <w:r>
        <w:rPr>
          <w:sz w:val="24"/>
        </w:rPr>
        <w:t>ной юбке, в белом платке, прикрывшем черные кудрявые косы, в браслетах из синих стеклянных бус на обеих ру</w:t>
        <w:softHyphen/>
      </w:r>
      <w:r>
        <w:rPr>
          <w:spacing w:val="-12"/>
          <w:sz w:val="24"/>
        </w:rPr>
        <w:t>ках.</w:t>
      </w:r>
    </w:p>
    <w:p>
      <w:pPr>
        <w:pStyle w:val="Normal"/>
        <w:ind w:firstLine="426"/>
        <w:jc w:val="both"/>
        <w:rPr/>
      </w:pPr>
      <w:r>
        <w:rPr>
          <w:sz w:val="24"/>
        </w:rPr>
        <w:t>Солдат нахмурился. Ему строго было приказано ни</w:t>
        <w:softHyphen/>
        <w:t>кого из туземцев за ограду не пуск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Зачем ты в сапогах? В такую жару! – тоненьким </w:t>
      </w:r>
      <w:r>
        <w:rPr>
          <w:spacing w:val="-3"/>
          <w:sz w:val="24"/>
        </w:rPr>
        <w:t xml:space="preserve">певучим голосом спросила девушка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дат ничего не отве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ними сапоги! – сказала девушка. – Ноги со</w:t>
        <w:softHyphen/>
      </w:r>
      <w:r>
        <w:rPr>
          <w:spacing w:val="-10"/>
          <w:sz w:val="24"/>
        </w:rPr>
        <w:t>пре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дат переступил с ноги на н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ходи! – хмуро сказал солда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Я тебе говорю: сними! – настаивала девушка. – </w:t>
      </w:r>
      <w:r>
        <w:rPr>
          <w:spacing w:val="-2"/>
          <w:sz w:val="24"/>
        </w:rPr>
        <w:t>Хочешь, помогу?</w:t>
      </w:r>
    </w:p>
    <w:p>
      <w:pPr>
        <w:pStyle w:val="Normal"/>
        <w:ind w:firstLine="426"/>
        <w:jc w:val="both"/>
        <w:rPr/>
      </w:pPr>
      <w:r>
        <w:rPr>
          <w:sz w:val="24"/>
        </w:rPr>
        <w:t>В ту же секунду она лежала ничком на песке у ног солдата, ухватившись за правый сап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! – сказал солдат, отряхая ногу. – Уходи, не</w:t>
        <w:softHyphen/>
      </w:r>
      <w:r>
        <w:rPr>
          <w:spacing w:val="-2"/>
          <w:sz w:val="24"/>
        </w:rPr>
        <w:t>годная девчо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ожу! – ответила Лела. Она проскользнула меж</w:t>
        <w:softHyphen/>
        <w:t>ду ног солдата и мгновенно исчезла в туче зеленого ку</w:t>
        <w:softHyphen/>
        <w:t xml:space="preserve">старника, обступившего зеленую ограду сада с внутренней стороны. Оглянувшись, солдат не увидел ничего, кроме пустой входной аллеи сада и кустов, разросшихся вокруг </w:t>
      </w:r>
      <w:r>
        <w:rPr>
          <w:spacing w:val="-15"/>
          <w:sz w:val="24"/>
        </w:rPr>
        <w:t>не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то самое утро Дженни, проснувшись, вышла и сад. </w:t>
      </w:r>
      <w:r>
        <w:rPr>
          <w:spacing w:val="-2"/>
          <w:sz w:val="24"/>
        </w:rPr>
        <w:t xml:space="preserve">В доме еще только поднимались. В дальнем углу сада, </w:t>
      </w:r>
      <w:r>
        <w:rPr>
          <w:sz w:val="24"/>
        </w:rPr>
        <w:t>под большим разросшимся платаном, она увидела чьи-то маленькие босые ноги. Под деревом кто-то стоял, укрыв</w:t>
        <w:softHyphen/>
        <w:t>шись в густой листв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два Дженни подошла ближе, смуглая рука в синем </w:t>
      </w:r>
      <w:r>
        <w:rPr>
          <w:spacing w:val="-4"/>
          <w:sz w:val="24"/>
        </w:rPr>
        <w:t>стеклянном браслете раздвинула ветви и быстрый певу</w:t>
        <w:softHyphen/>
      </w:r>
      <w:r>
        <w:rPr>
          <w:sz w:val="24"/>
        </w:rPr>
        <w:t>чий голос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Дженни, дочь Гаррис-саиб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, – ответила Дженни. И тотчас навстречу ей </w:t>
      </w:r>
      <w:r>
        <w:rPr>
          <w:spacing w:val="-3"/>
          <w:sz w:val="24"/>
        </w:rPr>
        <w:t>из-под дерева выскочила смуглая девушка-индус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Твой друг Макферней-саиб заперт в джелхане! – быстрым шепотом сказала девушка. – А ты гуляешь по саду и ничего не знаешь, ай-ай!.. – Девушка всплеснула </w:t>
      </w:r>
      <w:r>
        <w:rPr>
          <w:spacing w:val="-1"/>
          <w:sz w:val="24"/>
        </w:rPr>
        <w:t xml:space="preserve">руками. – Сегодня его будут судить на суде саибов. А что, если судья велит бить его плетьми до трехсот </w:t>
      </w:r>
      <w:r>
        <w:rPr>
          <w:sz w:val="24"/>
        </w:rPr>
        <w:t>раз? Или назначит испытание рисом?.. Скорее иди, спасай своего друг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стера Макфернея будут судить? За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то, что он добр и дружит с нами... За то, что он говорит с нами на нашем языке. За то, что он жалеет наш народ, – торопливо говорила девушка. – Саибы не любят эт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же он?  Как мне найти ег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вонкий мальчишеский голос в эту самую минуту про</w:t>
        <w:softHyphen/>
        <w:t>звучал под деревьями неподалеку, послышался топот дет</w:t>
        <w:softHyphen/>
        <w:t>ских ног. Это Фредди катил по саду свой обру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а тотчас исчезла в густой лист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же я найду мистера Макфернея? – еще раз растерянно спроси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желхане! – ответил ей из листвы придушенный шепот. – На базаре спроси, где джелхана. Всякий ска</w:t>
        <w:softHyphen/>
      </w:r>
      <w:r>
        <w:rPr>
          <w:spacing w:val="-9"/>
          <w:sz w:val="24"/>
        </w:rPr>
        <w:t>ж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ернувшись в дом, Дженни собрала все деньги, какие у нее были: двухфунтовую бумажку, когда-то подаренную </w:t>
      </w:r>
      <w:r>
        <w:rPr>
          <w:spacing w:val="-2"/>
          <w:sz w:val="24"/>
        </w:rPr>
        <w:t xml:space="preserve">отцом, четыре серебряных шиллинга и немного мелкой </w:t>
      </w:r>
      <w:r>
        <w:rPr>
          <w:spacing w:val="-1"/>
          <w:sz w:val="24"/>
        </w:rPr>
        <w:t xml:space="preserve">монеты. Сам, точно поняв что-то, ткнулся ей в колени </w:t>
      </w:r>
      <w:r>
        <w:rPr>
          <w:spacing w:val="-2"/>
          <w:sz w:val="24"/>
        </w:rPr>
        <w:t xml:space="preserve">толстой печальной мордой. Дженни привязала ремешок </w:t>
      </w:r>
      <w:r>
        <w:rPr>
          <w:sz w:val="24"/>
        </w:rPr>
        <w:t>к ошейнику собаки и вышла с нею за ограду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Миссис Пембертон хватилась Дженни только ко вто</w:t>
        <w:softHyphen/>
        <w:t xml:space="preserve">рому завтраку. Где Дженни? Слуги обыскали дом и </w:t>
      </w:r>
      <w:r>
        <w:rPr>
          <w:sz w:val="24"/>
        </w:rPr>
        <w:t>сад, – Дженни нигде не было. Маленькая гостья потеря</w:t>
        <w:softHyphen/>
      </w:r>
      <w:r>
        <w:rPr>
          <w:spacing w:val="-1"/>
          <w:sz w:val="24"/>
        </w:rPr>
        <w:t xml:space="preserve">лась! В три часа дня капитан Бедфорд прислал своего ординарца с известием: приказ о выступлении получен, </w:t>
      </w:r>
      <w:r>
        <w:rPr>
          <w:sz w:val="24"/>
        </w:rPr>
        <w:t>надо готовиться к отъезду. Дженни не нашлась и к обед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е похитили заговорщики индусы! – объявил ми</w:t>
        <w:softHyphen/>
      </w:r>
      <w:r>
        <w:rPr>
          <w:spacing w:val="-1"/>
          <w:sz w:val="24"/>
        </w:rPr>
        <w:t xml:space="preserve">стер Пембертон. К половине седьмого миссис Пембертон </w:t>
      </w:r>
      <w:r>
        <w:rPr>
          <w:sz w:val="24"/>
        </w:rPr>
        <w:t>уже лежала в своей комнате с уксусной примочкой на лбу. В семь часов явился сам Бедфорд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покойствие, Маргарет! – сказал капитан, уви</w:t>
        <w:softHyphen/>
      </w:r>
      <w:r>
        <w:rPr>
          <w:sz w:val="24"/>
        </w:rPr>
        <w:t>дев растерянное лицо миссис Пембертон и, не спросив ее ни о чем, прошел в гостин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омощь к нему скоро пришел майор Бриггс, и оба уселись над кар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Мистера Бедфорда назначили сопровождать поезд тя</w:t>
        <w:softHyphen/>
      </w:r>
      <w:r>
        <w:rPr>
          <w:sz w:val="24"/>
        </w:rPr>
        <w:t xml:space="preserve">желых осадных орудий, отправляемый из Калькутты на </w:t>
      </w:r>
      <w:r>
        <w:rPr>
          <w:spacing w:val="-5"/>
          <w:sz w:val="24"/>
        </w:rPr>
        <w:t>Помощь британским войскам, осадившим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едстояло выбрать маршрут следования поезда, а это было не так просто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Бриггс, ползая с трубкой по карте Индостана, усыпал </w:t>
      </w:r>
      <w:r>
        <w:rPr>
          <w:spacing w:val="-4"/>
          <w:w w:val="101"/>
          <w:sz w:val="24"/>
        </w:rPr>
        <w:t>крепким зеленым табаком всю северную половину полу</w:t>
      </w:r>
      <w:r>
        <w:rPr>
          <w:w w:val="101"/>
          <w:sz w:val="24"/>
        </w:rPr>
        <w:t>острова, захватил и Непал, и даже кусок Бирм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1"/>
          <w:sz w:val="24"/>
        </w:rPr>
        <w:t xml:space="preserve">– </w:t>
      </w:r>
      <w:r>
        <w:rPr>
          <w:spacing w:val="-3"/>
          <w:w w:val="101"/>
          <w:sz w:val="24"/>
        </w:rPr>
        <w:t xml:space="preserve">Сложнее всего – Верхний Бенгал! – огорчался </w:t>
      </w:r>
      <w:r>
        <w:rPr>
          <w:spacing w:val="-7"/>
          <w:w w:val="101"/>
          <w:sz w:val="24"/>
        </w:rPr>
        <w:t>Бедфорд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 xml:space="preserve">Ауд и соседние провинции еще сложнее, – хрипел </w:t>
      </w:r>
      <w:r>
        <w:rPr>
          <w:spacing w:val="-6"/>
          <w:w w:val="101"/>
          <w:sz w:val="24"/>
        </w:rPr>
        <w:t>Бриггс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 xml:space="preserve">Спокойствие, дорогой майор, – твердил Бедфорд. – </w:t>
      </w:r>
      <w:r>
        <w:rPr>
          <w:w w:val="101"/>
          <w:sz w:val="24"/>
        </w:rPr>
        <w:t>Давайте по порядку. Динапур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В Динапуре взбунтовался Тридцать второй пехот</w:t>
        <w:softHyphen/>
      </w:r>
      <w:r>
        <w:rPr>
          <w:spacing w:val="-14"/>
          <w:w w:val="101"/>
          <w:sz w:val="24"/>
        </w:rPr>
        <w:t>ный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Так. Пошли обходом. Бенарес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В Бенаресе брожение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Там ведь есть полроты британских солда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 xml:space="preserve">Была! – возразил майор. – Мы не знаем, что </w:t>
      </w:r>
      <w:r>
        <w:rPr>
          <w:w w:val="101"/>
          <w:sz w:val="24"/>
        </w:rPr>
        <w:t>с нею ст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Дальше! Аллахабад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Из Аллахабада добрые вести. Там! уже прошел со своим отрядом Джордж Нэй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Значит, от Аллахабада идем сушей, к северо-запа</w:t>
        <w:softHyphen/>
      </w:r>
      <w:r>
        <w:rPr>
          <w:spacing w:val="-1"/>
          <w:w w:val="101"/>
          <w:sz w:val="24"/>
        </w:rPr>
        <w:t xml:space="preserve">ду, насквозь через Доаб. Как обстоит на левом берегу </w:t>
      </w:r>
      <w:r>
        <w:rPr>
          <w:spacing w:val="-3"/>
          <w:w w:val="101"/>
          <w:sz w:val="24"/>
        </w:rPr>
        <w:t>Джамны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Погодите! Тут еще Лакнау по пут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В Лакнау, дорогой майор, дела нехороши. Британ</w:t>
        <w:softHyphen/>
        <w:t>ский гарнизон блокирован мятежн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Великий бог! – простонала миссис Пембертон. – Наш Джон в Лакнау!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Спокойствие, Маргарет!.. На выручку нашим си</w:t>
        <w:softHyphen/>
        <w:t>лам в Лакнау спешит генерал Хавелок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Он уже давно спешит. И всё не может дойт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Это не так просто, дорогая. Все военные станции взбунтовались на его пути. Что же у нас дальше?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Аллигур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 xml:space="preserve">Да, Аллигур, и мой друг Дик Гаррис. А где же </w:t>
      </w:r>
      <w:r>
        <w:rPr>
          <w:spacing w:val="-4"/>
          <w:w w:val="101"/>
          <w:sz w:val="24"/>
        </w:rPr>
        <w:t>Дженни? – вдруг вспомнил Бедфорд. – Мы еще не ре</w:t>
        <w:softHyphen/>
      </w:r>
      <w:r>
        <w:rPr>
          <w:w w:val="101"/>
          <w:sz w:val="24"/>
        </w:rPr>
        <w:t>шили, как с нею быт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 xml:space="preserve">Дженни?.. Я... я не знаю, где она, – с усилием </w:t>
      </w:r>
      <w:r>
        <w:rPr>
          <w:spacing w:val="-2"/>
          <w:w w:val="101"/>
          <w:sz w:val="24"/>
        </w:rPr>
        <w:t>выговорила миссис Пемберто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В эту самую минуту Дженни появилась на пороге </w:t>
      </w:r>
      <w:r>
        <w:rPr>
          <w:spacing w:val="-10"/>
          <w:w w:val="101"/>
          <w:sz w:val="24"/>
        </w:rPr>
        <w:t>гостиной.</w:t>
      </w:r>
    </w:p>
    <w:p>
      <w:pPr>
        <w:pStyle w:val="Normal"/>
        <w:ind w:firstLine="426"/>
        <w:jc w:val="both"/>
        <w:rPr>
          <w:w w:val="101"/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Я нашлась, миссис Пембертон! – сказа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>Соломенная шляпа Дженни сбилась на затылок, лен</w:t>
        <w:softHyphen/>
      </w:r>
      <w:r>
        <w:rPr>
          <w:spacing w:val="-2"/>
          <w:w w:val="101"/>
          <w:sz w:val="24"/>
        </w:rPr>
        <w:t>ты висели незавязанные, оборки платья измялись и запыл</w:t>
      </w:r>
      <w:r>
        <w:rPr>
          <w:sz w:val="24"/>
        </w:rPr>
        <w:t>ились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точно она подмела ими половину Калькутты. Но лицо Дженни сияло. Ей удалось выручить из тюрьмы </w:t>
      </w:r>
      <w:r>
        <w:rPr>
          <w:spacing w:val="-4"/>
          <w:sz w:val="24"/>
        </w:rPr>
        <w:t>Макферн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отландец представил суду документы: Аллан Макферней родом из Эдинбурга. Однако обвиняемый был те</w:t>
        <w:softHyphen/>
        <w:t>мен лицом, как слишком зрелый плод банана, а толпа ту</w:t>
        <w:softHyphen/>
      </w:r>
      <w:r>
        <w:rPr>
          <w:spacing w:val="-4"/>
          <w:sz w:val="24"/>
        </w:rPr>
        <w:t xml:space="preserve">земцев, собравшаяся под дверьми суда, приветствовала </w:t>
      </w:r>
      <w:r>
        <w:rPr>
          <w:spacing w:val="-1"/>
          <w:sz w:val="24"/>
        </w:rPr>
        <w:t xml:space="preserve">его, как приветствуют индусы своего ученого человека – </w:t>
      </w:r>
      <w:r>
        <w:rPr>
          <w:spacing w:val="-5"/>
          <w:sz w:val="24"/>
        </w:rPr>
        <w:t>«пундита». Судья был смущен. Индусского происхожде</w:t>
        <w:softHyphen/>
      </w:r>
      <w:r>
        <w:rPr>
          <w:spacing w:val="-3"/>
          <w:sz w:val="24"/>
        </w:rPr>
        <w:t xml:space="preserve">ния, в сокрытии которого обвинялся Макферней, никто </w:t>
      </w:r>
      <w:r>
        <w:rPr>
          <w:sz w:val="24"/>
        </w:rPr>
        <w:t xml:space="preserve">доказать не мог. Один только темный цвет кожи еще не </w:t>
      </w:r>
      <w:r>
        <w:rPr>
          <w:spacing w:val="-2"/>
          <w:sz w:val="24"/>
        </w:rPr>
        <w:t xml:space="preserve">является преступлением, даже по британским законам </w:t>
      </w:r>
      <w:r>
        <w:rPr>
          <w:sz w:val="24"/>
        </w:rPr>
        <w:t>в Индии. Как быть?.. И тут явилась Джеральдина Гар</w:t>
        <w:softHyphen/>
      </w:r>
      <w:r>
        <w:rPr>
          <w:spacing w:val="-3"/>
          <w:sz w:val="24"/>
        </w:rPr>
        <w:t>рис, британская подданная, с поручительством за обви</w:t>
        <w:softHyphen/>
      </w:r>
      <w:r>
        <w:rPr>
          <w:sz w:val="24"/>
        </w:rPr>
        <w:t>няемого. Два фунта стерлингов, предложенные ею в за</w:t>
        <w:softHyphen/>
      </w:r>
      <w:r>
        <w:rPr>
          <w:spacing w:val="-2"/>
          <w:sz w:val="24"/>
        </w:rPr>
        <w:t>лог за Макфернея, показались судье, несмотря на несо</w:t>
        <w:softHyphen/>
      </w:r>
      <w:r>
        <w:rPr>
          <w:spacing w:val="-3"/>
          <w:sz w:val="24"/>
        </w:rPr>
        <w:t>вершеннолетний возраст поручительницы, достаточно со</w:t>
        <w:softHyphen/>
      </w:r>
      <w:r>
        <w:rPr>
          <w:spacing w:val="-4"/>
          <w:sz w:val="24"/>
        </w:rPr>
        <w:t>лидной сум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дья отпустил Макфернея на свободу «впредь до выяснения всех обстоятельств дел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что ты нашлась, Дженни! – сказал мистер Бедфорд. – Аллигур нам по пути. Каковы вести из Аллигура, Бриггс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Аллигура вестей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там всё спокойно. Собирайся, Дженни, я отвезу тебя прямо к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Бог мой! – простонала миссис Пемберт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Спокойствие, Маргарет! Будьте британкой. Охрана </w:t>
      </w:r>
      <w:r>
        <w:rPr>
          <w:spacing w:val="-3"/>
          <w:sz w:val="24"/>
        </w:rPr>
        <w:t xml:space="preserve">у нас надежная: пятьсот стрелков королевской пехоты. </w:t>
      </w:r>
      <w:r>
        <w:rPr>
          <w:sz w:val="24"/>
        </w:rPr>
        <w:t>Будь готова, Дженни, мы выступаем завтра в шесть утра.</w:t>
      </w:r>
    </w:p>
    <w:p>
      <w:pPr>
        <w:pStyle w:val="Normal"/>
        <w:ind w:firstLine="426"/>
        <w:jc w:val="both"/>
        <w:rPr>
          <w:w w:val="106"/>
          <w:sz w:val="16"/>
        </w:rPr>
      </w:pPr>
      <w:r>
        <w:rPr>
          <w:w w:val="106"/>
          <w:sz w:val="16"/>
        </w:rPr>
      </w:r>
    </w:p>
    <w:p>
      <w:pPr>
        <w:pStyle w:val="Normal"/>
        <w:jc w:val="center"/>
        <w:rPr>
          <w:i/>
          <w:i/>
          <w:w w:val="106"/>
          <w:sz w:val="24"/>
        </w:rPr>
      </w:pPr>
      <w:r>
        <w:rPr>
          <w:i/>
          <w:w w:val="106"/>
          <w:sz w:val="24"/>
        </w:rPr>
        <w:t>Глава восемнадца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СЕЛЫЙ ТОЧИЛЬЩИК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привел Лелу в узкий переулок за водо</w:t>
        <w:softHyphen/>
      </w:r>
      <w:r>
        <w:rPr>
          <w:spacing w:val="-3"/>
          <w:sz w:val="24"/>
        </w:rPr>
        <w:t xml:space="preserve">качкой. Здесь он смыл со лба черные полосы парии и </w:t>
      </w:r>
      <w:r>
        <w:rPr>
          <w:spacing w:val="-4"/>
          <w:sz w:val="24"/>
        </w:rPr>
        <w:t xml:space="preserve">обернул голову синей полосой ткани – обычный убор </w:t>
      </w:r>
      <w:r>
        <w:rPr>
          <w:spacing w:val="-2"/>
          <w:sz w:val="24"/>
        </w:rPr>
        <w:t>крестьянина Нижнего Бенг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андра взял Лелу за руку и повел узкой улицей, мимо </w:t>
      </w:r>
      <w:r>
        <w:rPr>
          <w:spacing w:val="-1"/>
          <w:sz w:val="24"/>
        </w:rPr>
        <w:t>стен калькуттского Арсенала, к Главному Базару.</w:t>
      </w:r>
    </w:p>
    <w:p>
      <w:pPr>
        <w:pStyle w:val="Normal"/>
        <w:ind w:firstLine="426"/>
        <w:jc w:val="both"/>
        <w:rPr/>
      </w:pPr>
      <w:r>
        <w:rPr>
          <w:sz w:val="24"/>
        </w:rPr>
        <w:t>День еще только начинался. В богато разубранных лавках раскладывали товар купцы. Пышные ковры зана</w:t>
        <w:softHyphen/>
        <w:t xml:space="preserve">вешивали входы в лавки, цветущее дерево с ветвями и листьями начиналось на одном ковре и продолжалось на </w:t>
      </w:r>
      <w:r>
        <w:rPr>
          <w:spacing w:val="-2"/>
          <w:sz w:val="24"/>
        </w:rPr>
        <w:t xml:space="preserve">соседнем; павлиньи перья распускались на другом; на нежно-желтом ворсистом поле третьего цвели красные </w:t>
      </w:r>
      <w:r>
        <w:rPr>
          <w:sz w:val="24"/>
        </w:rPr>
        <w:t>квадратные розы. Здесь были ковры Измира и ковры Каджраха, ковры Ирана и Бухары. Серебро и чернь спо</w:t>
        <w:softHyphen/>
        <w:t>рили светом и тенью на рукоятках кинжалов; художник, склонившись у входа в лавку, тонкой кистью чертил по ткани, выводя всё тот же, из столетья в столетье повто</w:t>
        <w:softHyphen/>
        <w:t>ряющийся узор: лепестки розы, хвост дракона и его изо</w:t>
        <w:softHyphen/>
        <w:t>гнутые лапы. Здесь был шелк матовый и синий, блистаю</w:t>
        <w:softHyphen/>
        <w:t xml:space="preserve">щий, как кристаллы в серебре, была многоцветная парча </w:t>
      </w:r>
      <w:r>
        <w:rPr>
          <w:spacing w:val="-1"/>
          <w:sz w:val="24"/>
        </w:rPr>
        <w:t xml:space="preserve">и шали белой шерсти, знаменитой кашмирской шерсти, </w:t>
      </w:r>
      <w:r>
        <w:rPr>
          <w:sz w:val="24"/>
        </w:rPr>
        <w:t>белоснежной и легкой, как лебяжий пу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сюда! – сказал Чандра-Синг. Он вел Лелу </w:t>
      </w:r>
      <w:r>
        <w:rPr>
          <w:spacing w:val="-6"/>
          <w:sz w:val="24"/>
        </w:rPr>
        <w:t>даль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вышли на небольшую, заставленную навесами ла</w:t>
        <w:softHyphen/>
        <w:t>вок пятиугольную площадь, похожую на звезду. От пло</w:t>
        <w:softHyphen/>
        <w:t>щади, как пять лучей звезды, расходились пять узких улиц: улица Медников, улица Кузнецов, улица Шерсто</w:t>
        <w:softHyphen/>
      </w:r>
      <w:r>
        <w:rPr>
          <w:spacing w:val="-2"/>
          <w:sz w:val="24"/>
        </w:rPr>
        <w:t>битов, улица Седельников, улица Гончаров. Шум оглу</w:t>
        <w:softHyphen/>
      </w:r>
      <w:r>
        <w:rPr>
          <w:sz w:val="24"/>
        </w:rPr>
        <w:t>шил Лелу, голоса, скрежет и стук. Медники стучали в свои тазы и тарелки, кузнец гулко бил молотом по ма</w:t>
        <w:softHyphen/>
      </w:r>
      <w:r>
        <w:rPr>
          <w:spacing w:val="-2"/>
          <w:sz w:val="24"/>
        </w:rPr>
        <w:t>ленькой переносной наковаль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айте, подайте голодному! – кричали нищие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Деньги, деньги меняю! – выкликал меняла, сидя </w:t>
      </w:r>
      <w:r>
        <w:rPr>
          <w:spacing w:val="-1"/>
          <w:sz w:val="24"/>
        </w:rPr>
        <w:t xml:space="preserve">на земле у большой кучи серебряных и медных монет; </w:t>
      </w:r>
      <w:r>
        <w:rPr>
          <w:sz w:val="24"/>
        </w:rPr>
        <w:t xml:space="preserve">водоносы предлагали воду из кожаных мехов, позвякивая </w:t>
      </w:r>
      <w:r>
        <w:rPr>
          <w:spacing w:val="-1"/>
          <w:sz w:val="24"/>
        </w:rPr>
        <w:t>медными чашками над ухом проходящих; продавец пше</w:t>
        <w:softHyphen/>
      </w:r>
      <w:r>
        <w:rPr>
          <w:sz w:val="24"/>
        </w:rPr>
        <w:t>ницы сыпал зерно на медную тарелку весов, отгоняя ни</w:t>
        <w:softHyphen/>
        <w:t>щих и вороб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тихнув, слегка оробев, Лела шла вслед за Чандра-</w:t>
      </w:r>
      <w:r>
        <w:rPr>
          <w:spacing w:val="-8"/>
          <w:sz w:val="24"/>
        </w:rPr>
        <w:t>Сингом.</w:t>
      </w:r>
    </w:p>
    <w:p>
      <w:pPr>
        <w:pStyle w:val="Normal"/>
        <w:ind w:firstLine="426"/>
        <w:jc w:val="both"/>
        <w:rPr/>
      </w:pPr>
      <w:r>
        <w:rPr>
          <w:sz w:val="24"/>
        </w:rPr>
        <w:t>В седельном ряду Чандра-Синг остановился. Пригля</w:t>
        <w:softHyphen/>
        <w:t>девшись, он подошел к одной из лавок и молча стал вы</w:t>
        <w:softHyphen/>
        <w:t>бирать среди товара, повешенного у входа, кожаный мех для во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задумал стать водоносом, Чандра? – окликнул его из лавки низкий гудящий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ерная с проседью борода шорника просунулась меж </w:t>
      </w:r>
      <w:r>
        <w:rPr>
          <w:spacing w:val="-1"/>
          <w:sz w:val="24"/>
        </w:rPr>
        <w:t>конских хомутов, повешенных над дверью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Вода в жару – ходкий товар! – лукаво крикнул </w:t>
      </w:r>
      <w:r>
        <w:rPr>
          <w:sz w:val="24"/>
        </w:rPr>
        <w:t>в ухо шорнику Чандра. – Приходи в ашхану, к старому Патхи-Лаллу, всё узна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ыбрал небольшой мех с нашитыми поперек бе</w:t>
        <w:softHyphen/>
        <w:t>лыми полосами и протянул хозяину день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шорник отвел рукой его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Рассчитаемся в ашхане, – улыбнувшись, прогудел </w:t>
      </w:r>
      <w:r>
        <w:rPr>
          <w:spacing w:val="-8"/>
          <w:sz w:val="24"/>
        </w:rPr>
        <w:t>шор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с Лелой пошли даль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остановились в восточном углу площади. Из низ</w:t>
        <w:softHyphen/>
        <w:t>ких растворенных на улицу дверей ашханы шел вкусный запах. Чандра-Синг вошел. Спустив платок до самых бро</w:t>
        <w:softHyphen/>
        <w:t xml:space="preserve">вей, Лела пробралась вслед за ним и села в уголку, на </w:t>
      </w:r>
      <w:r>
        <w:rPr>
          <w:spacing w:val="-7"/>
          <w:sz w:val="24"/>
        </w:rPr>
        <w:t>земл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лаам!.. – прижав руку к сердцу, к губам и ко лбу, хозяин ашханы еще издали приветствовал Чандра.</w:t>
      </w:r>
    </w:p>
    <w:p>
      <w:pPr>
        <w:pStyle w:val="Normal"/>
        <w:ind w:firstLine="426"/>
        <w:jc w:val="both"/>
        <w:rPr/>
      </w:pPr>
      <w:r>
        <w:rPr>
          <w:sz w:val="24"/>
        </w:rPr>
        <w:t>Чандра-Синг молча приложил ладонь к груди, улыб</w:t>
        <w:softHyphen/>
        <w:t>нулся и сел на пол, поближе к хозя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Хозяин был плешивый, коротконогий, с открытой ро</w:t>
        <w:softHyphen/>
      </w:r>
      <w:r>
        <w:rPr>
          <w:spacing w:val="-1"/>
          <w:sz w:val="24"/>
        </w:rPr>
        <w:t xml:space="preserve">зовой безволосой грудью, с сиреневым цветком за ухом. </w:t>
      </w:r>
      <w:r>
        <w:rPr>
          <w:sz w:val="24"/>
        </w:rPr>
        <w:t>Он подмигнул Чандра, как доброму старому дру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далека идешь? – вполголоса спросил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шком дойдешь, на коне не доедешь, – загадочно ответил Чанд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рота на запоре, ров глубок? – засмеялся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Чандра-Синг кивнул головой. Хозяин был догадли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давно ждем тебя, Чандра-Синг! – снова, пони</w:t>
        <w:softHyphen/>
        <w:t>зив голос, сказал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тел с варевом кипел подле него, на железной тре</w:t>
        <w:softHyphen/>
      </w:r>
      <w:r>
        <w:rPr>
          <w:spacing w:val="-11"/>
          <w:sz w:val="24"/>
        </w:rPr>
        <w:t>но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зяин приподнял крышку котла. Крепкий запах обжег Леле ноздри, даже голова закружилась. Рис с пря</w:t>
        <w:softHyphen/>
      </w:r>
      <w:r>
        <w:rPr>
          <w:spacing w:val="-1"/>
          <w:sz w:val="24"/>
        </w:rPr>
        <w:t xml:space="preserve">ным красным перцем и молотым чесноком варился в </w:t>
      </w:r>
      <w:r>
        <w:rPr>
          <w:spacing w:val="-11"/>
          <w:sz w:val="24"/>
        </w:rPr>
        <w:t>кот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ачала еда, потом беседа! – подмигнул хозяин и разлил кишари по медным плошкам. Лела и Чандра на</w:t>
        <w:softHyphen/>
        <w:t>чали есть, а хозяин подозвал к себе слугу в плоской ма</w:t>
        <w:softHyphen/>
        <w:t>линовой шапочке и быстро сказал ему несколько слов. Слуга убежал. Лела слышала, как его босые ноги прото</w:t>
        <w:softHyphen/>
        <w:t>пали по земле за тонкой стенкой ашх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ропясь, Лела глотала крепко пахнущую перцем по</w:t>
        <w:softHyphen/>
        <w:t>хлебку. Хозяин смотрел на 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стра? – спросил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Дочь. – Чандра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олод, Чандра, для такой доч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чь друга, – объяснил Чандра-Синг, – то же, что моя до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. – Хозяин вздохнул. Он взял пустую плошку из рук Лелы и налил ей еще киша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ое людей вошли в ашхану: нищий старик, в высо</w:t>
        <w:softHyphen/>
        <w:t>кой шапке, за ним второй, помоложе, в одежде брам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а сели на глиняный пол недалеко от входа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Брамин был строен, худ, темные глаза неподвижно </w:t>
      </w:r>
      <w:r>
        <w:rPr>
          <w:sz w:val="24"/>
        </w:rPr>
        <w:t>глядели с продолговатого красивого узкого, точно срезан</w:t>
        <w:softHyphen/>
        <w:t>ного вдоль щек, лица. Говоря, он протягивал ладонь впе</w:t>
        <w:softHyphen/>
        <w:t>ред молитвенным жестом, как саньяз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храм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видел седьмое лицо бога, – говорил брамин. – Глаза Вишну закрыты, но веки его говорят... – Он сло</w:t>
        <w:softHyphen/>
        <w:t>жил руки вместе, ладонь к ладони. – Глаза Вишну точат слезы о судьбе своей страны. Битхур, Джанси, Сатара... Трон за троном низвергаются в Индии. Преступления британцев превысили всякую меру. Наши древние вла</w:t>
        <w:softHyphen/>
      </w:r>
      <w:r>
        <w:rPr>
          <w:spacing w:val="-4"/>
          <w:sz w:val="24"/>
        </w:rPr>
        <w:t xml:space="preserve">стители, наследные принцы, сыновья и внуки раджей, </w:t>
      </w:r>
      <w:r>
        <w:rPr>
          <w:sz w:val="24"/>
        </w:rPr>
        <w:t xml:space="preserve">стали слугами презренной жены, королевы Виктории. Дети гордых пантер едят нищенский хлеб из руки врага!.. </w:t>
      </w:r>
      <w:r>
        <w:rPr>
          <w:spacing w:val="-3"/>
          <w:sz w:val="24"/>
        </w:rPr>
        <w:t xml:space="preserve">Демон-притеснитель хочет лишить нас свободной веры, </w:t>
      </w:r>
      <w:r>
        <w:rPr>
          <w:sz w:val="24"/>
        </w:rPr>
        <w:t>веры отцов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, пришедший с ним, закивал головой. Он си</w:t>
        <w:softHyphen/>
        <w:t>дел спиной к Леле, она не видела его л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вь Индостана еще не остыла, – глухим, пол</w:t>
        <w:softHyphen/>
        <w:t>ным гнева голосом говорил брамин. – Пламя вздымается из жертвенной чаши, пламя мщения!.. Наследный принц Битхура, Нана-саиб, поднял старое знамя махраттов про</w:t>
        <w:softHyphen/>
        <w:t>тив трижды преступных иноземцев..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Никто, кроме старика, не слушал брамина. Хозяин </w:t>
      </w:r>
      <w:r>
        <w:rPr>
          <w:sz w:val="24"/>
        </w:rPr>
        <w:t>ашханы и Чандра-Синг, оба внимательно глядели через распахнутые двери на улицу, словно ждали чег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Скоро в белом залитом солнцем четырехугольнике </w:t>
      </w:r>
      <w:r>
        <w:rPr>
          <w:spacing w:val="-3"/>
          <w:sz w:val="24"/>
        </w:rPr>
        <w:t>распахнутых дверей появился человек.</w:t>
      </w:r>
    </w:p>
    <w:p>
      <w:pPr>
        <w:pStyle w:val="Normal"/>
        <w:ind w:firstLine="426"/>
        <w:jc w:val="both"/>
        <w:rPr/>
      </w:pPr>
      <w:r>
        <w:rPr>
          <w:sz w:val="24"/>
        </w:rPr>
        <w:t>Человек вытирал пот со лба: он тащил с собой то</w:t>
        <w:softHyphen/>
      </w:r>
      <w:r>
        <w:rPr>
          <w:spacing w:val="-2"/>
          <w:sz w:val="24"/>
        </w:rPr>
        <w:t>чильный станок, а жара была велика. Точильщик уста</w:t>
        <w:softHyphen/>
      </w:r>
      <w:r>
        <w:rPr>
          <w:sz w:val="24"/>
        </w:rPr>
        <w:t>новил свой станок на плитах мостовой, под самыми дверь</w:t>
        <w:softHyphen/>
        <w:t>ми ашханы, вынул короткий нож с широким лезвием и пустил станок в ход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2385" cy="3062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Ножи, ножи </w:t>
      </w:r>
      <w:r>
        <w:rPr>
          <w:spacing w:val="-6"/>
          <w:sz w:val="24"/>
        </w:rPr>
        <w:t>точу! – звонким го</w:t>
        <w:softHyphen/>
      </w:r>
      <w:r>
        <w:rPr>
          <w:sz w:val="24"/>
        </w:rPr>
        <w:t>лосом крича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Лела видела его </w:t>
      </w:r>
      <w:r>
        <w:rPr>
          <w:spacing w:val="-7"/>
          <w:sz w:val="24"/>
        </w:rPr>
        <w:t>лицо, молодое, весе</w:t>
        <w:softHyphen/>
      </w:r>
      <w:r>
        <w:rPr>
          <w:sz w:val="24"/>
        </w:rPr>
        <w:t>лое, с темными бро</w:t>
        <w:softHyphen/>
      </w:r>
      <w:r>
        <w:rPr>
          <w:spacing w:val="-6"/>
          <w:sz w:val="24"/>
        </w:rPr>
        <w:t>вями, полузасыпан</w:t>
        <w:softHyphen/>
        <w:t>ными пылью, летя</w:t>
        <w:softHyphen/>
      </w:r>
      <w:r>
        <w:rPr>
          <w:spacing w:val="-5"/>
          <w:sz w:val="24"/>
        </w:rPr>
        <w:t xml:space="preserve">щей от точильного </w:t>
      </w:r>
      <w:r>
        <w:rPr>
          <w:sz w:val="24"/>
        </w:rPr>
        <w:t>камня. Глаза точиль</w:t>
        <w:softHyphen/>
        <w:t>щика улыба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Ножи точу, </w:t>
      </w:r>
      <w:r>
        <w:rPr>
          <w:spacing w:val="-7"/>
          <w:sz w:val="24"/>
        </w:rPr>
        <w:t>ножи! – весело кри</w:t>
        <w:softHyphen/>
      </w:r>
      <w:r>
        <w:rPr>
          <w:spacing w:val="-2"/>
          <w:sz w:val="24"/>
        </w:rPr>
        <w:t xml:space="preserve">чал парень. – Ножи </w:t>
      </w:r>
      <w:r>
        <w:rPr>
          <w:sz w:val="24"/>
        </w:rPr>
        <w:t>точу, кинжалы, шаш</w:t>
        <w:softHyphen/>
      </w:r>
      <w:r>
        <w:rPr>
          <w:spacing w:val="-3"/>
          <w:sz w:val="24"/>
        </w:rPr>
        <w:t xml:space="preserve">ки, тюльвары, – всё, </w:t>
      </w:r>
      <w:r>
        <w:rPr>
          <w:spacing w:val="-1"/>
          <w:sz w:val="24"/>
        </w:rPr>
        <w:t xml:space="preserve">что рубит, всё, что </w:t>
      </w:r>
      <w:r>
        <w:rPr>
          <w:sz w:val="24"/>
        </w:rPr>
        <w:t xml:space="preserve">колет, всё, что кровь </w:t>
      </w:r>
      <w:r>
        <w:rPr>
          <w:spacing w:val="-3"/>
          <w:sz w:val="24"/>
        </w:rPr>
        <w:t>выпускает из вра</w:t>
        <w:softHyphen/>
      </w:r>
      <w:r>
        <w:rPr>
          <w:sz w:val="24"/>
        </w:rPr>
        <w:t>га... Ножи точу, ножи!..</w:t>
      </w:r>
    </w:p>
    <w:p>
      <w:pPr>
        <w:pStyle w:val="Normal"/>
        <w:ind w:firstLine="426"/>
        <w:jc w:val="both"/>
        <w:rPr/>
      </w:pPr>
      <w:r>
        <w:rPr>
          <w:sz w:val="24"/>
        </w:rPr>
        <w:t>Позвякивал ножик в руках веселого точильщика, еле слышно шуршали, вращаясь, точильные камни, голубые искры летели из-под широкого лезв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жи точу, точу ножи!..</w:t>
      </w:r>
    </w:p>
    <w:p>
      <w:pPr>
        <w:pStyle w:val="Normal"/>
        <w:ind w:firstLine="426"/>
        <w:jc w:val="both"/>
        <w:rPr/>
      </w:pPr>
      <w:r>
        <w:rPr>
          <w:sz w:val="24"/>
        </w:rPr>
        <w:t>И точно по чьему-то знаку в полупустую ашхану на</w:t>
        <w:softHyphen/>
      </w:r>
      <w:r>
        <w:rPr>
          <w:spacing w:val="-5"/>
          <w:sz w:val="24"/>
        </w:rPr>
        <w:t xml:space="preserve">чали сбираться люди. Мрачный чернобородый шорник, </w:t>
      </w:r>
      <w:r>
        <w:rPr>
          <w:spacing w:val="-1"/>
          <w:sz w:val="24"/>
        </w:rPr>
        <w:t xml:space="preserve">которого Лела видела на базаре, переступил порог, со </w:t>
      </w:r>
      <w:r>
        <w:rPr>
          <w:sz w:val="24"/>
        </w:rPr>
        <w:t xml:space="preserve">связкой конских уздечек на плече; два молодых гончара, </w:t>
      </w:r>
      <w:r>
        <w:rPr>
          <w:spacing w:val="-1"/>
          <w:sz w:val="24"/>
        </w:rPr>
        <w:t>наскоро вытирая руки, еще испачканные глиной, пробра</w:t>
        <w:softHyphen/>
      </w:r>
      <w:r>
        <w:rPr>
          <w:sz w:val="24"/>
        </w:rPr>
        <w:t>лись в самую глубину, поближе к хозяину; старый ткач с глазами, красными от шерстяной пыли, сел на землю подле самого Чандры и сложил на коленях сухие, изъ</w:t>
        <w:softHyphen/>
        <w:t>еденные работой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олго же ты не приходил, Чандра! – вздохнул </w:t>
      </w:r>
      <w:r>
        <w:rPr>
          <w:spacing w:val="-7"/>
          <w:sz w:val="24"/>
        </w:rPr>
        <w:t>тка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говор пошел вполголоса. Ткач пригнулся к самому уху Чанд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ое людей у входа – брамин с печальным узким ли</w:t>
        <w:softHyphen/>
        <w:t>цом и старик в высокой шапке – не уходи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знавал Нана-Джи в дни его молодости, – меч</w:t>
        <w:softHyphen/>
        <w:t>тательно уставив глаза, говорил брамин. – Великий Бра</w:t>
        <w:softHyphen/>
      </w:r>
      <w:r>
        <w:rPr>
          <w:spacing w:val="-3"/>
          <w:sz w:val="24"/>
        </w:rPr>
        <w:t xml:space="preserve">ма привел меня быть свидетелем его юношеских игр. </w:t>
      </w:r>
      <w:r>
        <w:rPr>
          <w:sz w:val="24"/>
        </w:rPr>
        <w:t>Нана-саиб воспитывался в Брахмаварте, и юная Лакшми-бай, позднее супруга Джансийского раджи, играла с ним в детстве. Ей было семь лет, ему – восемнадцать... Я помню, как, восходя на слона, Нана брал девочку на руки и они мчались вдвоем по священному лес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молчал. Но по тому, как он вдруг перестал есть, Леле показалось, что старик внимательно прислу</w:t>
        <w:softHyphen/>
        <w:t>шивается к беседе Чандры с ткач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Неожиданным холодком, точно предчувствием беды, </w:t>
      </w:r>
      <w:r>
        <w:rPr>
          <w:sz w:val="24"/>
        </w:rPr>
        <w:t>вдруг заныло сердце девушки. Грязный, запыленный за</w:t>
        <w:softHyphen/>
        <w:t>тылок старика и его высокая шапка показались ей зна</w:t>
        <w:softHyphen/>
      </w:r>
      <w:r>
        <w:rPr>
          <w:spacing w:val="-10"/>
          <w:sz w:val="24"/>
        </w:rPr>
        <w:t>ко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зяин ашханы, Патхи-Лалл, тоже внимательно, рас</w:t>
        <w:softHyphen/>
        <w:t>сматривал гост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заговорил громче в своем углу, и Патхи-Лалл недовольно заворочался у жаров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отдавай своих слов чужим ушам, Чандра! – шепнул Патхи-Лалл. Он осторожно показал Чандре гла</w:t>
        <w:softHyphen/>
        <w:t xml:space="preserve">зами на старика. – За последнюю неделю наши люди </w:t>
      </w:r>
      <w:r>
        <w:rPr>
          <w:spacing w:val="-1"/>
          <w:sz w:val="24"/>
        </w:rPr>
        <w:t>в Калькутте поймали четверых храмовых нищих с тай</w:t>
        <w:softHyphen/>
      </w:r>
      <w:r>
        <w:rPr>
          <w:sz w:val="24"/>
        </w:rPr>
        <w:t>ными донесениями для саиб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наю, знаю, Патхи!.. Я еще не заел в джелхане </w:t>
      </w:r>
      <w:r>
        <w:rPr>
          <w:spacing w:val="-3"/>
          <w:sz w:val="24"/>
        </w:rPr>
        <w:t>мой разум гнилой чечевичной похлебкой, – ответил Чанд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 заговорил с шорни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ё было готово, Чандра! – мрачным басом гудел шорник, наклонившись к самой щеке Чандра-Синга. Туго</w:t>
        <w:softHyphen/>
        <w:t>ватый на ухо шорник не умел говорить тихо: как ни уме</w:t>
        <w:softHyphen/>
        <w:t xml:space="preserve">рял он свой гулкий низкий голос, всё же отдельные слова </w:t>
      </w:r>
      <w:r>
        <w:rPr>
          <w:spacing w:val="-2"/>
          <w:sz w:val="24"/>
        </w:rPr>
        <w:t xml:space="preserve">долетали и до других. – Всё было готово, Чандра! – </w:t>
      </w:r>
      <w:r>
        <w:rPr>
          <w:sz w:val="24"/>
        </w:rPr>
        <w:t>гудел шорник. – Мусульмане клялись на Коране, индусы возливали воду Ганга. Весь Читпур-Базар был вооружен, даже чамары из нижних рядов были в заговоре. Арсенал, форт и монетный двор Калькутты можно было без труда захватить в одну ночь. Но гончие собаки англичан дозна</w:t>
        <w:softHyphen/>
        <w:t>лись, и за день до срока саибы сменили всю стражу в фор</w:t>
        <w:softHyphen/>
      </w:r>
      <w:r>
        <w:rPr>
          <w:spacing w:val="-3"/>
          <w:sz w:val="24"/>
        </w:rPr>
        <w:t>ту, поставили двойные дозоры, гарнизон весь начисто разоружен. Саибы расставили своих людей по база</w:t>
        <w:softHyphen/>
      </w:r>
      <w:r>
        <w:rPr>
          <w:sz w:val="24"/>
        </w:rPr>
        <w:t xml:space="preserve">рам, по баням, по всем местам, где собирается народ. </w:t>
      </w:r>
      <w:r>
        <w:rPr>
          <w:spacing w:val="-3"/>
          <w:sz w:val="24"/>
        </w:rPr>
        <w:t>Они подкупили всех храмовых нищих. Даже по зена</w:t>
      </w:r>
      <w:r>
        <w:rPr>
          <w:spacing w:val="-5"/>
          <w:sz w:val="24"/>
        </w:rPr>
        <w:t>нам, по женским половинам домов, искали заговорщи</w:t>
        <w:softHyphen/>
      </w:r>
      <w:r>
        <w:rPr>
          <w:sz w:val="24"/>
        </w:rPr>
        <w:t>ков саи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ны шакалов! – тихонько выругался Чанд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не слушала разговора. Она рассматривала непо</w:t>
        <w:softHyphen/>
        <w:t xml:space="preserve">движное лицо брамина, серебряную пряжку, скрепляющую над лбом его белоснежную чалму. Слуга подал рис на медном блюде и ломти баранины, запеченной в яйце. Старик жадно начал есть. Но брамин не дотронулся до </w:t>
      </w:r>
      <w:r>
        <w:rPr>
          <w:spacing w:val="-8"/>
          <w:sz w:val="24"/>
        </w:rPr>
        <w:t>мяс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Великий Брама сам отметит избранника для борьбы, – сложив ладони, говорил брамин. – Исполняет</w:t>
        <w:softHyphen/>
      </w:r>
      <w:r>
        <w:rPr>
          <w:sz w:val="24"/>
        </w:rPr>
        <w:t>ся пророчество Калидасы. У кого на теле объявятся по</w:t>
        <w:softHyphen/>
      </w:r>
      <w:r>
        <w:rPr>
          <w:spacing w:val="-3"/>
          <w:sz w:val="24"/>
        </w:rPr>
        <w:t>лосы, – тот веруй, повинуйся и жди..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ик закивал головой, и Лела с удивлением смотрела, как его высокая шапка послушно следует каждому движению головы и не сползает ни на лоб, ни на заты</w:t>
        <w:softHyphen/>
        <w:t>лок... Косой луч солнца из распахнутой двери лег на го</w:t>
        <w:softHyphen/>
        <w:t xml:space="preserve">лову старика, и Лела поняла, что эта странная шапка </w:t>
      </w:r>
      <w:r>
        <w:rPr>
          <w:spacing w:val="-1"/>
          <w:sz w:val="24"/>
        </w:rPr>
        <w:t>сплетена из собственных его волос – омертвевших воло</w:t>
        <w:softHyphen/>
      </w:r>
      <w:r>
        <w:rPr>
          <w:sz w:val="24"/>
        </w:rPr>
        <w:t>сяных жгутов, кой-где перетянутых пестрым шнуром. Не</w:t>
        <w:softHyphen/>
        <w:t>вольно Лела отвела взгляд.</w:t>
      </w:r>
    </w:p>
    <w:p>
      <w:pPr>
        <w:pStyle w:val="Normal"/>
        <w:ind w:firstLine="426"/>
        <w:jc w:val="both"/>
        <w:rPr/>
      </w:pPr>
      <w:r>
        <w:rPr>
          <w:sz w:val="24"/>
        </w:rPr>
        <w:t>Жарко было в ашхане. Сильный жар шел от котлов, от углей, потрескивающих в большой жаровне. Не стер</w:t>
        <w:softHyphen/>
        <w:t>пев духоты, девочка откинула с лица свой белый платок, открыла смуглые щеки и черное крыло волос.</w:t>
      </w:r>
    </w:p>
    <w:p>
      <w:pPr>
        <w:pStyle w:val="Normal"/>
        <w:ind w:firstLine="426"/>
        <w:jc w:val="both"/>
        <w:rPr/>
      </w:pPr>
      <w:r>
        <w:rPr>
          <w:sz w:val="24"/>
        </w:rPr>
        <w:t>Лела не столько увидела, сколько почувствовала, что кто-то в упор смотрит на нее. Она подняла глаза и встре</w:t>
        <w:softHyphen/>
        <w:t>тила вонзившийся прямо ей в лицо знакомый зоркий взгляд из-под изъеденных язвой 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т самый старик!.. Факир, которого она так боя</w:t>
        <w:softHyphen/>
      </w:r>
      <w:r>
        <w:rPr>
          <w:spacing w:val="-9"/>
          <w:sz w:val="24"/>
        </w:rPr>
        <w:t>лась!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Прикрывшись платком, наклонясь к коленам, Лела </w:t>
      </w:r>
      <w:r>
        <w:rPr>
          <w:sz w:val="24"/>
        </w:rPr>
        <w:t>замерла подле Чандры, не смея дохнуть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ьше года прошло с той поры, знак на лбу Лелы уже давно побледнел, стал почти неприметен, может быть, старик и не успел его разглядеть?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Нет. Она видела, что факир теперь уже откровенно, </w:t>
      </w:r>
      <w:r>
        <w:rPr>
          <w:sz w:val="24"/>
        </w:rPr>
        <w:t xml:space="preserve">в упор глядит на нее, на Чандру, на шорника с черной </w:t>
      </w:r>
      <w:r>
        <w:rPr>
          <w:spacing w:val="-10"/>
          <w:sz w:val="24"/>
        </w:rPr>
        <w:t>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решительно потянула Чандра за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ндра, нам надо отсюда уходить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 не слушал ее. И тут, к счастью для Лелы, то</w:t>
        <w:softHyphen/>
        <w:t>чильщик на улице остановил свой станок и спрятал нож. Полуголый мальчишка-мехтар вбежал в ашхану. Быстрым взглядом окинув низкую комнату, он тотчас узнал Чандра и подбежал к 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ндра-Синг, иди скорее, – зашептал мальчишка,– к тебе издалека пришел человек с важными вестями. Он ждет тебя на улице Оружейников, на старом месте...</w:t>
      </w:r>
    </w:p>
    <w:p>
      <w:pPr>
        <w:pStyle w:val="Normal"/>
        <w:ind w:firstLine="426"/>
        <w:jc w:val="both"/>
        <w:rPr/>
      </w:pPr>
      <w:r>
        <w:rPr>
          <w:sz w:val="24"/>
        </w:rPr>
        <w:t>Чандра, заторопившись, пошел к выходу. Лела пошла вслед за ним. Она боялась огля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Чандра, какой страшный старик!.. Я так боюсь его! – уже выйдя на улицу, сказала 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! – сказал Чандра. Он всё заметил и тоже думал о старике-факире, но совсем по-ином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w w:val="107"/>
          <w:sz w:val="24"/>
        </w:rPr>
      </w:pPr>
      <w:r>
        <w:rPr>
          <w:i/>
          <w:w w:val="107"/>
          <w:sz w:val="24"/>
        </w:rPr>
        <w:t>Глава девятнадца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w w:val="103"/>
          <w:sz w:val="24"/>
        </w:rPr>
        <w:t>ВЕСТНИК ИЗДАЛЕКА</w:t>
      </w:r>
    </w:p>
    <w:p>
      <w:pPr>
        <w:pStyle w:val="Normal"/>
        <w:ind w:firstLine="426"/>
        <w:jc w:val="both"/>
        <w:rPr>
          <w:b/>
          <w:b/>
          <w:w w:val="103"/>
          <w:sz w:val="16"/>
        </w:rPr>
      </w:pPr>
      <w:r>
        <w:rPr>
          <w:b/>
          <w:w w:val="103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Чандра-Синг вел Лелу дальше, в восточную часть го</w:t>
        <w:softHyphen/>
      </w:r>
      <w:r>
        <w:rPr>
          <w:spacing w:val="-3"/>
          <w:w w:val="103"/>
          <w:sz w:val="24"/>
        </w:rPr>
        <w:t xml:space="preserve">рода. Они прошли тесными кривыми улицами, где навесы домов сходились над головой, по зловонным лужам, по </w:t>
      </w:r>
      <w:r>
        <w:rPr>
          <w:spacing w:val="-1"/>
          <w:w w:val="103"/>
          <w:sz w:val="24"/>
        </w:rPr>
        <w:t>переулкам, где даже днем было темно, сквозь невообрази</w:t>
        <w:softHyphen/>
      </w:r>
      <w:r>
        <w:rPr>
          <w:spacing w:val="-2"/>
          <w:w w:val="103"/>
          <w:sz w:val="24"/>
        </w:rPr>
        <w:t xml:space="preserve">мую нищету и грязь индусского квартала Калькутты, и </w:t>
      </w:r>
      <w:r>
        <w:rPr>
          <w:w w:val="103"/>
          <w:sz w:val="24"/>
        </w:rPr>
        <w:t>остановились у какого-то низкого каменного строения без окон, похожего не то на склад, не то на брошенную ма</w:t>
        <w:softHyphen/>
      </w:r>
      <w:r>
        <w:rPr>
          <w:spacing w:val="-8"/>
          <w:w w:val="103"/>
          <w:sz w:val="24"/>
        </w:rPr>
        <w:t>стерскую. Внутри, в полутемноте, их дожидалось несколь</w:t>
        <w:softHyphen/>
      </w:r>
      <w:r>
        <w:rPr>
          <w:spacing w:val="-2"/>
          <w:w w:val="103"/>
          <w:sz w:val="24"/>
        </w:rPr>
        <w:t xml:space="preserve">ко человек. Один, немолодой индус в одежде крестьянина, </w:t>
      </w:r>
      <w:r>
        <w:rPr>
          <w:spacing w:val="-1"/>
          <w:w w:val="103"/>
          <w:sz w:val="24"/>
        </w:rPr>
        <w:t xml:space="preserve">весь запыленный, словно после долгого пути, с избитыми </w:t>
      </w:r>
      <w:r>
        <w:rPr>
          <w:spacing w:val="-5"/>
          <w:w w:val="103"/>
          <w:sz w:val="24"/>
        </w:rPr>
        <w:t>в кровь ногами, встал навстречу Чандра-Синг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 xml:space="preserve">Привет тебе, Чандра! – сказал крестьянин. – Я </w:t>
      </w:r>
      <w:r>
        <w:rPr>
          <w:spacing w:val="-6"/>
          <w:w w:val="103"/>
          <w:sz w:val="24"/>
        </w:rPr>
        <w:t>принес вести из страны Двух Рек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Он подал Чандра свернутый в трубочку листок плот</w:t>
        <w:softHyphen/>
      </w:r>
      <w:r>
        <w:rPr>
          <w:spacing w:val="-4"/>
          <w:w w:val="103"/>
          <w:sz w:val="24"/>
        </w:rPr>
        <w:t>ной индийской бумаги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Чандра-Синг прочитал молча, очень внимательно, по</w:t>
        <w:softHyphen/>
      </w:r>
      <w:r>
        <w:rPr>
          <w:sz w:val="24"/>
        </w:rPr>
        <w:t>том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. Теперь расскажи мне, что ты сам видел и слышал, Ордар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видел и еще больше слышал, Чандра! – от</w:t>
        <w:softHyphen/>
        <w:t xml:space="preserve">ветил крестьянин. – Большая война идет в нашей стране, в землях Доаба. Пятьдесят вольных полков вышли в поле, </w:t>
      </w:r>
      <w:r>
        <w:rPr>
          <w:spacing w:val="-1"/>
          <w:sz w:val="24"/>
        </w:rPr>
        <w:t xml:space="preserve">чтобы сразиться с солдатами королевы. Воды Ганга и </w:t>
      </w:r>
      <w:r>
        <w:rPr>
          <w:spacing w:val="-3"/>
          <w:sz w:val="24"/>
        </w:rPr>
        <w:t xml:space="preserve">Джамны уже потемнели от крови. Нана-саиб, раджа </w:t>
      </w:r>
      <w:r>
        <w:rPr>
          <w:spacing w:val="-5"/>
          <w:sz w:val="24"/>
        </w:rPr>
        <w:t xml:space="preserve">Битхурский, крепко запер британцев в Каунпуре. Генри </w:t>
      </w:r>
      <w:r>
        <w:rPr>
          <w:sz w:val="24"/>
        </w:rPr>
        <w:t xml:space="preserve">Лоуренс, старый обманщик, брат Джона Лоуренса и сын </w:t>
      </w:r>
      <w:r>
        <w:rPr>
          <w:spacing w:val="-2"/>
          <w:sz w:val="24"/>
        </w:rPr>
        <w:t>змеи, надежно окружен в Лакнау. Жестокий Нэйл, гене</w:t>
      </w:r>
      <w:r>
        <w:rPr>
          <w:spacing w:val="-3"/>
          <w:sz w:val="24"/>
        </w:rPr>
        <w:t xml:space="preserve">рал-саиб, убийца стольких индусов, пришел на помощь </w:t>
      </w:r>
      <w:r>
        <w:rPr>
          <w:sz w:val="24"/>
        </w:rPr>
        <w:t xml:space="preserve">своим и уставил виселицами весь берег Ганга от Бенареса </w:t>
      </w:r>
      <w:r>
        <w:rPr>
          <w:spacing w:val="-1"/>
          <w:sz w:val="24"/>
        </w:rPr>
        <w:t>до Аллахабада. Недаром имя его на языке саибов озна</w:t>
        <w:softHyphen/>
      </w:r>
      <w:r>
        <w:rPr>
          <w:sz w:val="24"/>
        </w:rPr>
        <w:t xml:space="preserve">чает «железный гвоздь». Но вся туземная пехота ушла от генерала, и старый боров Нэйл вязнет со своими пушками </w:t>
      </w:r>
      <w:r>
        <w:rPr>
          <w:spacing w:val="-2"/>
          <w:sz w:val="24"/>
        </w:rPr>
        <w:t>в непроходимой трясин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ые вести, Ордар-Синг! Рассказывай дальше!.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аш Дели стоит крепко. До двадцати тысяч кре</w:t>
        <w:softHyphen/>
        <w:t xml:space="preserve">стьян и вольных сипаев уже собралось в крепости, и </w:t>
      </w:r>
      <w:r>
        <w:rPr>
          <w:sz w:val="24"/>
        </w:rPr>
        <w:t>каждый день приходят новые и новые. Тяжкие беды тер</w:t>
        <w:softHyphen/>
        <w:t>пят саибы под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большой саиб? Генерал над генералами? Ансон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7"/>
          <w:sz w:val="24"/>
        </w:rPr>
        <w:t xml:space="preserve">– </w:t>
      </w:r>
      <w:r>
        <w:rPr>
          <w:w w:val="107"/>
          <w:sz w:val="24"/>
        </w:rPr>
        <w:t>Не дошел до Дели генерал Ансон, умер в пут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7"/>
          <w:sz w:val="24"/>
        </w:rPr>
        <w:t xml:space="preserve">– </w:t>
      </w:r>
      <w:r>
        <w:rPr>
          <w:w w:val="107"/>
          <w:sz w:val="24"/>
        </w:rPr>
        <w:t>Пуля? – спросил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7"/>
          <w:sz w:val="24"/>
        </w:rPr>
        <w:t xml:space="preserve">– </w:t>
      </w:r>
      <w:r>
        <w:rPr>
          <w:w w:val="107"/>
          <w:sz w:val="24"/>
        </w:rPr>
        <w:t>Холер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7"/>
          <w:sz w:val="24"/>
        </w:rPr>
        <w:t xml:space="preserve">– </w:t>
      </w:r>
      <w:r>
        <w:rPr>
          <w:w w:val="107"/>
          <w:sz w:val="24"/>
        </w:rPr>
        <w:t xml:space="preserve">Хайза? Холера? Она опять пришла к вам, злая </w:t>
      </w:r>
      <w:r>
        <w:rPr>
          <w:spacing w:val="-5"/>
          <w:w w:val="107"/>
          <w:sz w:val="24"/>
        </w:rPr>
        <w:t>болезн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7"/>
          <w:sz w:val="24"/>
        </w:rPr>
        <w:t xml:space="preserve">– </w:t>
      </w:r>
      <w:r>
        <w:rPr>
          <w:spacing w:val="-1"/>
          <w:w w:val="107"/>
          <w:sz w:val="24"/>
        </w:rPr>
        <w:t>Голод, – сказал Ордар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w w:val="107"/>
          <w:sz w:val="24"/>
        </w:rPr>
        <w:t xml:space="preserve">– </w:t>
      </w:r>
      <w:r>
        <w:rPr>
          <w:spacing w:val="-8"/>
          <w:w w:val="107"/>
          <w:sz w:val="24"/>
        </w:rPr>
        <w:t xml:space="preserve">Голод. – Чандра-Синг </w:t>
      </w:r>
      <w:r>
        <w:rPr>
          <w:smallCaps/>
          <w:spacing w:val="-8"/>
          <w:w w:val="107"/>
          <w:sz w:val="24"/>
        </w:rPr>
        <w:t xml:space="preserve">кивнул </w:t>
      </w:r>
      <w:r>
        <w:rPr>
          <w:spacing w:val="-8"/>
          <w:w w:val="107"/>
          <w:sz w:val="24"/>
        </w:rPr>
        <w:t>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7"/>
          <w:sz w:val="24"/>
        </w:rPr>
        <w:t xml:space="preserve">Слишком много трупов плывет по Гангу. Слишком </w:t>
      </w:r>
      <w:r>
        <w:rPr>
          <w:spacing w:val="-2"/>
          <w:w w:val="107"/>
          <w:sz w:val="24"/>
        </w:rPr>
        <w:t xml:space="preserve">много людей умирает в стране, – голод. Оттого хайза, </w:t>
      </w:r>
      <w:r>
        <w:rPr>
          <w:spacing w:val="-1"/>
          <w:w w:val="107"/>
          <w:sz w:val="24"/>
        </w:rPr>
        <w:t>страшная болезнь – холера, снова, как семь лет назад, начинает шагать по полям Инди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7"/>
          <w:sz w:val="24"/>
        </w:rPr>
        <w:t xml:space="preserve">– </w:t>
      </w:r>
      <w:r>
        <w:rPr>
          <w:spacing w:val="-1"/>
          <w:w w:val="107"/>
          <w:sz w:val="24"/>
        </w:rPr>
        <w:t>Рассказывай дальше, Ордар-Синг!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7"/>
          <w:sz w:val="24"/>
        </w:rPr>
        <w:t xml:space="preserve">– </w:t>
      </w:r>
      <w:r>
        <w:rPr>
          <w:w w:val="107"/>
          <w:sz w:val="24"/>
        </w:rPr>
        <w:t xml:space="preserve">Каждый день саибы собираются на совет. Сердца их печальны: стены Дели высоки и крепки, а больших пушек у саибов нет. Новый генерал-саиб просит помощи </w:t>
      </w:r>
      <w:r>
        <w:rPr>
          <w:spacing w:val="-4"/>
          <w:w w:val="107"/>
          <w:sz w:val="24"/>
        </w:rPr>
        <w:t xml:space="preserve">у своей королевы, но везти войска из страны ферингов кружной дорогой вокруг жаркой африканской земли – </w:t>
      </w:r>
      <w:r>
        <w:rPr>
          <w:w w:val="107"/>
          <w:sz w:val="24"/>
        </w:rPr>
        <w:t xml:space="preserve">слишком долго, а ближним путем, через Красное море, не </w:t>
      </w:r>
      <w:r>
        <w:rPr>
          <w:spacing w:val="-3"/>
          <w:w w:val="107"/>
          <w:sz w:val="24"/>
        </w:rPr>
        <w:t>пускает египетский султан.</w:t>
      </w:r>
    </w:p>
    <w:p>
      <w:pPr>
        <w:pStyle w:val="Normal"/>
        <w:ind w:firstLine="426"/>
        <w:jc w:val="both"/>
        <w:rPr/>
      </w:pPr>
      <w:r>
        <w:rPr>
          <w:sz w:val="24"/>
        </w:rPr>
        <w:t>«Наши посланцы ходили в Пешавар и дальше, в патанские земли. Патаны в своих землях, в Афганистане разнесли слух, будто королева ферингов, Виктория-ханум, прислала письмо с приказом: всех мусульман в Индии об</w:t>
        <w:softHyphen/>
        <w:t>ратить в христианство. Слух этот дошел до египетского султана, и египетский султан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– Виктория-ханум обратит в христианство правовер</w:t>
        <w:softHyphen/>
        <w:t xml:space="preserve">ных Индии, а потом начнет добираться и до правоверных </w:t>
      </w:r>
      <w:r>
        <w:rPr>
          <w:spacing w:val="-1"/>
          <w:sz w:val="24"/>
        </w:rPr>
        <w:t xml:space="preserve">моей страны. Пускай феринги привозят свои войска </w:t>
      </w:r>
      <w:r>
        <w:rPr>
          <w:sz w:val="24"/>
        </w:rPr>
        <w:t>в Александрию, я поставлю пушки на берегу и не про</w:t>
        <w:softHyphen/>
        <w:t>пущу их войско через мою страну!.. Так сказал египет</w:t>
        <w:softHyphen/>
      </w:r>
      <w:r>
        <w:rPr>
          <w:spacing w:val="-2"/>
          <w:sz w:val="24"/>
        </w:rPr>
        <w:t>ский султан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засмея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 придумали афганцы! – сказал Чандра-</w:t>
      </w:r>
      <w:r>
        <w:rPr>
          <w:spacing w:val="-8"/>
          <w:sz w:val="24"/>
        </w:rPr>
        <w:t>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ибы хотели поссорить афганских мусульман с му</w:t>
        <w:softHyphen/>
        <w:t>сульманами Дели, а потом и тех и других – с индусами всего Доаба, – продолжал Ордар-Синг. – Лазутчиков засылали в го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и что ж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разбили нашей дружбы саибы. О, сейчас у нас все заодно, по всей Верхней Индии, и мусульмане и инду</w:t>
        <w:softHyphen/>
      </w:r>
      <w:r>
        <w:rPr>
          <w:spacing w:val="-1"/>
          <w:sz w:val="24"/>
        </w:rPr>
        <w:t xml:space="preserve">сы. «Разве у нас с вами не один Коран и не одна </w:t>
      </w:r>
      <w:r>
        <w:rPr>
          <w:sz w:val="24"/>
        </w:rPr>
        <w:t>Кибла?» – говорят мусульмане афганских земель своим братьям, нашим мусульманам в Дели. – «Разве у нас не один враг и не один противник?» – говорят индусы му</w:t>
        <w:softHyphen/>
        <w:t xml:space="preserve">сульманам. «Один и тот же зверь терзает сердца детей и нашего и вашего народа. Вы говорите на языке урду, а мы на хиндустани, и всё же мы хорошо понимаем друг </w:t>
      </w:r>
      <w:r>
        <w:rPr>
          <w:spacing w:val="-1"/>
          <w:sz w:val="24"/>
        </w:rPr>
        <w:t xml:space="preserve">друга. Как охотники в деревне, став плечом к плечу, </w:t>
      </w:r>
      <w:r>
        <w:rPr>
          <w:spacing w:val="-2"/>
          <w:sz w:val="24"/>
        </w:rPr>
        <w:t xml:space="preserve">всей страной, мы должны устроить облаву на тигра и </w:t>
      </w:r>
      <w:r>
        <w:rPr>
          <w:sz w:val="24"/>
        </w:rPr>
        <w:t>прогнать его из нашей земл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 говоришь, Ордар-Синг!.. – сказал Чанд-ра. Он с улыбкой качнул головой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Очень злы саибы, – продолжал Ордар-Синг. – </w:t>
      </w:r>
      <w:r>
        <w:rPr>
          <w:sz w:val="24"/>
        </w:rPr>
        <w:t>Они сами укрепили наш Дели, сами сложили, несколько лет назад, тысячи бомб и ядер в делийские подземные кла</w:t>
        <w:softHyphen/>
        <w:t>довые. Они видят, что им теперь ни силой, ни хитростью не одолеть делийцев. На последнем совете решили: про</w:t>
        <w:softHyphen/>
        <w:t>сить Калькутту собрать большие пушки и повести орудий</w:t>
        <w:softHyphen/>
        <w:t>ный поезд под стены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Орудийный поезд? – сказал Чандра-Синг. Лицд </w:t>
      </w:r>
      <w:r>
        <w:rPr>
          <w:spacing w:val="-2"/>
          <w:sz w:val="24"/>
        </w:rPr>
        <w:t>его стало серьезно.</w:t>
      </w:r>
    </w:p>
    <w:p>
      <w:pPr>
        <w:pStyle w:val="Normal"/>
        <w:ind w:firstLine="426"/>
        <w:jc w:val="both"/>
        <w:rPr/>
      </w:pPr>
      <w:r>
        <w:rPr>
          <w:sz w:val="24"/>
        </w:rPr>
        <w:t>–</w:t>
      </w:r>
      <w:r>
        <w:rPr>
          <w:w w:val="101"/>
          <w:sz w:val="24"/>
        </w:rPr>
        <w:t xml:space="preserve"> </w:t>
      </w:r>
      <w:r>
        <w:rPr>
          <w:w w:val="101"/>
          <w:sz w:val="24"/>
        </w:rPr>
        <w:t>Да, и этот поезд уже выходит в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Хайдар, молодой мусульманин-оружейник, с красивым </w:t>
      </w:r>
      <w:r>
        <w:rPr>
          <w:spacing w:val="-3"/>
          <w:w w:val="101"/>
          <w:sz w:val="24"/>
        </w:rPr>
        <w:t>лицом, измазанным копотью, вступил в разговор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 xml:space="preserve">Все, что были тяжелые гаубицы у нас в Дум-Думе в пушечной мастерской, вошли в поезд, и много больших </w:t>
      </w:r>
      <w:r>
        <w:rPr>
          <w:spacing w:val="-2"/>
          <w:w w:val="101"/>
          <w:sz w:val="24"/>
        </w:rPr>
        <w:t xml:space="preserve">мортир из Вильямс-форта. Капитан Бедфорд поведет </w:t>
      </w:r>
      <w:r>
        <w:rPr>
          <w:w w:val="101"/>
          <w:sz w:val="24"/>
        </w:rPr>
        <w:t>поезд, уже есть приказ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Каково прикрытие? – живо спросил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 xml:space="preserve">Королевские стрелки, человек пятьсот, орудийная </w:t>
      </w:r>
      <w:r>
        <w:rPr>
          <w:w w:val="101"/>
          <w:sz w:val="24"/>
        </w:rPr>
        <w:t>прислуга вся наш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Так. Очень важная новость, – сказал Чандра-Синг. – Ты говоришь, поезд отправляется скоро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Да. Завтра или послезавтра. Приказ уже есть.</w:t>
      </w:r>
    </w:p>
    <w:p>
      <w:pPr>
        <w:pStyle w:val="Normal"/>
        <w:ind w:firstLine="426"/>
        <w:jc w:val="both"/>
        <w:rPr/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 xml:space="preserve">Орудийный поезд не дойдет до Дели, – сказал </w:t>
      </w:r>
      <w:r>
        <w:rPr>
          <w:w w:val="101"/>
          <w:sz w:val="24"/>
        </w:rPr>
        <w:t>Чандра-Синг. – Слишком  далеко...</w:t>
      </w:r>
    </w:p>
    <w:p>
      <w:pPr>
        <w:pStyle w:val="Normal"/>
        <w:ind w:firstLine="426"/>
        <w:jc w:val="both"/>
        <w:rPr>
          <w:spacing w:val="-3"/>
          <w:w w:val="101"/>
          <w:sz w:val="24"/>
        </w:rPr>
      </w:pPr>
      <w:r>
        <w:rPr>
          <w:spacing w:val="-3"/>
          <w:w w:val="101"/>
          <w:sz w:val="24"/>
        </w:rPr>
        <w:t>Чандра-Синг усме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>Все  смотрели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Его остановят  в пути, – договорил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Да!.. Да!.. – подхватили все. – Нельзя пропу</w:t>
        <w:softHyphen/>
        <w:t>стить большие пушки к стенам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Наши должны узнать. И узнать воврем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>Я пойду! – сказал крестьянин, принесший письм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 xml:space="preserve">Нет. – Чандра-Синг поглядел на его босые ноги, </w:t>
      </w:r>
      <w:r>
        <w:rPr>
          <w:spacing w:val="-2"/>
          <w:w w:val="101"/>
          <w:sz w:val="24"/>
        </w:rPr>
        <w:t xml:space="preserve">избитые о дорожные камни. – Ты издалека пришел, </w:t>
      </w:r>
      <w:r>
        <w:rPr>
          <w:w w:val="101"/>
          <w:sz w:val="24"/>
        </w:rPr>
        <w:t xml:space="preserve">Ордар-Синг, тебе надо отдохнуть. Ты, Хайдар?.. Ты мне нужен для другого дела, в твоей мастерской... – Чандра-Синг перевел взгляд, и глаза его остановились на </w:t>
      </w:r>
      <w:r>
        <w:rPr>
          <w:spacing w:val="-8"/>
          <w:w w:val="101"/>
          <w:sz w:val="24"/>
        </w:rPr>
        <w:t>Лел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Лела смело встретила взгляд быстрых серых глаз </w:t>
      </w:r>
      <w:r>
        <w:rPr>
          <w:spacing w:val="-4"/>
          <w:w w:val="101"/>
          <w:sz w:val="24"/>
        </w:rPr>
        <w:t>Чандр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>Чандра-Синг помед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 xml:space="preserve">Пойдет девушка! – сказал он. – Девушка сделает </w:t>
      </w:r>
      <w:r>
        <w:rPr>
          <w:w w:val="101"/>
          <w:sz w:val="24"/>
        </w:rPr>
        <w:t>всё, что ну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>Пускай она будет осторожна! – сурово сказал крестьянин, принесший письмо. – Ходсон-саиб.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А-а!.. Тощий саиб? – раздались голоса. Даже здесь, в Калькутте, многие слыхали о нем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Ходсон-саиб сколотил недавно в наших местах се</w:t>
        <w:softHyphen/>
        <w:t xml:space="preserve">кретный корпус и называет его: «Туземные разведчики». </w:t>
      </w:r>
      <w:r>
        <w:rPr>
          <w:spacing w:val="-1"/>
          <w:w w:val="101"/>
          <w:sz w:val="24"/>
        </w:rPr>
        <w:t xml:space="preserve">Не знаю, чем он платит своим разведчикам, – золотом </w:t>
      </w:r>
      <w:r>
        <w:rPr>
          <w:w w:val="101"/>
          <w:sz w:val="24"/>
        </w:rPr>
        <w:t>или ложью, – только хитер тощий саиб; видно, мать его дружила с дьяволом. Люди Ходсона узнают, где что де</w:t>
        <w:softHyphen/>
        <w:t>лается, и доносят 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менники!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Сыны бесчестных отцов!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Намак-Харам!.. Ломающие соль! – с презрением </w:t>
      </w:r>
      <w:r>
        <w:rPr>
          <w:spacing w:val="-3"/>
          <w:sz w:val="24"/>
        </w:rPr>
        <w:t>сказал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«Намак-Харам» – ломающий братскую соль, нарушаю</w:t>
        <w:softHyphen/>
      </w:r>
      <w:r>
        <w:rPr>
          <w:spacing w:val="-6"/>
          <w:sz w:val="24"/>
        </w:rPr>
        <w:t xml:space="preserve">щий общую трапезу, изменник, – этим словом клеймили </w:t>
      </w:r>
      <w:r>
        <w:rPr>
          <w:spacing w:val="-2"/>
          <w:sz w:val="24"/>
        </w:rPr>
        <w:t>тех, кто продался англича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Они всюду! – сказал Ордар-Синг. – На базаре, </w:t>
      </w:r>
      <w:r>
        <w:rPr>
          <w:spacing w:val="-1"/>
          <w:sz w:val="24"/>
        </w:rPr>
        <w:t>на улице, в курильне, в бане, на мосту, на почтовой стан</w:t>
        <w:softHyphen/>
      </w:r>
      <w:r>
        <w:rPr>
          <w:sz w:val="24"/>
        </w:rPr>
        <w:t>ции... Они узнают, кто куда идет и зачем. Они расспра</w:t>
        <w:softHyphen/>
      </w:r>
      <w:r>
        <w:rPr>
          <w:spacing w:val="-5"/>
          <w:sz w:val="24"/>
        </w:rPr>
        <w:t>шивают детей, женщин. Пускай девушка будет осторож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Бенареса ее повезут в лодке, – сказал Чандра-</w:t>
      </w:r>
      <w:r>
        <w:rPr>
          <w:spacing w:val="-13"/>
          <w:sz w:val="24"/>
        </w:rPr>
        <w:t>Синг.</w:t>
      </w:r>
    </w:p>
    <w:p>
      <w:pPr>
        <w:pStyle w:val="Normal"/>
        <w:ind w:firstLine="426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Лодка ждала Лелу под прикрытием древесных ветвей, </w:t>
      </w:r>
      <w:r>
        <w:rPr>
          <w:spacing w:val="-6"/>
          <w:sz w:val="24"/>
        </w:rPr>
        <w:t xml:space="preserve">в стороне от храмов и людных мест. Лелу усадили под </w:t>
      </w:r>
      <w:r>
        <w:rPr>
          <w:spacing w:val="-1"/>
          <w:sz w:val="24"/>
        </w:rPr>
        <w:t xml:space="preserve">травяной навес, и, оттолкнувшись от берега, лодка пошла </w:t>
      </w:r>
      <w:r>
        <w:rPr>
          <w:spacing w:val="-8"/>
          <w:sz w:val="24"/>
        </w:rPr>
        <w:t>вверх по течению.</w:t>
      </w:r>
    </w:p>
    <w:p>
      <w:pPr>
        <w:pStyle w:val="Normal"/>
        <w:ind w:firstLine="426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7125" cy="3894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Лодочники держались вдалеке от левого берега, и Лела </w:t>
      </w:r>
      <w:r>
        <w:rPr>
          <w:spacing w:val="-2"/>
          <w:sz w:val="24"/>
        </w:rPr>
        <w:t xml:space="preserve">издали глядела на храмы Бенареса. Удивительные здания </w:t>
      </w:r>
      <w:r>
        <w:rPr>
          <w:spacing w:val="-4"/>
          <w:sz w:val="24"/>
        </w:rPr>
        <w:t xml:space="preserve">столпились на берегу. Одни походили на выложенный из </w:t>
      </w:r>
      <w:r>
        <w:rPr>
          <w:spacing w:val="-6"/>
          <w:sz w:val="24"/>
        </w:rPr>
        <w:t xml:space="preserve">камня огромный улей со срезанной верхушкой, другие </w:t>
      </w:r>
      <w:r>
        <w:rPr>
          <w:spacing w:val="-4"/>
          <w:sz w:val="24"/>
        </w:rPr>
        <w:t>изогнули во все стороны углы многоскатной кровли, об</w:t>
        <w:softHyphen/>
      </w:r>
      <w:r>
        <w:rPr>
          <w:spacing w:val="-5"/>
          <w:sz w:val="24"/>
        </w:rPr>
        <w:t>лепленной фигурами, третьи, тысячелетней давности, рас</w:t>
        <w:softHyphen/>
      </w:r>
      <w:r>
        <w:rPr>
          <w:spacing w:val="-8"/>
          <w:sz w:val="24"/>
        </w:rPr>
        <w:t>ползлись по земле каменным полукружьем, заросли тра</w:t>
        <w:softHyphen/>
      </w:r>
      <w:r>
        <w:rPr>
          <w:spacing w:val="-5"/>
          <w:sz w:val="24"/>
        </w:rPr>
        <w:t xml:space="preserve">вой и могучими деревьями. Здесь был индусский храм </w:t>
      </w:r>
      <w:r>
        <w:rPr>
          <w:spacing w:val="-8"/>
          <w:sz w:val="24"/>
        </w:rPr>
        <w:t>Духа, и знаменитая мечеть Аурангзеба. и полуразрушен</w:t>
        <w:softHyphen/>
      </w:r>
      <w:r>
        <w:rPr>
          <w:spacing w:val="-1"/>
          <w:sz w:val="24"/>
        </w:rPr>
        <w:t xml:space="preserve">ный Непальский храм. Река круто поворачивала к северу; </w:t>
      </w:r>
      <w:r>
        <w:rPr>
          <w:spacing w:val="-7"/>
          <w:sz w:val="24"/>
        </w:rPr>
        <w:t xml:space="preserve">уже не одну милю проплыла лодка вверх по течению, </w:t>
      </w:r>
      <w:r>
        <w:rPr>
          <w:sz w:val="24"/>
        </w:rPr>
        <w:t xml:space="preserve">а храмы всё виднелись на берегу, новые и новые. Здесь </w:t>
      </w:r>
      <w:r>
        <w:rPr>
          <w:spacing w:val="-6"/>
          <w:sz w:val="24"/>
        </w:rPr>
        <w:t xml:space="preserve">были храмы всех индийских религий. Сюда приходили </w:t>
      </w:r>
      <w:r>
        <w:rPr>
          <w:spacing w:val="-4"/>
          <w:sz w:val="24"/>
        </w:rPr>
        <w:t xml:space="preserve">молиться и брамины, и джайны, и верующие в Будду, </w:t>
      </w:r>
      <w:r>
        <w:rPr>
          <w:spacing w:val="-2"/>
          <w:sz w:val="24"/>
        </w:rPr>
        <w:t xml:space="preserve">и магометане. Большие парусные лодки и малые челноки </w:t>
      </w:r>
      <w:r>
        <w:rPr>
          <w:spacing w:val="-3"/>
          <w:sz w:val="24"/>
        </w:rPr>
        <w:t>проплывали по реке навстречу Леле. К храмам священ</w:t>
        <w:softHyphen/>
      </w:r>
      <w:r>
        <w:rPr>
          <w:spacing w:val="-4"/>
          <w:sz w:val="24"/>
        </w:rPr>
        <w:t xml:space="preserve">ного города плыли и шли паломники из всех городов </w:t>
      </w:r>
      <w:r>
        <w:rPr>
          <w:spacing w:val="-5"/>
          <w:sz w:val="24"/>
        </w:rPr>
        <w:t xml:space="preserve">Индостана. Часто вниз по реке спускалась небольшая </w:t>
      </w:r>
      <w:r>
        <w:rPr>
          <w:spacing w:val="-1"/>
          <w:sz w:val="24"/>
        </w:rPr>
        <w:t>лодка, на ней был устроен шатер из широких листьев ба</w:t>
        <w:softHyphen/>
      </w:r>
      <w:r>
        <w:rPr>
          <w:spacing w:val="-6"/>
          <w:sz w:val="24"/>
        </w:rPr>
        <w:t>нана, переплетенных цветами; внутри шатра сидел покой</w:t>
        <w:softHyphen/>
      </w:r>
      <w:r>
        <w:rPr>
          <w:spacing w:val="-8"/>
          <w:sz w:val="24"/>
        </w:rPr>
        <w:t xml:space="preserve">ник, спеленутый как кукла и завернутый в желтую </w:t>
      </w:r>
      <w:r>
        <w:rPr>
          <w:spacing w:val="-1"/>
          <w:sz w:val="24"/>
        </w:rPr>
        <w:t>ткань: это везли в Бенарес хоронить брам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ного дней Лела слушала удары весел по воде, плеск </w:t>
      </w:r>
      <w:r>
        <w:rPr>
          <w:spacing w:val="-4"/>
          <w:sz w:val="24"/>
        </w:rPr>
        <w:t xml:space="preserve">реки и негромкий говор лодочников. Она сидела тихо </w:t>
      </w:r>
      <w:r>
        <w:rPr>
          <w:sz w:val="24"/>
        </w:rPr>
        <w:t>под плотным травяным навесом, прижимая к груди бамбуковую палочку, полую внутри, с двух концов запечатан</w:t>
        <w:softHyphen/>
        <w:t xml:space="preserve">ную воском. В палочке было письмо, которое ей поручили </w:t>
      </w:r>
      <w:r>
        <w:rPr>
          <w:spacing w:val="-1"/>
          <w:sz w:val="24"/>
        </w:rPr>
        <w:t>передать. Она повторяла про себя наставление Чандра-</w:t>
      </w:r>
      <w:r>
        <w:rPr>
          <w:spacing w:val="-4"/>
          <w:sz w:val="24"/>
        </w:rPr>
        <w:t>Синг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Пойдешь вверх по реке, правым берегом, – сказал </w:t>
      </w:r>
      <w:r>
        <w:rPr>
          <w:spacing w:val="-1"/>
          <w:sz w:val="24"/>
        </w:rPr>
        <w:t xml:space="preserve">ей Чандра, – с того места, куда привезет тебя лодка. </w:t>
      </w:r>
      <w:r>
        <w:rPr>
          <w:spacing w:val="-3"/>
          <w:sz w:val="24"/>
        </w:rPr>
        <w:t xml:space="preserve">Увидишь песчаный откос и одинокое дерево, тамаринд, </w:t>
      </w:r>
      <w:r>
        <w:rPr>
          <w:sz w:val="24"/>
        </w:rPr>
        <w:t xml:space="preserve">над самым откосом. Здесь сверни в лес, иди прямо на север лесом, не бойся ничего. Увидишь плешины в лесу, </w:t>
      </w:r>
      <w:r>
        <w:rPr>
          <w:spacing w:val="-2"/>
          <w:sz w:val="24"/>
        </w:rPr>
        <w:t xml:space="preserve">выжженные места, иди дальше через плешины. Костры </w:t>
      </w:r>
      <w:r>
        <w:rPr>
          <w:sz w:val="24"/>
        </w:rPr>
        <w:t>увидишь, опаленный лес; не бойся костров, не бойся го</w:t>
        <w:softHyphen/>
        <w:t xml:space="preserve">релого леса, иди всё дальше, дальше. На лужайке в лесу </w:t>
      </w:r>
      <w:r>
        <w:rPr>
          <w:spacing w:val="-1"/>
          <w:sz w:val="24"/>
        </w:rPr>
        <w:t>увидишь пустой оставленный храм, храм обойди и тро</w:t>
        <w:softHyphen/>
      </w:r>
      <w:r>
        <w:rPr>
          <w:sz w:val="24"/>
        </w:rPr>
        <w:t xml:space="preserve">пинкой с правой стороны выйдешь к деревне. Посреди деревни – круглый копаный пруд. Смело иди к большому </w:t>
      </w:r>
      <w:r>
        <w:rPr>
          <w:spacing w:val="-2"/>
          <w:sz w:val="24"/>
        </w:rPr>
        <w:t>дому у пруда, спрашивай начальника, джемадара. Вый</w:t>
        <w:softHyphen/>
      </w:r>
      <w:r>
        <w:rPr>
          <w:sz w:val="24"/>
        </w:rPr>
        <w:t>дет начальник, скажи ему: «Тигр идет на водопой». А он тебе ответит: «Охотник ждет в кустах». Тогда отдай джемадару запечатанную палочку с письмом, он будет знать, что с нею делать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«Тигр идет на водопой, – повторяла про себя </w:t>
      </w:r>
      <w:r>
        <w:rPr>
          <w:sz w:val="24"/>
        </w:rPr>
        <w:t>Лела. – Что это значит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 не мог объяснить ей значения этих слов. Лодочники гребли день и ночь, хмуро переговариваясь между собой, они даже не глядели на Л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У стен Аллахабада лодка из мутных вод Ганга вошла в светлые воды Джамны. Здесь начиналась земля Доаб – </w:t>
      </w:r>
      <w:r>
        <w:rPr>
          <w:spacing w:val="-3"/>
          <w:sz w:val="24"/>
        </w:rPr>
        <w:t xml:space="preserve">страна Двух Рек, огромным треугольником легшая между </w:t>
      </w:r>
      <w:r>
        <w:rPr>
          <w:sz w:val="24"/>
        </w:rPr>
        <w:t xml:space="preserve">Гангом и его притоком Джамной. Течение здесь было </w:t>
      </w:r>
      <w:r>
        <w:rPr>
          <w:spacing w:val="-4"/>
          <w:sz w:val="24"/>
        </w:rPr>
        <w:t>быстрое, лодка боролась со встречной струей. Бам</w:t>
        <w:softHyphen/>
      </w:r>
      <w:r>
        <w:rPr>
          <w:sz w:val="24"/>
        </w:rPr>
        <w:t>буковые заросли на берегу сменились безлесной равни</w:t>
        <w:softHyphen/>
        <w:t xml:space="preserve">ной, потом пошли холмы, колючий кустарник, и снова </w:t>
      </w:r>
      <w:r>
        <w:rPr>
          <w:spacing w:val="-8"/>
          <w:sz w:val="24"/>
        </w:rPr>
        <w:t>лес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Через много дней лодка остановилась у песчаного </w:t>
      </w:r>
      <w:r>
        <w:rPr>
          <w:sz w:val="24"/>
        </w:rPr>
        <w:t>мыска, где в воды Джамны вливался какой-то узкий бе</w:t>
        <w:softHyphen/>
      </w:r>
      <w:r>
        <w:rPr>
          <w:spacing w:val="-2"/>
          <w:sz w:val="24"/>
        </w:rPr>
        <w:t xml:space="preserve">зыменный приток с поросшими лесом берегами. Лела </w:t>
      </w:r>
      <w:r>
        <w:rPr>
          <w:sz w:val="24"/>
        </w:rPr>
        <w:t>простилась с лодочниками и вышла на берег. Чандра-Синг дал ей три серебряные рупии на дорогу. Две из них Лела отдала лодочникам: они всю дорогу делились с нею хлебом. На третью рупию она хотела купить еды в при</w:t>
        <w:softHyphen/>
      </w:r>
      <w:r>
        <w:rPr>
          <w:spacing w:val="-2"/>
          <w:sz w:val="24"/>
        </w:rPr>
        <w:t>брежном селен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ервая встретившаяся ей на краю селения кре</w:t>
        <w:softHyphen/>
        <w:t>стьянка – худая, истощенная – покачала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рячь свои деньги, девушка! – сказала крестьян</w:t>
        <w:softHyphen/>
        <w:t>ка. – Ты не найдешь во всей деревне и горсти риса. Здесь прошел недавно отряд саибов. Только труху и му</w:t>
        <w:softHyphen/>
        <w:t>сор оставило их войско по крестьянским кладовым... На, возьми хоть это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положила ей в ладонь горсть белой сушеной мя</w:t>
        <w:softHyphen/>
        <w:t>коти саговой паль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сестра! – сказала Лел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Женщина вгляделась в цветной узор на ее белом </w:t>
      </w:r>
      <w:r>
        <w:rPr>
          <w:sz w:val="24"/>
        </w:rPr>
        <w:t>платке, в прозрачные синие браслеты на сожженных солн</w:t>
        <w:softHyphen/>
        <w:t>цем смуглых руках и спрос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ты идешь,  раджпутанка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родным, в дальнее селение, – ответила Лел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Не ходи правым берегом! Перейди речку вброд, </w:t>
      </w:r>
      <w:r>
        <w:rPr>
          <w:sz w:val="24"/>
        </w:rPr>
        <w:t>иди левым. Солдаты саибов бродят по правому бере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сестра! – сказ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пошла вверх по реке, лесистым правым берегом, как сказал ей Чандра-Синг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двадцатая</w:t>
      </w:r>
    </w:p>
    <w:p>
      <w:pPr>
        <w:pStyle w:val="Normal"/>
        <w:jc w:val="center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ПУШКА „ПОЛКОВНИК ВИЛЬСОН"</w:t>
      </w:r>
    </w:p>
    <w:p>
      <w:pPr>
        <w:pStyle w:val="Normal"/>
        <w:ind w:firstLine="426"/>
        <w:jc w:val="both"/>
        <w:rPr>
          <w:b/>
          <w:b/>
          <w:spacing w:val="-6"/>
          <w:sz w:val="16"/>
        </w:rPr>
      </w:pPr>
      <w:r>
        <w:rPr>
          <w:b/>
          <w:spacing w:val="-6"/>
          <w:sz w:val="16"/>
        </w:rPr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Инсур взял себе в помощь только двоих человек: </w:t>
      </w:r>
      <w:r>
        <w:rPr>
          <w:sz w:val="24"/>
        </w:rPr>
        <w:t>Лалл-Синга и молодого оружейника Застру, из бывших рабочих Арсенал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Брошенные штурмовые лестницы валялись вокруг </w:t>
      </w:r>
      <w:r>
        <w:rPr>
          <w:sz w:val="24"/>
        </w:rPr>
        <w:t xml:space="preserve">взорванного здания Арсенала, камни, рваные стальные </w:t>
      </w:r>
      <w:r>
        <w:rPr>
          <w:spacing w:val="-2"/>
          <w:sz w:val="24"/>
        </w:rPr>
        <w:t>полосы фризовых заграждений. Наружные ворота чу</w:t>
        <w:softHyphen/>
      </w:r>
      <w:r>
        <w:rPr>
          <w:sz w:val="24"/>
        </w:rPr>
        <w:t>дом сохранились, сохранились и железные брусья, защи</w:t>
        <w:softHyphen/>
        <w:t>щавшие их изнут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воротами  была мертвая тишина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Инсур с товарищами взобрались на навороченную </w:t>
      </w:r>
      <w:r>
        <w:rPr>
          <w:sz w:val="24"/>
        </w:rPr>
        <w:t>взрывом груду камней и осторожно спрыгнули вниз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По ту сторону стояли две поврежденные взрывом </w:t>
      </w:r>
      <w:r>
        <w:rPr>
          <w:sz w:val="24"/>
        </w:rPr>
        <w:t>пушки. Мертвец, давно иссохший, в форме лейтенанта королевских войск, валялся р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шли дальше, пробираясь среди почерневших кам</w:t>
        <w:softHyphen/>
      </w:r>
      <w:r>
        <w:rPr>
          <w:spacing w:val="-15"/>
          <w:sz w:val="24"/>
        </w:rPr>
        <w:t>н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! – сказал Лалл-Синг и с улыбкой откинул носком сандалии обгорелый уголок сержантского обшла</w:t>
        <w:softHyphen/>
        <w:t>га. – Всё, что осталось от сержан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мейся! – сурово сказал Инсур. – Сержант п</w:t>
      </w:r>
      <w:r>
        <w:rPr>
          <w:spacing w:val="-2"/>
          <w:sz w:val="24"/>
        </w:rPr>
        <w:t>оступил как храбрый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Лалл-Синг за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спустились в подземелье. Оружейник шел впе</w:t>
        <w:softHyphen/>
      </w:r>
      <w:r>
        <w:rPr>
          <w:spacing w:val="-8"/>
          <w:sz w:val="24"/>
        </w:rPr>
        <w:t>ре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Запах сырости и смерти ударил им в ноздри. Инсур </w:t>
      </w:r>
      <w:r>
        <w:rPr>
          <w:spacing w:val="-5"/>
          <w:sz w:val="24"/>
        </w:rPr>
        <w:t>остано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Город отдаленно шумел над их головами. До самого рассвета не затихал шум на людных улицах Дели, – </w:t>
      </w:r>
      <w:r>
        <w:rPr>
          <w:sz w:val="24"/>
        </w:rPr>
        <w:t>на улице Водоносов и улице Оружейников, улице Ковров</w:t>
        <w:softHyphen/>
      </w:r>
      <w:r>
        <w:rPr>
          <w:spacing w:val="-1"/>
          <w:sz w:val="24"/>
        </w:rPr>
        <w:t xml:space="preserve">щиц и улице Кузнецов. Красные куртки пехотинцев </w:t>
      </w:r>
      <w:r>
        <w:rPr>
          <w:spacing w:val="-3"/>
          <w:sz w:val="24"/>
        </w:rPr>
        <w:t xml:space="preserve">и голубые конных соваров пестрели в переулках и на </w:t>
      </w:r>
      <w:r>
        <w:rPr>
          <w:sz w:val="24"/>
        </w:rPr>
        <w:t>площадях. Крестьяне стали табором на Конном Базаре. В домах богатых купцов притихли, стало шумно на пло</w:t>
        <w:softHyphen/>
      </w:r>
      <w:r>
        <w:rPr>
          <w:spacing w:val="-7"/>
          <w:sz w:val="24"/>
        </w:rPr>
        <w:t>щадях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Повстанцы стекались в крепость со всех концов Верхней Индии. «Дели, наш Дели!» – Это имя повто</w:t>
        <w:softHyphen/>
      </w:r>
      <w:r>
        <w:rPr>
          <w:sz w:val="24"/>
        </w:rPr>
        <w:t xml:space="preserve">ряли, как призыв. Древняя столица первая подняла знамя большого восстания, и теперь оно охватывало всё новые и новые области. Сюда стремились райоты из восставших деревень, сипаи из дальних и ближних военных </w:t>
      </w:r>
      <w:r>
        <w:rPr>
          <w:spacing w:val="-3"/>
          <w:sz w:val="24"/>
        </w:rPr>
        <w:t xml:space="preserve">станций. По плавучему мосту через Джамну тряслись </w:t>
      </w:r>
      <w:r>
        <w:rPr>
          <w:spacing w:val="-2"/>
          <w:sz w:val="24"/>
        </w:rPr>
        <w:t>крестьянские повозки, в полном боевом порядке прохо</w:t>
        <w:softHyphen/>
      </w:r>
      <w:r>
        <w:rPr>
          <w:spacing w:val="-3"/>
          <w:sz w:val="24"/>
        </w:rPr>
        <w:t>дили полки. Иной раз целая военная станция, подняв</w:t>
        <w:softHyphen/>
      </w:r>
      <w:r>
        <w:rPr>
          <w:sz w:val="24"/>
        </w:rPr>
        <w:t>шись в одну ночь, выходила в поход и прибывала в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еребряном Базаре до поздней ночи не гасили огней, сипайская вольница шумела, располагаясь на ноч</w:t>
        <w:softHyphen/>
      </w:r>
      <w:r>
        <w:rPr>
          <w:spacing w:val="-11"/>
          <w:sz w:val="24"/>
        </w:rPr>
        <w:t>л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«Держаться старых знамен, каждый сипай при своей </w:t>
      </w:r>
      <w:r>
        <w:rPr>
          <w:spacing w:val="-2"/>
          <w:sz w:val="24"/>
        </w:rPr>
        <w:t xml:space="preserve">части!» – выбросили лозунг повстанцы. На базаре так и расположились: восточный угол – Девятый полк, </w:t>
      </w:r>
      <w:r>
        <w:rPr>
          <w:spacing w:val="-1"/>
          <w:sz w:val="24"/>
        </w:rPr>
        <w:t>южный – Тридцать седьмой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Все различия рангов были уничтожены. «Каждый, </w:t>
      </w:r>
      <w:r>
        <w:rPr>
          <w:sz w:val="24"/>
        </w:rPr>
        <w:t>кто обнажил меч в этой священной войне, достоин рав</w:t>
        <w:softHyphen/>
        <w:t>ной славы!» – объявили сипа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ерьезная опасность грозила повстанцам Дели. Инсур </w:t>
      </w:r>
      <w:r>
        <w:rPr>
          <w:spacing w:val="-5"/>
          <w:sz w:val="24"/>
        </w:rPr>
        <w:t xml:space="preserve">знал это лучше, чем кто-либо другой: в крепости было </w:t>
      </w:r>
      <w:r>
        <w:rPr>
          <w:sz w:val="24"/>
        </w:rPr>
        <w:t xml:space="preserve">слишком мало пороха и снарядов. Пушки на стенах Дели </w:t>
      </w:r>
      <w:r>
        <w:rPr>
          <w:spacing w:val="-3"/>
          <w:sz w:val="24"/>
        </w:rPr>
        <w:t xml:space="preserve">каждый день грозили замолчать из-за недостатка ядер </w:t>
      </w:r>
      <w:r>
        <w:rPr>
          <w:sz w:val="24"/>
        </w:rPr>
        <w:t>и бомб. Запасы пороху и боевого снаряжения решали сейчас судьбу восст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Британцы взорвали центральное здание Арсенала. </w:t>
      </w:r>
      <w:r>
        <w:rPr>
          <w:sz w:val="24"/>
        </w:rPr>
        <w:t>Но Инсур помнил: в старом Арсенале были потайные клад</w:t>
      </w:r>
      <w:r>
        <w:rPr>
          <w:w w:val="102"/>
          <w:sz w:val="24"/>
        </w:rPr>
        <w:t>овые в боковых ходах, отделенные от центральных мно</w:t>
        <w:softHyphen/>
      </w:r>
      <w:r>
        <w:rPr>
          <w:spacing w:val="-5"/>
          <w:w w:val="102"/>
          <w:sz w:val="24"/>
        </w:rPr>
        <w:t>гофутовой каменной кладкой, тысячепудовыми гранит</w:t>
        <w:softHyphen/>
      </w:r>
      <w:r>
        <w:rPr>
          <w:w w:val="102"/>
          <w:sz w:val="24"/>
        </w:rPr>
        <w:t xml:space="preserve">ными плитами и землей. Может быть, не всё уничтожено </w:t>
      </w:r>
      <w:r>
        <w:rPr>
          <w:spacing w:val="-7"/>
          <w:w w:val="102"/>
          <w:sz w:val="24"/>
        </w:rPr>
        <w:t>взры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Все трое медленно подвигались вперед. Откуда-то </w:t>
      </w:r>
      <w:r>
        <w:rPr>
          <w:w w:val="102"/>
          <w:sz w:val="24"/>
        </w:rPr>
        <w:t>сбоку просачивался слабый свет. Ласкар-оружейник оста</w:t>
        <w:softHyphen/>
        <w:t>навливался каждую минуту и приглядывался к разворо</w:t>
        <w:softHyphen/>
      </w:r>
      <w:r>
        <w:rPr>
          <w:spacing w:val="-5"/>
          <w:w w:val="102"/>
          <w:sz w:val="24"/>
        </w:rPr>
        <w:t>ченным пли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>Может быть, здесь! – сказал Ласкар и остано</w:t>
        <w:softHyphen/>
      </w:r>
      <w:r>
        <w:rPr>
          <w:spacing w:val="-7"/>
          <w:w w:val="102"/>
          <w:sz w:val="24"/>
        </w:rPr>
        <w:t>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2"/>
          <w:sz w:val="24"/>
        </w:rPr>
        <w:t xml:space="preserve">Лалл-Синг откинул землю лопатой. Обнажилась </w:t>
      </w:r>
      <w:r>
        <w:rPr>
          <w:w w:val="102"/>
          <w:sz w:val="24"/>
        </w:rPr>
        <w:t xml:space="preserve">большая, почти уцелевшая плита. На ней – литые буквы </w:t>
      </w:r>
      <w:r>
        <w:rPr>
          <w:spacing w:val="-7"/>
          <w:w w:val="102"/>
          <w:sz w:val="24"/>
        </w:rPr>
        <w:t>незнакомого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>Инсур долго разглядывал буквы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Язык англичан он знал хорошо. Но это слово было </w:t>
      </w:r>
      <w:r>
        <w:rPr>
          <w:spacing w:val="-3"/>
          <w:w w:val="102"/>
          <w:sz w:val="24"/>
        </w:rPr>
        <w:t>ему незнаком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2"/>
          <w:sz w:val="24"/>
        </w:rPr>
        <w:t xml:space="preserve">Может быть, слово было французским? Бахадур-шах </w:t>
      </w:r>
      <w:r>
        <w:rPr>
          <w:w w:val="102"/>
          <w:sz w:val="24"/>
        </w:rPr>
        <w:t xml:space="preserve">когда-то держал при дворе советника-француза, искусного </w:t>
      </w:r>
      <w:r>
        <w:rPr>
          <w:spacing w:val="-6"/>
          <w:w w:val="102"/>
          <w:sz w:val="24"/>
        </w:rPr>
        <w:t>в артиллери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Инсур надавил ногой на левый угол плиты, и камень </w:t>
      </w:r>
      <w:r>
        <w:rPr>
          <w:spacing w:val="-2"/>
          <w:w w:val="102"/>
          <w:sz w:val="24"/>
        </w:rPr>
        <w:t xml:space="preserve">поднялся. Согнувшись, Инсур вполз в узкий потайной </w:t>
      </w:r>
      <w:r>
        <w:rPr>
          <w:w w:val="102"/>
          <w:sz w:val="24"/>
        </w:rPr>
        <w:t>ход, за ним – осталь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Здесь было совсем темно. Через пять-шесть шагов </w:t>
      </w:r>
      <w:r>
        <w:rPr>
          <w:w w:val="102"/>
          <w:sz w:val="24"/>
        </w:rPr>
        <w:t>Лалл-Синг споткнулся о какой-то ящик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Ласкар осторожно засветил огон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Темными блистающими рядами, как арбузы в подвале </w:t>
      </w:r>
      <w:r>
        <w:rPr>
          <w:spacing w:val="-1"/>
          <w:w w:val="102"/>
          <w:sz w:val="24"/>
        </w:rPr>
        <w:t>перса, в ящиках потайной кладовой были сложены пушеч</w:t>
        <w:softHyphen/>
      </w:r>
      <w:r>
        <w:rPr>
          <w:w w:val="102"/>
          <w:sz w:val="24"/>
        </w:rPr>
        <w:t>ные ядра и бомб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>Опусти плиту и приметь место! – сказал Инсур ласкару. – Теперь у наших пушек надолго хватит сна</w:t>
        <w:softHyphen/>
      </w:r>
      <w:r>
        <w:rPr>
          <w:spacing w:val="-7"/>
          <w:w w:val="102"/>
          <w:sz w:val="24"/>
        </w:rPr>
        <w:t>ряд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Но Ласкар шел дальше, в глубь клад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Здесь должны быть большие орудия, – сказал ласкар. – Большие орудия из Дум-Дум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Из Дум-Дум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Много лет назад, когда Инсур еще только начинал </w:t>
      </w:r>
      <w:r>
        <w:rPr>
          <w:w w:val="102"/>
          <w:sz w:val="24"/>
        </w:rPr>
        <w:t>свою солдатскую выучку, его приставили к пушечной ма</w:t>
        <w:softHyphen/>
      </w:r>
      <w:r>
        <w:rPr>
          <w:spacing w:val="-2"/>
          <w:w w:val="102"/>
          <w:sz w:val="24"/>
        </w:rPr>
        <w:t xml:space="preserve">стерской Дум-Дума, что под Калькуттой. Они отливали </w:t>
      </w:r>
      <w:r>
        <w:rPr>
          <w:spacing w:val="-1"/>
          <w:w w:val="102"/>
          <w:sz w:val="24"/>
        </w:rPr>
        <w:t>тогда в мастерской тяжелые крепостные орудия, двадцати</w:t>
        <w:softHyphen/>
      </w:r>
      <w:r>
        <w:rPr>
          <w:spacing w:val="-2"/>
          <w:w w:val="102"/>
          <w:sz w:val="24"/>
        </w:rPr>
        <w:t>четырехфунтовые гаубицы. Он прекрасно помнил: гауби</w:t>
        <w:softHyphen/>
      </w:r>
      <w:r>
        <w:rPr>
          <w:w w:val="102"/>
          <w:sz w:val="24"/>
        </w:rPr>
        <w:t>цы посылали в Дели для усиления старой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 xml:space="preserve">Ты прав, Застра! – сказал Инсур. – Но может </w:t>
      </w:r>
      <w:r>
        <w:rPr>
          <w:spacing w:val="-1"/>
          <w:w w:val="102"/>
          <w:sz w:val="24"/>
        </w:rPr>
        <w:t>быть, эти пушки покалечены взрыв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скар покачал головой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пожалуй, они здесь, в боковой кладовой. Боль</w:t>
        <w:softHyphen/>
        <w:t>шие пушки, во много пудов весом. На них и надпись была – «Дум-Дум» – и имя саиба, который ведал их из</w:t>
        <w:softHyphen/>
      </w:r>
      <w:r>
        <w:rPr>
          <w:spacing w:val="-1"/>
          <w:sz w:val="24"/>
        </w:rPr>
        <w:t xml:space="preserve">готовлением. Резная надпись, красивая, с узором, как </w:t>
      </w:r>
      <w:r>
        <w:rPr>
          <w:sz w:val="24"/>
        </w:rPr>
        <w:t>кружева. Я помн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щи! – сказал Инс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пошли дальше. На этот раз Инсур шел впереди. Земляной ход вел кверху. Слабый свет снова начал про</w:t>
        <w:softHyphen/>
        <w:t>сачиваться над их голо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дьявол! – в полутьме Инсур больно ушиб ко</w:t>
        <w:softHyphen/>
        <w:t>лено о какой-то выступ. Он ощупал предмет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н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бывая об опасности, Лалл-Синг чиркнул о подошву серной спичкой. Это был лафет большой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Нашли! – закричал Инсур. – Большая крепостная </w:t>
      </w:r>
      <w:r>
        <w:rPr>
          <w:spacing w:val="-6"/>
          <w:sz w:val="24"/>
        </w:rPr>
        <w:t>гаубиц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нащупал на казенной части металлические букв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«Дум-Дум. 1846», – прочитал Инсур при слабом </w:t>
      </w:r>
      <w:r>
        <w:rPr>
          <w:spacing w:val="-8"/>
          <w:sz w:val="24"/>
        </w:rPr>
        <w:t xml:space="preserve">свете спички. «А </w:t>
      </w:r>
      <w:r>
        <w:rPr>
          <w:spacing w:val="51"/>
          <w:sz w:val="24"/>
        </w:rPr>
        <w:t>рчдэйл</w:t>
      </w:r>
      <w:r>
        <w:rPr>
          <w:sz w:val="24"/>
        </w:rPr>
        <w:t xml:space="preserve"> </w:t>
      </w:r>
      <w:r>
        <w:rPr>
          <w:spacing w:val="45"/>
          <w:sz w:val="24"/>
        </w:rPr>
        <w:t>Вильсо</w:t>
      </w:r>
      <w:r>
        <w:rPr>
          <w:spacing w:val="-8"/>
          <w:sz w:val="24"/>
        </w:rPr>
        <w:t>н»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>Вильсон! Ну, конечно! Как он мог забыть? Полков</w:t>
        <w:softHyphen/>
      </w:r>
      <w:r>
        <w:rPr>
          <w:spacing w:val="-2"/>
          <w:sz w:val="24"/>
        </w:rPr>
        <w:t>ник Вильсон тогда был начальником мастерских Дум-</w:t>
      </w:r>
      <w:r>
        <w:rPr>
          <w:sz w:val="24"/>
        </w:rPr>
        <w:t xml:space="preserve">Дума, и на вновь отлитых пушках гравировали его имя. </w:t>
      </w:r>
      <w:r>
        <w:rPr>
          <w:spacing w:val="-1"/>
          <w:sz w:val="24"/>
        </w:rPr>
        <w:t xml:space="preserve">Тот самый Арчдэйл Вильсон, который сейчас засел </w:t>
      </w:r>
      <w:r>
        <w:rPr>
          <w:sz w:val="24"/>
        </w:rPr>
        <w:t>лагерем под Дели!.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Приметь место и пойдем отсюда! – сказал Инсур. – </w:t>
      </w:r>
      <w:r>
        <w:rPr>
          <w:sz w:val="24"/>
        </w:rPr>
        <w:t>Я пришлю людей за орудием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лощади Арсенала Инсур постоял минуту-две, глубоко вдыхая свежий воздух утра. Потом пересек пло</w:t>
        <w:softHyphen/>
      </w:r>
      <w:r>
        <w:rPr>
          <w:spacing w:val="-1"/>
          <w:sz w:val="24"/>
        </w:rPr>
        <w:t xml:space="preserve">щадь и большими прыжками поднялся по земляному </w:t>
      </w:r>
      <w:r>
        <w:rPr>
          <w:sz w:val="24"/>
        </w:rPr>
        <w:t>скату на свой Кашмирский бастион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евер от городской стены, за грядой невысоких холмов укрылись белые палатки британского лагеря. Бри</w:t>
        <w:softHyphen/>
        <w:t xml:space="preserve">танцы называют «Хребтом» эту гряду холмов, свою единственную защиту. Вот уж больше сорока дней они </w:t>
      </w:r>
      <w:r>
        <w:rPr>
          <w:spacing w:val="-3"/>
          <w:sz w:val="24"/>
        </w:rPr>
        <w:t xml:space="preserve">удерживают за собой небольшой уголок равнины между </w:t>
      </w:r>
      <w:r>
        <w:rPr>
          <w:sz w:val="24"/>
        </w:rPr>
        <w:t>Джамной с одной стороны и высохшим каналом – с дру</w:t>
        <w:softHyphen/>
      </w:r>
      <w:r>
        <w:rPr>
          <w:spacing w:val="-3"/>
          <w:sz w:val="24"/>
        </w:rPr>
        <w:t xml:space="preserve">гой. У них нехватает ни людей, ни пушек, чтобы окружить </w:t>
      </w:r>
      <w:r>
        <w:rPr>
          <w:sz w:val="24"/>
        </w:rPr>
        <w:t>город и начать правильную осаду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ьше того, они не могут даже помешать подвозу продовольствия и подкреплений в город. Много раз пыта</w:t>
        <w:softHyphen/>
      </w:r>
      <w:r>
        <w:rPr>
          <w:spacing w:val="-1"/>
          <w:sz w:val="24"/>
        </w:rPr>
        <w:t xml:space="preserve">лись британские артиллеристы втащить свои пушки на </w:t>
      </w:r>
      <w:r>
        <w:rPr>
          <w:sz w:val="24"/>
        </w:rPr>
        <w:t xml:space="preserve">Хребет, и каждый раз великолепный и точный огонь </w:t>
      </w:r>
      <w:r>
        <w:rPr>
          <w:spacing w:val="-1"/>
          <w:sz w:val="24"/>
        </w:rPr>
        <w:t xml:space="preserve">Кашмирского и Речного бастионов заставлял их снова </w:t>
      </w:r>
      <w:r>
        <w:rPr>
          <w:sz w:val="24"/>
        </w:rPr>
        <w:t>прятаться за холмы. Инсур усмехнулся: всего лишь не</w:t>
        <w:softHyphen/>
        <w:t>сколько лет назад англичане сами усилили старые укреп</w:t>
        <w:softHyphen/>
        <w:t xml:space="preserve">ления: углубили ров перед городской стеной, возвели </w:t>
      </w:r>
      <w:r>
        <w:rPr>
          <w:spacing w:val="-5"/>
          <w:sz w:val="24"/>
        </w:rPr>
        <w:t>гласис – крутой земляной вал, защищающий стены кре</w:t>
        <w:softHyphen/>
      </w:r>
      <w:r>
        <w:rPr>
          <w:sz w:val="24"/>
        </w:rPr>
        <w:t>пости от орудийного обстрела, – поставили пушки на во</w:t>
        <w:softHyphen/>
        <w:t>ротные башни. Теперь им остается только смотреть на мощные стены Дели из-за своих холмов и щелкать зубами с доса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ие из ферингов уже сами рады были бы свер</w:t>
        <w:softHyphen/>
        <w:t>нуть свои палатки и уйти, – не раз доносили разведчики Инсуру. Но полковник Вильсон упрям, он сел за Хреб</w:t>
        <w:softHyphen/>
        <w:t>том и не хочет у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смотрел Инсур на оголенные холмы, на круг</w:t>
        <w:softHyphen/>
        <w:t>лую башню в центре Хребта. Подле башни шевелились черные фигурки люд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«Погоди, полковник Вильсон! – думал Инсур. – </w:t>
      </w:r>
      <w:r>
        <w:rPr>
          <w:spacing w:val="-1"/>
          <w:sz w:val="24"/>
        </w:rPr>
        <w:t>Скоро мы угостим тебя из твоей собственной пушки!»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двадцать перв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w w:val="101"/>
          <w:sz w:val="24"/>
        </w:rPr>
        <w:t>„</w:t>
      </w:r>
      <w:r>
        <w:rPr>
          <w:b/>
          <w:w w:val="101"/>
          <w:sz w:val="24"/>
        </w:rPr>
        <w:t>СТАРЫЕ БЕЛЫЕ РУБАШКИ ЛОРДА ЛЭЙКА"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удой Лалл-Сингов конек с трудом вскарабкался на холм по каменистой тропе. Гаррис остановил конька под</w:t>
        <w:softHyphen/>
        <w:t>ле круглой башни в центре холма. В конце концов, конь служил ему не так уж плохо, а лучших в британском ла</w:t>
        <w:softHyphen/>
        <w:t>гере нет. Не хватает лошадей даже в кавалерийских ча</w:t>
        <w:softHyphen/>
      </w:r>
      <w:r>
        <w:rPr>
          <w:spacing w:val="-7"/>
          <w:sz w:val="24"/>
        </w:rPr>
        <w:t>ст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тсюда, с Ладловской вышки, хорошо видны были </w:t>
      </w:r>
      <w:r>
        <w:rPr>
          <w:spacing w:val="-2"/>
          <w:sz w:val="24"/>
        </w:rPr>
        <w:t>высокие белые зубчатые стены, башни и бастионы оса</w:t>
        <w:softHyphen/>
      </w:r>
      <w:r>
        <w:rPr>
          <w:spacing w:val="-1"/>
          <w:sz w:val="24"/>
        </w:rPr>
        <w:t>жденного гор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сажденного?.. Трудно сказать, кто больше похож </w:t>
      </w:r>
      <w:r>
        <w:rPr>
          <w:spacing w:val="-2"/>
          <w:sz w:val="24"/>
        </w:rPr>
        <w:t xml:space="preserve">на осажденных: повстанцы в крепости или королевские </w:t>
      </w:r>
      <w:r>
        <w:rPr>
          <w:sz w:val="24"/>
        </w:rPr>
        <w:t>войска, засевшие за холм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аждый день их тревожат то с правого, то с левого </w:t>
      </w:r>
      <w:r>
        <w:rPr>
          <w:spacing w:val="-1"/>
          <w:sz w:val="24"/>
        </w:rPr>
        <w:t>фланга, режут коммуникации, не дают подвезти продо</w:t>
        <w:softHyphen/>
      </w:r>
      <w:r>
        <w:rPr>
          <w:sz w:val="24"/>
        </w:rPr>
        <w:t>вольствие, боевые припасы. По ночам сипаи выкатывают из ворот крепости легкие пушки, подтягивают их почти к самому Хребту и обстреливают лагерь. Чуть ли не каж</w:t>
        <w:softHyphen/>
        <w:t>дую ночь приходится перетаскивать на новое место палатку самого командующего, повстанцы очень метко стре</w:t>
        <w:softHyphen/>
        <w:t>ляют. Генерал уже заболел от трудов и огорчений, он не знает, у кого просить помощи: связь с Калькуттой пре</w:t>
        <w:softHyphen/>
        <w:t>рвана, генерал Кольвин в соседней Агре блокирован мя</w:t>
        <w:softHyphen/>
        <w:t xml:space="preserve">тежными войсками, единственная дорога, связывающая их </w:t>
      </w:r>
      <w:r>
        <w:rPr>
          <w:spacing w:val="-2"/>
          <w:sz w:val="24"/>
        </w:rPr>
        <w:t xml:space="preserve">с Пенджабом, – Курнаульское шоссе – всё время под </w:t>
      </w:r>
      <w:r>
        <w:rPr>
          <w:sz w:val="24"/>
        </w:rPr>
        <w:t>угрозой. Каждую ночь на шоссе засады; только покажет</w:t>
        <w:softHyphen/>
        <w:t>ся британский конный пикет, его тут же на месте уложат засевшие по бокам дороги крестьяне. Ни в самом ла</w:t>
        <w:softHyphen/>
        <w:t xml:space="preserve">гере, ни на шоссе нет покоя ни днем, ни ночью. Куда ни ступишь в этой стране, – земля горит под ногами. А тут </w:t>
      </w:r>
      <w:r>
        <w:rPr>
          <w:spacing w:val="-1"/>
          <w:sz w:val="24"/>
        </w:rPr>
        <w:t xml:space="preserve">еще малярия, холера, солнечные удары... Проклятое </w:t>
      </w:r>
      <w:r>
        <w:rPr>
          <w:sz w:val="24"/>
        </w:rPr>
        <w:t>пекло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сегодня – большой день. Сегодня из Пенджаба наконец прибывает подкрепление – настоящие войска – старый британский королевский корпус «Белые Рубашки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наменитый корпус! Полвека назад, еще при лорде </w:t>
      </w:r>
      <w:r>
        <w:rPr>
          <w:spacing w:val="-1"/>
          <w:sz w:val="24"/>
        </w:rPr>
        <w:t xml:space="preserve">Лэйке, «Белые Рубашки» брали приступом эту самую </w:t>
      </w:r>
      <w:r>
        <w:rPr>
          <w:sz w:val="24"/>
        </w:rPr>
        <w:t>крепость Дели. Ни один королевский полк индийской службы не сравнится с «Белыми Рубашками» храбростью в бою, выносливостью, привычкой к тропическому солнцу.</w:t>
      </w:r>
    </w:p>
    <w:p>
      <w:pPr>
        <w:pStyle w:val="Normal"/>
        <w:ind w:firstLine="426"/>
        <w:jc w:val="both"/>
        <w:rPr/>
      </w:pPr>
      <w:r>
        <w:rPr>
          <w:sz w:val="24"/>
        </w:rPr>
        <w:t>«Старые Белые Грязные Рубашки лорда Лэйка», – называют их в Пенджабе за светлосерые дымчатые мун</w:t>
        <w:softHyphen/>
        <w:t>диры, на которых точно осела пыль тропиков за столетие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С небольшим запасом довольствия в ранцах, с шестью</w:t>
        <w:softHyphen/>
        <w:t xml:space="preserve">десятью патронами в сумке у каждого, они проделали </w:t>
      </w:r>
      <w:r>
        <w:rPr>
          <w:sz w:val="24"/>
        </w:rPr>
        <w:t>двести миль за девяносто часов, под июльским солнцем, и к полудню вышли на Курнаульское шоссе, в нескольких милях от лагер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олько сейчас прискакал верховой: «Белые Рубашки» </w:t>
      </w:r>
      <w:r>
        <w:rPr>
          <w:spacing w:val="-3"/>
          <w:sz w:val="24"/>
        </w:rPr>
        <w:t xml:space="preserve">очень бодры, поют свою отчаянную песню – «Джонни, </w:t>
      </w:r>
      <w:r>
        <w:rPr>
          <w:sz w:val="24"/>
        </w:rPr>
        <w:t>мой мальчик», – и меньше чем через час будут в лагере.</w:t>
      </w:r>
    </w:p>
    <w:p>
      <w:pPr>
        <w:pStyle w:val="Normal"/>
        <w:ind w:firstLine="426"/>
        <w:jc w:val="both"/>
        <w:rPr/>
      </w:pPr>
      <w:r>
        <w:rPr>
          <w:sz w:val="24"/>
        </w:rPr>
        <w:t>Гаррис ждал их прибытия, стоя на вышке в центре Хребта. Снизу к нему поднялся лейтенант Франк. Они видели какое-то движение на ближайшем участке город</w:t>
        <w:softHyphen/>
        <w:t>ской стены, недалеко от Морийского басти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начит, повстанцы уже проведали о приближении «Ру</w:t>
        <w:softHyphen/>
      </w:r>
      <w:r>
        <w:rPr>
          <w:spacing w:val="-13"/>
          <w:sz w:val="24"/>
        </w:rPr>
        <w:t>башек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уда смотрите, полковник! – Франк указывал правее, в сторону Кабульских ворот.</w:t>
      </w:r>
    </w:p>
    <w:p>
      <w:pPr>
        <w:pStyle w:val="Normal"/>
        <w:ind w:firstLine="426"/>
        <w:jc w:val="both"/>
        <w:rPr/>
      </w:pPr>
      <w:r>
        <w:rPr>
          <w:sz w:val="24"/>
        </w:rPr>
        <w:t>Ворота были открыты настежь. Большой отряд сипаев выходил из крепости с барабанным боем, как на пара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ушки тащат за собой! Глядите!</w:t>
      </w:r>
    </w:p>
    <w:p>
      <w:pPr>
        <w:pStyle w:val="Normal"/>
        <w:ind w:firstLine="426"/>
        <w:jc w:val="both"/>
        <w:rPr/>
      </w:pPr>
      <w:r>
        <w:rPr>
          <w:sz w:val="24"/>
        </w:rPr>
        <w:t>Сипаи выкатывали из ворот легкие полевые пушки. Горожане суетились вокруг, помогали солда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лачко пыли поднялось далеко на Курнаульской до</w:t>
        <w:softHyphen/>
        <w:t>роге. Это шли «Рубашк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нимание, Франк!..</w:t>
      </w:r>
    </w:p>
    <w:p>
      <w:pPr>
        <w:pStyle w:val="Normal"/>
        <w:ind w:firstLine="426"/>
        <w:jc w:val="both"/>
        <w:rPr/>
      </w:pPr>
      <w:r>
        <w:rPr>
          <w:sz w:val="24"/>
        </w:rPr>
        <w:t>Частая ружейная пальба неожиданно донеслась откуда-то слева. Навесы давно опустевшего загородного Птичь</w:t>
        <w:softHyphen/>
        <w:t>его Рынка у самого шоссе вдруг ощетинились руж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овста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они забрались ту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олжно быть, вышли из крепости еще с вечера и </w:t>
      </w:r>
      <w:r>
        <w:rPr>
          <w:spacing w:val="-3"/>
          <w:sz w:val="24"/>
        </w:rPr>
        <w:t>залег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 другой, с другой стороны! Глядите!</w:t>
      </w:r>
    </w:p>
    <w:p>
      <w:pPr>
        <w:pStyle w:val="Normal"/>
        <w:ind w:firstLine="426"/>
        <w:jc w:val="both"/>
        <w:rPr/>
      </w:pPr>
      <w:r>
        <w:rPr>
          <w:sz w:val="24"/>
        </w:rPr>
        <w:t>Красные куртки туземных солдат, точно из земли воз</w:t>
        <w:softHyphen/>
        <w:t>никнув, выросли вдруг вдоль сухого ложа канала и впе</w:t>
        <w:softHyphen/>
        <w:t>ребежку понеслись к шос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ранк, это наш взбунтовавшийся Девят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аллигурцы!.. Они, они!..</w:t>
      </w:r>
    </w:p>
    <w:p>
      <w:pPr>
        <w:pStyle w:val="Normal"/>
        <w:ind w:firstLine="426"/>
        <w:jc w:val="both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Normal"/>
        <w:ind w:firstLine="3402"/>
        <w:jc w:val="both"/>
        <w:rPr>
          <w:w w:val="103"/>
          <w:sz w:val="24"/>
        </w:rPr>
      </w:pPr>
      <w:r>
        <w:rPr>
          <w:w w:val="103"/>
          <w:sz w:val="24"/>
        </w:rPr>
        <w:t>... Джонни, мой мальчик, не езди в Индию.</w:t>
      </w:r>
    </w:p>
    <w:p>
      <w:pPr>
        <w:pStyle w:val="Normal"/>
        <w:ind w:firstLine="3402"/>
        <w:jc w:val="both"/>
        <w:rPr>
          <w:w w:val="103"/>
          <w:sz w:val="24"/>
        </w:rPr>
      </w:pPr>
      <w:r>
        <w:rPr>
          <w:w w:val="103"/>
          <w:sz w:val="24"/>
        </w:rPr>
        <w:t>Индия слишком от нас далеко!..</w:t>
      </w:r>
    </w:p>
    <w:p>
      <w:pPr>
        <w:pStyle w:val="Normal"/>
        <w:ind w:firstLine="426"/>
        <w:jc w:val="both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неслось с шоссе. Это шли «Рубашки». Аллигурцы, за</w:t>
        <w:softHyphen/>
        <w:t>бегая с канала, отрезали им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шечные ядра взметнули землю на шоссе, по ходу «Рубашек», и дальше за поворотом дороги. Песня обо</w:t>
        <w:softHyphen/>
        <w:t>рвалась. Защелкали ружейные выстре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леко позади «Рубашек» по шоссе подтягивался боль</w:t>
        <w:softHyphen/>
        <w:t>шой обоз из Пенджаба, с мукой, сахаром, лекарствами, вином, патронами, одеж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обозу бьют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ют тактику, подлецы!..</w:t>
      </w:r>
    </w:p>
    <w:p>
      <w:pPr>
        <w:pStyle w:val="Normal"/>
        <w:ind w:firstLine="426"/>
        <w:jc w:val="both"/>
        <w:rPr/>
      </w:pPr>
      <w:r>
        <w:rPr>
          <w:sz w:val="24"/>
        </w:rPr>
        <w:t>Сипаи уже добежали до шоссе. «Дэ-эн! Дэ-эн!»–раз</w:t>
        <w:softHyphen/>
        <w:t>несся боевой клич индусов. Рукопашная пошла прямо на дороге. Пушки замолчали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, как дерутся! – сквозь зубы  заметил Франк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«Мои всегда были отчаянные храбрецы!» – чуть не </w:t>
      </w:r>
      <w:r>
        <w:rPr>
          <w:sz w:val="24"/>
        </w:rPr>
        <w:t>сказал Гаррис, но спохва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бойники! – сердито выговор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ам?.. Святой Патрик, что же там такое?</w:t>
      </w:r>
    </w:p>
    <w:p>
      <w:pPr>
        <w:pStyle w:val="Normal"/>
        <w:ind w:firstLine="426"/>
        <w:jc w:val="both"/>
        <w:rPr/>
      </w:pPr>
      <w:r>
        <w:rPr>
          <w:sz w:val="24"/>
        </w:rPr>
        <w:t>За холмом, справа от шоссе, – большое облако пыли. Кто это скачет наперерез? С гиканьем, с обнаженными шашками? Наискосок через равнину, всей лавиной обру</w:t>
        <w:softHyphen/>
        <w:t>шиваясь на шоссе, скакали конные сова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Гарриса перехватило  дыха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ейчас отрежут дорогу в лагерь!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 шоссе началась такая свалка, что трудно уже было что-либо разобрать. Гаррис видел только, как смешались </w:t>
      </w:r>
      <w:r>
        <w:rPr>
          <w:spacing w:val="-2"/>
          <w:sz w:val="24"/>
        </w:rPr>
        <w:t xml:space="preserve">светло-серые мундиры королевских солдат с красными </w:t>
      </w:r>
      <w:r>
        <w:rPr>
          <w:sz w:val="24"/>
        </w:rPr>
        <w:t>куртками пеших сипаев. А совары с гиканьем шли наиско</w:t>
        <w:softHyphen/>
        <w:t>сок, отрезая «Рубашкам» путь к мосту через Нуджуфгур</w:t>
      </w:r>
      <w:r>
        <w:rPr>
          <w:spacing w:val="-1"/>
          <w:sz w:val="24"/>
        </w:rPr>
        <w:t>ский кан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рис сбежал с каменных ступенек баш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 мною, Франк! – крикнул Гаррис, забывая о том, что лейтенант пеший. Он вскочил в седло и дал </w:t>
      </w:r>
      <w:r>
        <w:rPr>
          <w:spacing w:val="-2"/>
          <w:sz w:val="24"/>
        </w:rPr>
        <w:t>шпоры своему ко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Рубашек» теснили, сгоняли с мощеного шоссе на из</w:t>
        <w:softHyphen/>
        <w:t>рытую трещинами сухую равн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рис скакал к шоссе, напрямик через россыпь кам</w:t>
        <w:softHyphen/>
        <w:t>ней, через заросли колючей тр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вное, чтобы «Рубашки» успели вовремя прорваться к мосту через канал. Тогда они еще смогут укрыться в ла</w:t>
        <w:softHyphen/>
        <w:t>гере за Хреб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, черт, повстанцы отрезают обоз!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ё смешалось на шоссе. «Белые Рубашки», прыгая </w:t>
      </w:r>
      <w:r>
        <w:rPr>
          <w:spacing w:val="-1"/>
          <w:sz w:val="24"/>
        </w:rPr>
        <w:t xml:space="preserve">через опрокинутые повозки, спасались кто куда мог, – </w:t>
      </w:r>
      <w:r>
        <w:rPr>
          <w:sz w:val="24"/>
        </w:rPr>
        <w:t xml:space="preserve">к каналу, в ров, в густой кустарник. Упряжные волы мычали и рвались под обстрелом, натягивали постромки, </w:t>
      </w:r>
      <w:r>
        <w:rPr>
          <w:spacing w:val="-3"/>
          <w:sz w:val="24"/>
        </w:rPr>
        <w:t xml:space="preserve">опрокидывали обозные фуры. Раненный снарядом слон, </w:t>
      </w:r>
      <w:r>
        <w:rPr>
          <w:sz w:val="24"/>
        </w:rPr>
        <w:t xml:space="preserve">яростно трубя, всей громадой туловища обрушивался на землю, подминая людей, животных. Не поспевая к мосту, </w:t>
      </w:r>
      <w:r>
        <w:rPr>
          <w:spacing w:val="-1"/>
          <w:sz w:val="24"/>
        </w:rPr>
        <w:t xml:space="preserve">«Рубашки» кидались в воду, тонули, бросали оружие, </w:t>
      </w:r>
      <w:r>
        <w:rPr>
          <w:spacing w:val="-12"/>
          <w:sz w:val="24"/>
        </w:rPr>
        <w:t>коней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«Белые Рубашки» бегут!.. Гордость Верхней Ин</w:t>
        <w:softHyphen/>
      </w:r>
      <w:r>
        <w:rPr>
          <w:spacing w:val="-1"/>
          <w:sz w:val="24"/>
        </w:rPr>
        <w:t>дии, старый королевский корпус... Бегут, бросая оружие, обоз, полковое имущество... Боевое снаряжение, поход</w:t>
        <w:softHyphen/>
      </w:r>
      <w:r>
        <w:rPr>
          <w:sz w:val="24"/>
        </w:rPr>
        <w:t>ные койки, лекарства, ром, рис, – всё, что прислали из Пенджаба... Позор!..</w:t>
      </w:r>
    </w:p>
    <w:p>
      <w:pPr>
        <w:pStyle w:val="Normal"/>
        <w:ind w:firstLine="426"/>
        <w:jc w:val="both"/>
        <w:rPr/>
      </w:pPr>
      <w:r>
        <w:rPr>
          <w:sz w:val="24"/>
        </w:rPr>
        <w:t>Гаррис ощутил теплую струйку крови у себя над ухом. Когда это его задело? Он и не заметил.</w:t>
      </w:r>
    </w:p>
    <w:p>
      <w:pPr>
        <w:pStyle w:val="Normal"/>
        <w:ind w:firstLine="426"/>
        <w:jc w:val="both"/>
        <w:rPr/>
      </w:pPr>
      <w:r>
        <w:rPr>
          <w:sz w:val="24"/>
        </w:rPr>
        <w:t>Верблюды, роняя тяжелые вьюки, разбегались по равнине, офицеры скакали через брошенное поле, спасаясь к лагерю, к британским палаткам за холм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от и лагерь. В большой палатке походного госпиталя суета, стоны. Койки все заняты, раненых кладут уже на </w:t>
      </w:r>
      <w:r>
        <w:rPr>
          <w:spacing w:val="-2"/>
          <w:sz w:val="24"/>
        </w:rPr>
        <w:t xml:space="preserve">землю. В двойных индийских креслах-носилках приносят </w:t>
      </w:r>
      <w:r>
        <w:rPr>
          <w:spacing w:val="-9"/>
          <w:sz w:val="24"/>
        </w:rPr>
        <w:t>но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с одиночных носилок, из-под красных занавесок, бессильно свисает чья-то рука. Кто ранен? Полковник Честер, тяжело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Доктор Бэтсон бледен от переутомления, капли пота </w:t>
      </w:r>
      <w:r>
        <w:rPr>
          <w:sz w:val="24"/>
        </w:rPr>
        <w:t>блестят у него на лбу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Раненые лежат на полу, дожидаются очереди. Сани</w:t>
        <w:softHyphen/>
      </w:r>
      <w:r>
        <w:rPr>
          <w:spacing w:val="-2"/>
          <w:sz w:val="24"/>
        </w:rPr>
        <w:t xml:space="preserve">тар-индус прошел с грудой корпии в большой чашке. </w:t>
      </w:r>
      <w:r>
        <w:rPr>
          <w:sz w:val="24"/>
        </w:rPr>
        <w:t>Доктор кивнул санитару: полковника на стол. Честер без сознания, он ранен в голову. Гаррис смотрит не на пол</w:t>
        <w:softHyphen/>
        <w:t>ковника, а на лицо Бэтсона. Доктор осмотрел рану, вы</w:t>
        <w:softHyphen/>
        <w:t>прямился, молчит. «Будет жив?» – одними глазами спра</w:t>
        <w:softHyphen/>
        <w:t>шивает Гаррис. Отрицательный кивок: «Безнадежен!»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акой тяжелый день: шесть офицеров ранены, два из </w:t>
      </w:r>
      <w:r>
        <w:rPr>
          <w:spacing w:val="-3"/>
          <w:sz w:val="24"/>
        </w:rPr>
        <w:t>них тяжело, и вот – сам полковник. А сколько сол</w:t>
        <w:softHyphen/>
      </w:r>
      <w:r>
        <w:rPr>
          <w:sz w:val="24"/>
        </w:rPr>
        <w:t>дат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часа спустя конные совары уже скакали обратно – броском через лагерь, с бешеной смелостью разметав па</w:t>
        <w:softHyphen/>
        <w:t>латки, рубя направо и налево. Они пронеслись через вос</w:t>
        <w:softHyphen/>
        <w:t xml:space="preserve">точный угол лагеря, оставляя за собой смятение, испуг, </w:t>
      </w:r>
      <w:r>
        <w:rPr>
          <w:spacing w:val="-2"/>
          <w:sz w:val="24"/>
        </w:rPr>
        <w:t>перемахнули через сухое ложе старого канала и подска</w:t>
        <w:softHyphen/>
      </w:r>
      <w:r>
        <w:rPr>
          <w:spacing w:val="-3"/>
          <w:sz w:val="24"/>
        </w:rPr>
        <w:t>кали к стенам крепости. Ворота настежь раскрылись пе</w:t>
        <w:softHyphen/>
      </w:r>
      <w:r>
        <w:rPr>
          <w:sz w:val="24"/>
        </w:rPr>
        <w:t xml:space="preserve">ред ними, горожане ликующими криками приветствовали </w:t>
      </w:r>
      <w:r>
        <w:rPr>
          <w:spacing w:val="-15"/>
          <w:sz w:val="24"/>
        </w:rPr>
        <w:t>и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 позднего вечера шумел народ в крепости, празднуя </w:t>
      </w:r>
      <w:r>
        <w:rPr>
          <w:spacing w:val="-2"/>
          <w:sz w:val="24"/>
        </w:rPr>
        <w:t xml:space="preserve">победу. «Джонни, мой мальчик, не езди в Индию», – </w:t>
      </w:r>
      <w:r>
        <w:rPr>
          <w:sz w:val="24"/>
        </w:rPr>
        <w:t>плясали мальчишки на городской стене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А «Белые Рубашки» по одному, по-двое, изби</w:t>
        <w:softHyphen/>
      </w:r>
      <w:r>
        <w:rPr>
          <w:sz w:val="24"/>
        </w:rPr>
        <w:t xml:space="preserve">тые, израненные, в пыли, в песке, в колючках, только </w:t>
      </w:r>
      <w:r>
        <w:rPr>
          <w:spacing w:val="-3"/>
          <w:sz w:val="24"/>
        </w:rPr>
        <w:t>после захода солнца начали собираться в лагерь. Соби</w:t>
        <w:softHyphen/>
      </w:r>
      <w:r>
        <w:rPr>
          <w:sz w:val="24"/>
        </w:rPr>
        <w:t>раться и просить пристанища в палатках Семьдесят пя</w:t>
        <w:softHyphen/>
        <w:t>того пехотного полка. Их долго еще гнали в сторону от Курнаульского шоссе конные разъезды совар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«Белый жемчуг падает в цене», – писал в тот день в потайном письме один богатый купец из Дели своему доверенному приятелю, продавцу воска, в Лаго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«Белым жемчугом» купец условно называл королевские </w:t>
      </w:r>
      <w:r>
        <w:rPr>
          <w:spacing w:val="-2"/>
          <w:sz w:val="24"/>
        </w:rPr>
        <w:t xml:space="preserve">войска за их светло-серые походные мундиры; «красным </w:t>
      </w:r>
      <w:r>
        <w:rPr>
          <w:sz w:val="24"/>
        </w:rPr>
        <w:t>маисом» – полки восставших сипаев, за красные формен</w:t>
        <w:softHyphen/>
        <w:t>ные курт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елый  жемчуг  падает в  цене, – писал купец, – зато красный маис идет в гору»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двадцать вторая</w:t>
      </w:r>
    </w:p>
    <w:p>
      <w:pPr>
        <w:pStyle w:val="Normal"/>
        <w:jc w:val="center"/>
        <w:rPr>
          <w:b/>
          <w:b/>
          <w:spacing w:val="-1"/>
          <w:w w:val="102"/>
          <w:sz w:val="24"/>
        </w:rPr>
      </w:pPr>
      <w:r>
        <w:rPr>
          <w:b/>
          <w:spacing w:val="-1"/>
          <w:w w:val="102"/>
          <w:sz w:val="24"/>
        </w:rPr>
        <w:t>ЧЕМБЕРЛЕН-САИБ</w:t>
      </w:r>
    </w:p>
    <w:p>
      <w:pPr>
        <w:pStyle w:val="Normal"/>
        <w:ind w:firstLine="426"/>
        <w:jc w:val="both"/>
        <w:rPr>
          <w:b/>
          <w:b/>
          <w:spacing w:val="-1"/>
          <w:w w:val="102"/>
          <w:sz w:val="16"/>
        </w:rPr>
      </w:pPr>
      <w:r>
        <w:rPr>
          <w:b/>
          <w:spacing w:val="-1"/>
          <w:w w:val="102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чью в ставку приехал Чемберлен. В большой палат</w:t>
        <w:softHyphen/>
      </w:r>
      <w:r>
        <w:rPr>
          <w:spacing w:val="-1"/>
          <w:sz w:val="24"/>
        </w:rPr>
        <w:t xml:space="preserve">ке командующего армией генерала Барнарда собрался </w:t>
      </w:r>
      <w:r>
        <w:rPr>
          <w:spacing w:val="-3"/>
          <w:sz w:val="24"/>
        </w:rPr>
        <w:t>военный сов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Полковник Гаррис пришел с забинтованной головой. </w:t>
      </w:r>
      <w:r>
        <w:rPr>
          <w:sz w:val="24"/>
        </w:rPr>
        <w:t xml:space="preserve">Не он один был ранен: у полковника Вильсона с неделю назад прострелили щеку, а молодой лейтенант Робертс, </w:t>
      </w:r>
      <w:r>
        <w:rPr>
          <w:spacing w:val="-1"/>
          <w:sz w:val="24"/>
        </w:rPr>
        <w:t xml:space="preserve">приехавший с Чемберленом из Пенджаба, поддерживал правой рукой забинтованную левую. Робертса ранило в </w:t>
      </w:r>
      <w:r>
        <w:rPr>
          <w:spacing w:val="-4"/>
          <w:sz w:val="24"/>
        </w:rPr>
        <w:t>дор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евилль Чемберлен, только что назначенный генерал-адъютантом при штабе пограничных сил Пенджаба, сухой, жилистый, стройный, в нарядном мундире с серебряным </w:t>
      </w:r>
      <w:r>
        <w:rPr>
          <w:spacing w:val="-2"/>
          <w:sz w:val="24"/>
        </w:rPr>
        <w:t xml:space="preserve">шитьем, сел у изголовья койки командующего; Барнард </w:t>
      </w:r>
      <w:r>
        <w:rPr>
          <w:sz w:val="24"/>
        </w:rPr>
        <w:t>лежал на походной постели, бледный, вялый, с обвязан</w:t>
        <w:softHyphen/>
        <w:t>ной шеей. Несколько дней генерала мучил приступ ка</w:t>
        <w:softHyphen/>
        <w:t xml:space="preserve">кой-то тяжкой болезни; штабной лекарь не знал, как ее </w:t>
      </w:r>
      <w:r>
        <w:rPr>
          <w:spacing w:val="-6"/>
          <w:sz w:val="24"/>
        </w:rPr>
        <w:t>леч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говор начал Ви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«Белые Рубашки» разбиты. Обоз с продовольствием </w:t>
      </w:r>
      <w:r>
        <w:rPr>
          <w:spacing w:val="-1"/>
          <w:sz w:val="24"/>
        </w:rPr>
        <w:t>и боевыми припасами перехвач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ылазки из города повторяются каждый день. Враг заходит и с фланга, и с тыла, захватил старый храм на </w:t>
      </w:r>
      <w:r>
        <w:rPr>
          <w:spacing w:val="-1"/>
          <w:sz w:val="24"/>
        </w:rPr>
        <w:t>Курнаульском шоссе, грозит перерезать сообщение с Пенд</w:t>
        <w:softHyphen/>
        <w:t xml:space="preserve">жабом, – единственный путь, остававшийся до сих пор </w:t>
      </w:r>
      <w:r>
        <w:rPr>
          <w:sz w:val="24"/>
        </w:rPr>
        <w:t>открытым. Британской пехоты в лагере почти нет, а вся туземная ненадежна. Кавалерия день и ночь несет пикетную службу, люди измучены: по двадцать часов в седле, без смены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Орудий   нехватает; и те, что есть, слишком малы. </w:t>
      </w:r>
      <w:r>
        <w:rPr>
          <w:spacing w:val="-2"/>
          <w:sz w:val="24"/>
        </w:rPr>
        <w:t xml:space="preserve">Нужны большие гаубицы – двадцатичетырехфунтовки, </w:t>
      </w:r>
      <w:r>
        <w:rPr>
          <w:sz w:val="24"/>
        </w:rPr>
        <w:t>нужна осадная артиллер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мберлен сухо кив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сказал  Чем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У него было узкое, слегка ассиметричное и бледное </w:t>
      </w:r>
      <w:r>
        <w:rPr>
          <w:sz w:val="24"/>
        </w:rPr>
        <w:t xml:space="preserve">лицо, – той особенной молочной бледности, какая бывает </w:t>
      </w:r>
      <w:r>
        <w:rPr>
          <w:spacing w:val="-2"/>
          <w:sz w:val="24"/>
        </w:rPr>
        <w:t xml:space="preserve">иногда у северян, не поддающихся солнечному загару </w:t>
      </w:r>
      <w:r>
        <w:rPr>
          <w:sz w:val="24"/>
        </w:rPr>
        <w:t xml:space="preserve">в тропическом климате. Легкие веснушки по крыльям носа </w:t>
      </w:r>
      <w:r>
        <w:rPr>
          <w:spacing w:val="-1"/>
          <w:sz w:val="24"/>
        </w:rPr>
        <w:t xml:space="preserve">были чисто лондонского происхождения. Нос красивый, </w:t>
      </w:r>
      <w:r>
        <w:rPr>
          <w:sz w:val="24"/>
        </w:rPr>
        <w:t xml:space="preserve">тонкий, с горбинкой, был чуть-чуть крив, с правой стороны срезан больше, чем с левой, отчего обе половинки </w:t>
      </w:r>
      <w:r>
        <w:rPr>
          <w:spacing w:val="-2"/>
          <w:sz w:val="24"/>
        </w:rPr>
        <w:t>лица казались неодинаков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е смотрели на генерал-адъютанта. Что он привез из </w:t>
      </w:r>
      <w:r>
        <w:rPr>
          <w:spacing w:val="-2"/>
          <w:sz w:val="24"/>
        </w:rPr>
        <w:t>Пенджаб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Чемберлен не тороп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алькутта? – спросил Чем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ообщение прервано. Из Калькутты до сих пор </w:t>
      </w:r>
      <w:r>
        <w:rPr>
          <w:spacing w:val="-1"/>
          <w:sz w:val="24"/>
        </w:rPr>
        <w:t xml:space="preserve">подкреплений не прибыло, ни одного человека, – сказал </w:t>
      </w:r>
      <w:r>
        <w:rPr>
          <w:spacing w:val="-8"/>
          <w:sz w:val="24"/>
        </w:rPr>
        <w:t>Ви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мберлен снова кив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сказал Чем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вернулся к командующ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ялое желтое лицо Барнарда с припухшими веками </w:t>
      </w:r>
      <w:r>
        <w:rPr>
          <w:spacing w:val="-1"/>
          <w:sz w:val="24"/>
        </w:rPr>
        <w:t>было неподви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Чемберлен рассматривал его с неторопливым инте</w:t>
        <w:softHyphen/>
      </w:r>
      <w:r>
        <w:rPr>
          <w:spacing w:val="-11"/>
          <w:sz w:val="24"/>
        </w:rPr>
        <w:t>ре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ы считаете возможным предпринять в настоя</w:t>
        <w:softHyphen/>
        <w:t>щее время, генерал? – осторожно спросил Чем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рнард отвел глаза под этим холодным взглядом, по</w:t>
        <w:softHyphen/>
        <w:t>хожим на взгляд щ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дпринять?.. – Барнард слегка застонал и по</w:t>
        <w:softHyphen/>
        <w:t xml:space="preserve">вернулся на своей койке. – Предпринять... – Больше всего на свете боялся генерал что-либо предпринимать. Слишком хорошо помнил он, как после Крымской войны (он прослужил всю кампанию начальником штаба у лорда </w:t>
      </w:r>
      <w:r>
        <w:rPr>
          <w:spacing w:val="-3"/>
          <w:sz w:val="24"/>
        </w:rPr>
        <w:t>Раглана) – слишком хорошо помнил Барнард, как осу</w:t>
        <w:softHyphen/>
      </w:r>
      <w:r>
        <w:rPr>
          <w:sz w:val="24"/>
        </w:rPr>
        <w:t>ждали тогда в Лондоне лорда Раглана за всё, что он пред</w:t>
        <w:softHyphen/>
      </w:r>
      <w:r>
        <w:rPr>
          <w:spacing w:val="-2"/>
          <w:sz w:val="24"/>
        </w:rPr>
        <w:t>принимал, и еще больше за то, чего не предприни</w:t>
        <w:softHyphen/>
      </w:r>
      <w:r>
        <w:rPr>
          <w:spacing w:val="-5"/>
          <w:sz w:val="24"/>
        </w:rPr>
        <w:t>ма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енерал Барнард, кряхтя, повернулся на койке – боль</w:t>
        <w:softHyphen/>
        <w:t>ной измученный ста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емберлен опустил белесые ресницы, точно не слыша. </w:t>
      </w:r>
      <w:r>
        <w:rPr>
          <w:spacing w:val="-2"/>
          <w:sz w:val="24"/>
        </w:rPr>
        <w:t>Генерал, который отвечает на вопросы только кряхте</w:t>
        <w:softHyphen/>
      </w:r>
      <w:r>
        <w:rPr>
          <w:spacing w:val="-1"/>
          <w:sz w:val="24"/>
        </w:rPr>
        <w:t>нием, – это было неприлич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льсон жд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и люди мрут! – резко сказал Вильсон. – Мои орудия никуда не годны. Если в самое ближайшее время не будет сильных подкреплений из Пенджаба, я вынужден буду снять осаду и уйти из-под Де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же мой! – жалобно сказал Барнард. – Что ска</w:t>
        <w:softHyphen/>
        <w:t>жут в Лондоне?.. Боже мой!.. Все смотрели на Чемберле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дкрепления из Пенджаба будут! – сухо сказал </w:t>
      </w:r>
      <w:r>
        <w:rPr>
          <w:w w:val="101"/>
          <w:sz w:val="24"/>
        </w:rPr>
        <w:t>Чемберлен. – Сэр Джон Лоуренс отдал приказ сформи</w:t>
        <w:softHyphen/>
        <w:t>ровать Летучую Пенджабскую колонну в помощь делий</w:t>
        <w:softHyphen/>
        <w:t>ским силам. Бригадиром назначен Нико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1"/>
          <w:sz w:val="24"/>
        </w:rPr>
        <w:t xml:space="preserve">– </w:t>
      </w:r>
      <w:r>
        <w:rPr>
          <w:spacing w:val="-3"/>
          <w:w w:val="101"/>
          <w:sz w:val="24"/>
        </w:rPr>
        <w:t>Никольсон? – Движение прошло по собрав</w:t>
        <w:softHyphen/>
      </w:r>
      <w:r>
        <w:rPr>
          <w:spacing w:val="-10"/>
          <w:w w:val="101"/>
          <w:sz w:val="24"/>
        </w:rPr>
        <w:t>ши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 xml:space="preserve">Никольсон, «Лев Пенджаба», свирепый Никольсон, </w:t>
      </w:r>
      <w:r>
        <w:rPr>
          <w:w w:val="101"/>
          <w:sz w:val="24"/>
        </w:rPr>
        <w:t>гроза северо-западной Индии, тот самый Джон Николь</w:t>
        <w:softHyphen/>
      </w:r>
      <w:r>
        <w:rPr>
          <w:spacing w:val="-2"/>
          <w:w w:val="101"/>
          <w:sz w:val="24"/>
        </w:rPr>
        <w:t xml:space="preserve">сон, которого кочевые племена в глухих горных местах </w:t>
      </w:r>
      <w:r>
        <w:rPr>
          <w:w w:val="101"/>
          <w:sz w:val="24"/>
        </w:rPr>
        <w:t xml:space="preserve">близ афганской границы считают не то дьяволом, не то </w:t>
      </w:r>
      <w:r>
        <w:rPr>
          <w:spacing w:val="-3"/>
          <w:w w:val="101"/>
          <w:sz w:val="24"/>
        </w:rPr>
        <w:t xml:space="preserve">злым духом!.. «Никкуль-Сейн», – его имя пишут на </w:t>
      </w:r>
      <w:r>
        <w:rPr>
          <w:w w:val="101"/>
          <w:sz w:val="24"/>
        </w:rPr>
        <w:t>камнях, ему приносят жертвы, как злому божеств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 xml:space="preserve">– </w:t>
      </w:r>
      <w:r>
        <w:rPr>
          <w:spacing w:val="-2"/>
          <w:w w:val="101"/>
          <w:sz w:val="24"/>
        </w:rPr>
        <w:t>Прекрасный выбор! – Барнард одобрительно кив</w:t>
        <w:softHyphen/>
      </w:r>
      <w:r>
        <w:rPr>
          <w:spacing w:val="-11"/>
          <w:w w:val="101"/>
          <w:sz w:val="24"/>
        </w:rPr>
        <w:t>ну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Но бригадир Никольсон надолго задержится вблизи Лагора...</w:t>
      </w:r>
    </w:p>
    <w:p>
      <w:pPr>
        <w:pStyle w:val="Normal"/>
        <w:ind w:firstLine="426"/>
        <w:jc w:val="both"/>
        <w:rPr>
          <w:w w:val="101"/>
          <w:sz w:val="24"/>
        </w:rPr>
      </w:pPr>
      <w:r>
        <w:rPr>
          <w:w w:val="101"/>
          <w:sz w:val="24"/>
        </w:rPr>
        <w:t>Чемберлен сделал пауз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>Все ждал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 xml:space="preserve">Для разоружения лагорских частей, – договорил </w:t>
      </w:r>
      <w:r>
        <w:rPr>
          <w:spacing w:val="-7"/>
          <w:w w:val="101"/>
          <w:sz w:val="24"/>
        </w:rPr>
        <w:t>Чем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Как? И в Лагоре? – Вильсон вопросительно под</w:t>
        <w:softHyphen/>
        <w:t>нял бр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>Чемберлен кивну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Да, неспокой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 xml:space="preserve">Вильсон с силой повернулся на своем походном </w:t>
      </w:r>
      <w:r>
        <w:rPr>
          <w:spacing w:val="-8"/>
          <w:w w:val="101"/>
          <w:sz w:val="24"/>
        </w:rPr>
        <w:t>стуле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Значит ли это, что нам придется ждать, пока Ни</w:t>
        <w:softHyphen/>
      </w:r>
      <w:r>
        <w:rPr>
          <w:spacing w:val="-2"/>
          <w:w w:val="101"/>
          <w:sz w:val="24"/>
        </w:rPr>
        <w:t xml:space="preserve">кольсон покончит с брожением во всем Пенджабе? – </w:t>
      </w:r>
      <w:r>
        <w:rPr>
          <w:spacing w:val="-4"/>
          <w:w w:val="101"/>
          <w:sz w:val="24"/>
        </w:rPr>
        <w:t>спросил Ви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Да, – слегка наклонив узкую голову, сказал Чем</w:t>
        <w:softHyphen/>
      </w:r>
      <w:r>
        <w:rPr>
          <w:spacing w:val="-4"/>
          <w:w w:val="101"/>
          <w:sz w:val="24"/>
        </w:rPr>
        <w:t>берлен. – Придется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 xml:space="preserve">– </w:t>
      </w:r>
      <w:r>
        <w:rPr>
          <w:spacing w:val="-2"/>
          <w:w w:val="101"/>
          <w:sz w:val="24"/>
        </w:rPr>
        <w:t xml:space="preserve">Это невозможно! – резко сказал Вильсон. – Нам </w:t>
      </w:r>
      <w:r>
        <w:rPr>
          <w:w w:val="101"/>
          <w:sz w:val="24"/>
        </w:rPr>
        <w:t>нужна помощь сейчас, немедленно, или никогд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 xml:space="preserve">– </w:t>
      </w:r>
      <w:r>
        <w:rPr>
          <w:spacing w:val="-2"/>
          <w:w w:val="101"/>
          <w:sz w:val="24"/>
        </w:rPr>
        <w:t xml:space="preserve">Помощь будет, полковник! – сказал Чемберлен. – </w:t>
      </w:r>
      <w:r>
        <w:rPr>
          <w:w w:val="101"/>
          <w:sz w:val="24"/>
        </w:rPr>
        <w:t>Туземная кавалери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Нужны европейские войска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Их нет! – сухо ответил Чем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>Это была истинная правда. Каждый британский штык был на счету. Из-за спора с Персией за Герат еще с на</w:t>
        <w:softHyphen/>
        <w:t>чала года почти вся британская пехота северной и за</w:t>
        <w:softHyphen/>
        <w:t xml:space="preserve">падной Индии была отозвана к границе Персии, и ей там </w:t>
      </w:r>
      <w:r>
        <w:rPr>
          <w:spacing w:val="-2"/>
          <w:w w:val="101"/>
          <w:sz w:val="24"/>
        </w:rPr>
        <w:t>хватало дела. Единственный довольно сильный европей</w:t>
        <w:softHyphen/>
        <w:t xml:space="preserve">ский контингент Пешавара необходимо было сохранять на </w:t>
      </w:r>
      <w:r>
        <w:rPr>
          <w:w w:val="101"/>
          <w:sz w:val="24"/>
        </w:rPr>
        <w:t>месте для безопасности афганской гра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 xml:space="preserve">Придет туземная кавалерия, – сказал Чемберлен. – </w:t>
      </w:r>
      <w:r>
        <w:rPr>
          <w:spacing w:val="-6"/>
          <w:w w:val="103"/>
          <w:sz w:val="24"/>
        </w:rPr>
        <w:t>Пенджабские сикх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3"/>
          <w:sz w:val="24"/>
        </w:rPr>
        <w:t xml:space="preserve">– </w:t>
      </w:r>
      <w:r>
        <w:rPr>
          <w:spacing w:val="-3"/>
          <w:w w:val="103"/>
          <w:sz w:val="24"/>
        </w:rPr>
        <w:t>Отличные  солдаты! – похвалил  Барнард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Все, кто служил в Пенджабе, хорошо знал этих рос</w:t>
        <w:softHyphen/>
      </w:r>
      <w:r>
        <w:rPr>
          <w:spacing w:val="-2"/>
          <w:w w:val="103"/>
          <w:sz w:val="24"/>
        </w:rPr>
        <w:t xml:space="preserve">лых длинноволосых конников дикого вида, воинственный </w:t>
      </w:r>
      <w:r>
        <w:rPr>
          <w:spacing w:val="-8"/>
          <w:w w:val="103"/>
          <w:sz w:val="24"/>
        </w:rPr>
        <w:t>народ – сект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Из Непала должны прийти гурки, – сообщал даль</w:t>
        <w:softHyphen/>
        <w:t>ше Чемберлен. – Они уже в пут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>Гурки? – сказал Вильсон. – Храбры. Но для ре</w:t>
        <w:softHyphen/>
      </w:r>
      <w:r>
        <w:rPr>
          <w:spacing w:val="-1"/>
          <w:w w:val="103"/>
          <w:sz w:val="24"/>
        </w:rPr>
        <w:t>гулярной войны не столь хороши.</w:t>
      </w:r>
    </w:p>
    <w:p>
      <w:pPr>
        <w:pStyle w:val="Normal"/>
        <w:ind w:firstLine="426"/>
        <w:jc w:val="both"/>
        <w:rPr/>
      </w:pPr>
      <w:r>
        <w:rPr>
          <w:spacing w:val="-2"/>
          <w:w w:val="103"/>
          <w:sz w:val="24"/>
        </w:rPr>
        <w:t>Он видывал не раз этих маленьких желтых узкогла</w:t>
        <w:softHyphen/>
      </w:r>
      <w:r>
        <w:rPr>
          <w:spacing w:val="-3"/>
          <w:w w:val="103"/>
          <w:sz w:val="24"/>
        </w:rPr>
        <w:t>зых воинов из соседних гор, в черных косматых шап</w:t>
        <w:softHyphen/>
      </w:r>
      <w:r>
        <w:rPr>
          <w:spacing w:val="-14"/>
          <w:w w:val="103"/>
          <w:sz w:val="24"/>
        </w:rPr>
        <w:t>ках.</w:t>
      </w:r>
    </w:p>
    <w:p>
      <w:pPr>
        <w:pStyle w:val="Normal"/>
        <w:ind w:firstLine="426"/>
        <w:jc w:val="both"/>
        <w:rPr>
          <w:spacing w:val="-14"/>
          <w:w w:val="103"/>
          <w:sz w:val="16"/>
        </w:rPr>
      </w:pPr>
      <w:r>
        <w:rPr>
          <w:spacing w:val="-14"/>
          <w:w w:val="103"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2545" cy="3776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Будут ли они биться с нашими панди? – с сомне</w:t>
        <w:softHyphen/>
      </w:r>
      <w:r>
        <w:rPr>
          <w:spacing w:val="-4"/>
          <w:w w:val="103"/>
          <w:sz w:val="24"/>
        </w:rPr>
        <w:t>нием спросил Ви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>Вы скажите им, полковник, что здешние индусы покушались на их вер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>Молодой Робертс громко хихикнул и едва не привско</w:t>
        <w:softHyphen/>
        <w:t xml:space="preserve">чил на своем стуле, позабыв о приличии. Робертс был </w:t>
      </w:r>
      <w:r>
        <w:rPr>
          <w:w w:val="103"/>
          <w:sz w:val="24"/>
        </w:rPr>
        <w:t>счастлив: он под Дели, а Дели еще не взят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3"/>
          <w:sz w:val="24"/>
        </w:rPr>
        <w:t xml:space="preserve">Новоиспеченный лейтенант, сын генерала Абрахама </w:t>
      </w:r>
      <w:r>
        <w:rPr>
          <w:w w:val="103"/>
          <w:sz w:val="24"/>
        </w:rPr>
        <w:t>Робертса, он только недавно начал свою службу в Индии и был счастлив, что сразу попал в гущу событи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3"/>
          <w:sz w:val="24"/>
        </w:rPr>
        <w:t xml:space="preserve">Чемберлен тоже улыбнулся, одной половиной лица. </w:t>
      </w:r>
      <w:r>
        <w:rPr>
          <w:spacing w:val="-1"/>
          <w:w w:val="103"/>
          <w:sz w:val="24"/>
        </w:rPr>
        <w:t>Он считал совещание законченным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Но Вильсон не сда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Нужны осадные орудия! – упрямо сказал Вильсо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Надо ж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3"/>
          <w:sz w:val="24"/>
        </w:rPr>
        <w:t xml:space="preserve">– </w:t>
      </w:r>
      <w:r>
        <w:rPr>
          <w:spacing w:val="-3"/>
          <w:w w:val="103"/>
          <w:sz w:val="24"/>
        </w:rPr>
        <w:t xml:space="preserve">Ждать невозможно! – сказал Вильсон. – Каждый </w:t>
      </w:r>
      <w:r>
        <w:rPr>
          <w:w w:val="103"/>
          <w:sz w:val="24"/>
        </w:rPr>
        <w:t>день у неприятеля прибавляется войска. В Дели сейчас до двадцати пяти тысяч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>Двадцать пять тысяч? – Легкая гримаса удивле</w:t>
        <w:softHyphen/>
      </w:r>
      <w:r>
        <w:rPr>
          <w:w w:val="103"/>
          <w:sz w:val="24"/>
        </w:rPr>
        <w:t>ния, в первый раз за всю беседу, перекосила узкое лицо Чемберлена. Такой цифры он не ожида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 xml:space="preserve">Двадцать пять тысяч панди. Ого! – звонко сказал </w:t>
      </w:r>
      <w:r>
        <w:rPr>
          <w:spacing w:val="-8"/>
          <w:w w:val="103"/>
          <w:sz w:val="24"/>
        </w:rPr>
        <w:t>Робертс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И с каждым днем их становится всё больше!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 xml:space="preserve">Что ж... Чем больше их будет, тем скорее они </w:t>
      </w:r>
      <w:r>
        <w:rPr>
          <w:spacing w:val="-6"/>
          <w:w w:val="103"/>
          <w:sz w:val="24"/>
        </w:rPr>
        <w:t>между собою передерутся, – успокоительно сказал Чем</w:t>
        <w:softHyphen/>
      </w:r>
      <w:r>
        <w:rPr>
          <w:spacing w:val="-10"/>
          <w:w w:val="103"/>
          <w:sz w:val="24"/>
        </w:rPr>
        <w:t>бер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 xml:space="preserve">– </w:t>
      </w:r>
      <w:r>
        <w:rPr>
          <w:spacing w:val="-1"/>
          <w:w w:val="103"/>
          <w:sz w:val="24"/>
        </w:rPr>
        <w:t>Нет. Между собою они дружны! – отрезал Виль</w:t>
        <w:softHyphen/>
      </w:r>
      <w:r>
        <w:rPr>
          <w:spacing w:val="-16"/>
          <w:w w:val="103"/>
          <w:sz w:val="24"/>
        </w:rPr>
        <w:t>со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С Бахадур-шахом у них обязательно будет ссо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правы, генерал! – Барнард повернул к Чембер</w:t>
      </w:r>
      <w:r>
        <w:rPr>
          <w:spacing w:val="-1"/>
          <w:sz w:val="24"/>
        </w:rPr>
        <w:t>лену повеселевшее лицо. – С Бахадур-шахом у них, ко</w:t>
        <w:softHyphen/>
      </w:r>
      <w:r>
        <w:rPr>
          <w:sz w:val="24"/>
        </w:rPr>
        <w:t>нечно, будет ссо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тогда нам гораздо легче будет их взять!.. – с откровенной радостью подхватил мальчишка Робертс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Все засмея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Скажите, полковник (легкий презрительный жест </w:t>
      </w:r>
      <w:r>
        <w:rPr>
          <w:spacing w:val="-2"/>
          <w:sz w:val="24"/>
        </w:rPr>
        <w:t xml:space="preserve">узкой адъютантской руки в сторону города), скажите, </w:t>
      </w:r>
      <w:r>
        <w:rPr>
          <w:sz w:val="24"/>
        </w:rPr>
        <w:t>полковник, а из этих двадцати пяти тысяч панди хоть один умеет стрелять?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Умеют, и многие! – резко ответил Вильсон. – У них прекрасные бомбардиры, великолепные, меткие </w:t>
      </w:r>
      <w:r>
        <w:rPr>
          <w:sz w:val="24"/>
        </w:rPr>
        <w:t>стрелки! Мы сами обучили их, на свою бед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кивнул в сторону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тнище, прикрывавшее вход в палатку, было отки</w:t>
        <w:softHyphen/>
        <w:t>нуто, невдалеке виднелись стены Дели, освещенные утрен</w:t>
        <w:softHyphen/>
      </w:r>
      <w:r>
        <w:rPr>
          <w:spacing w:val="-5"/>
          <w:sz w:val="24"/>
        </w:rPr>
        <w:t>ним солнце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Боевой день уже начинался. Гулкий пушечный вы</w:t>
        <w:softHyphen/>
      </w:r>
      <w:r>
        <w:rPr>
          <w:sz w:val="24"/>
        </w:rPr>
        <w:t xml:space="preserve">стрел пронесся по равнине, облачко дыма поднялось над </w:t>
      </w:r>
      <w:r>
        <w:rPr>
          <w:spacing w:val="-4"/>
          <w:sz w:val="24"/>
        </w:rPr>
        <w:t>крепостной сте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льсон насторожился. Стреляли из большого орудия.</w:t>
      </w:r>
    </w:p>
    <w:p>
      <w:pPr>
        <w:pStyle w:val="Normal"/>
        <w:ind w:firstLine="426"/>
        <w:jc w:val="both"/>
        <w:rPr/>
      </w:pPr>
      <w:r>
        <w:rPr>
          <w:sz w:val="24"/>
        </w:rPr>
        <w:t>Это Инсур-Панди с товарищами втащили пушку «Арчдэйл Вильсон» на бастион и пробовали ее силу и дально</w:t>
        <w:softHyphen/>
        <w:t>бойность на британском лаге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аряд разорвался недалеко от палатки командующе</w:t>
        <w:softHyphen/>
      </w:r>
      <w:r>
        <w:rPr>
          <w:spacing w:val="-2"/>
          <w:sz w:val="24"/>
        </w:rPr>
        <w:t xml:space="preserve">го. Земля и камни брызнули в полотняную стену. Вместе </w:t>
      </w:r>
      <w:r>
        <w:rPr>
          <w:sz w:val="24"/>
        </w:rPr>
        <w:t>с ними небольшой осколок, уже на излете, упал в па</w:t>
        <w:softHyphen/>
      </w:r>
      <w:r>
        <w:rPr>
          <w:spacing w:val="-6"/>
          <w:sz w:val="24"/>
        </w:rPr>
        <w:t>ла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льсон поднял его и подкинул на руке, – еще теп</w:t>
        <w:softHyphen/>
      </w:r>
      <w:r>
        <w:rPr>
          <w:spacing w:val="-12"/>
          <w:sz w:val="24"/>
        </w:rPr>
        <w:t>л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так изменился в лице, что офицеры перегляну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Молодой Робертс смотрел на Вильсона с удивлением, </w:t>
      </w:r>
      <w:r>
        <w:rPr>
          <w:spacing w:val="-3"/>
          <w:sz w:val="24"/>
        </w:rPr>
        <w:t>Неужели старый бывалый артиллерист, заслуженный пол</w:t>
        <w:softHyphen/>
      </w:r>
      <w:r>
        <w:rPr>
          <w:sz w:val="24"/>
        </w:rPr>
        <w:t>ковник Вильсон испугался пушечного выстрела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шка из Дум-Дума! – сказал Вильсон. – Боль</w:t>
        <w:softHyphen/>
        <w:t>шая гаубица!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Пушка «Арчдэйл Вильсон» посылала привет полков</w:t>
        <w:softHyphen/>
      </w:r>
      <w:r>
        <w:rPr>
          <w:spacing w:val="-3"/>
          <w:sz w:val="24"/>
        </w:rPr>
        <w:t>нику Арчдэйлу Вильс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акие пушки мне нужны! – твердо сказал Вильсон, поднося на ладони осколок к самому лицу Чем</w:t>
      </w:r>
      <w:r>
        <w:rPr>
          <w:spacing w:val="-3"/>
          <w:sz w:val="24"/>
        </w:rPr>
        <w:t>берлена. – Двадцатичетырехфунтовые гауби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Чемберлен сухо покло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оложу сэру Джону, – сказал Чемберлен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w w:val="101"/>
          <w:sz w:val="24"/>
        </w:rPr>
      </w:pPr>
      <w:r>
        <w:rPr>
          <w:i/>
          <w:w w:val="101"/>
          <w:sz w:val="24"/>
        </w:rPr>
        <w:t>Глава двадцать трет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УДИЙНЫЙ ПОЕЗД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рудийный поезд капитана Бедфорда растянулся по равнине узкой пыльной лентой чуть ли не на полмили </w:t>
      </w:r>
      <w:r>
        <w:rPr>
          <w:spacing w:val="-7"/>
          <w:sz w:val="24"/>
        </w:rPr>
        <w:t>длины.</w:t>
      </w:r>
    </w:p>
    <w:p>
      <w:pPr>
        <w:pStyle w:val="Normal"/>
        <w:ind w:firstLine="426"/>
        <w:jc w:val="both"/>
        <w:rPr/>
      </w:pPr>
      <w:r>
        <w:rPr>
          <w:sz w:val="24"/>
        </w:rPr>
        <w:t>Оглядываясь назад, капитан видел в облаке пыли зо</w:t>
        <w:softHyphen/>
        <w:t>лоченые шесты носилок, в которых несли Дженни, дву</w:t>
        <w:softHyphen/>
        <w:t>колки обоза, вереницу верблюдов, груженных палатками и койками, полевые и осадные пушки на конной тяге, и че</w:t>
        <w:softHyphen/>
        <w:t>тырех слонов, везущих большие морти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Бедфорд ехал в крытой офицерской однокол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шли ночью и утром, останавливаясь только к по</w:t>
        <w:softHyphen/>
      </w:r>
      <w:r>
        <w:rPr>
          <w:spacing w:val="-9"/>
          <w:sz w:val="24"/>
        </w:rPr>
        <w:t>луд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о Аллахабада их довезли на баржах два буксирных </w:t>
      </w:r>
      <w:r>
        <w:rPr>
          <w:spacing w:val="-7"/>
          <w:sz w:val="24"/>
        </w:rPr>
        <w:t>парох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м оставалось около четырехсот миль пути от Алла</w:t>
        <w:softHyphen/>
        <w:t>хабада до Дели, по неспокойной стр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осемь больших осадных гаубиц вез с собой капитан </w:t>
      </w:r>
      <w:r>
        <w:rPr>
          <w:spacing w:val="-2"/>
          <w:sz w:val="24"/>
        </w:rPr>
        <w:t>Бедфорд, шесть крепостных мортир и двенадцать поле</w:t>
        <w:softHyphen/>
      </w:r>
      <w:r>
        <w:rPr>
          <w:sz w:val="24"/>
        </w:rPr>
        <w:t>вых пушек. Калькутта обнажала свои форты, отдавала самые большие орудия Дум-Дума, чтобы помочь британ</w:t>
        <w:softHyphen/>
      </w:r>
      <w:r>
        <w:rPr>
          <w:spacing w:val="-2"/>
          <w:sz w:val="24"/>
        </w:rPr>
        <w:t>ским войскам, засевшим под Дели, сломить сопротивле</w:t>
        <w:softHyphen/>
        <w:t>ние повстанцев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Вместе с капитаном Бедфордом орудийный поезд со</w:t>
        <w:softHyphen/>
      </w:r>
      <w:r>
        <w:rPr>
          <w:sz w:val="24"/>
        </w:rPr>
        <w:t xml:space="preserve">провождал приставленный к нему в Калькутте лейтенант </w:t>
      </w:r>
      <w:r>
        <w:rPr>
          <w:spacing w:val="-3"/>
          <w:sz w:val="24"/>
        </w:rPr>
        <w:t xml:space="preserve">Джон Блэнт, желчный человек с кривыми обезьяньими </w:t>
      </w:r>
      <w:r>
        <w:rPr>
          <w:sz w:val="24"/>
        </w:rPr>
        <w:t>ногами. Блэнт засиделся в Калькутте, в походах не бы</w:t>
        <w:softHyphen/>
        <w:t>вал, в свои тридцать два года всё еще ходил в лейтенан</w:t>
        <w:softHyphen/>
        <w:t>тах и мечтал о том, как бы попасть в дело и отличиться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Дженни несли в крытых носилках. Носилки колыха</w:t>
        <w:softHyphen/>
      </w:r>
      <w:r>
        <w:rPr>
          <w:sz w:val="24"/>
        </w:rPr>
        <w:t>лись, как лодка на слабой волне. Дженни скоро привык</w:t>
        <w:softHyphen/>
        <w:t>ла к этой дорожной кач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ыглядывая из носилок, Дженни видела, как слоны, </w:t>
      </w:r>
      <w:r>
        <w:rPr>
          <w:spacing w:val="-3"/>
          <w:sz w:val="24"/>
        </w:rPr>
        <w:t>послушно переступая толстыми ногами, легко, точно дет</w:t>
        <w:softHyphen/>
      </w:r>
      <w:r>
        <w:rPr>
          <w:sz w:val="24"/>
        </w:rPr>
        <w:t>скую игрушечную коляску, тащат за собой пушки на вы</w:t>
        <w:softHyphen/>
      </w:r>
      <w:r>
        <w:rPr>
          <w:spacing w:val="-1"/>
          <w:sz w:val="24"/>
        </w:rPr>
        <w:t>соких колес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один из первых опытов в Индии по перевозке на слонах тяжелых орудий. Никто еще не знал тогда, как опасен слон, попавший под артиллерийский обстр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юль кончался, жара была нестерпим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Солдаты шли в полной походной форме, в плотной </w:t>
      </w:r>
      <w:r>
        <w:rPr>
          <w:sz w:val="24"/>
        </w:rPr>
        <w:t>куртке, облегающей тело, в перевязи ремней, накрест пере</w:t>
        <w:softHyphen/>
        <w:t xml:space="preserve">тягивающих грудь, с ружьем, одеялом и тяжелой сумкой. Для защиты от солнца они надевали белый полотняный блин поверх кепи, с оборкой, прикрывающей затылок и шею. И всё же почти на каждом переходе приходилось укладывать в повозки солдат, пострадавших от солнечного </w:t>
      </w:r>
      <w:r>
        <w:rPr>
          <w:spacing w:val="-6"/>
          <w:sz w:val="24"/>
        </w:rPr>
        <w:t>уда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рячий ветер был страшнее солнца. Он дул уже вто</w:t>
        <w:softHyphen/>
      </w:r>
      <w:r>
        <w:rPr>
          <w:spacing w:val="-2"/>
          <w:sz w:val="24"/>
        </w:rPr>
        <w:t xml:space="preserve">рую неделю, мунчин – сухой ветер из глубин материка. </w:t>
      </w:r>
      <w:r>
        <w:rPr>
          <w:sz w:val="24"/>
        </w:rPr>
        <w:t xml:space="preserve">Ветер нес с собою раскаленный воздух и пыль азиатских </w:t>
      </w:r>
      <w:r>
        <w:rPr>
          <w:spacing w:val="-11"/>
          <w:sz w:val="24"/>
        </w:rPr>
        <w:t>степей.</w:t>
      </w:r>
    </w:p>
    <w:p>
      <w:pPr>
        <w:pStyle w:val="Normal"/>
        <w:ind w:firstLine="426"/>
        <w:jc w:val="both"/>
        <w:rPr/>
      </w:pPr>
      <w:r>
        <w:rPr>
          <w:sz w:val="24"/>
        </w:rPr>
        <w:t>Мунчин гнал песок в глаза идущим, перекатывал по сожженной земле свившиеся в клубок обрывки сухой травы и лист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вангли, свангли, оборотни! – кричали носильщи</w:t>
        <w:softHyphen/>
      </w:r>
      <w:r>
        <w:rPr>
          <w:sz w:val="24"/>
        </w:rPr>
        <w:t xml:space="preserve">ки, показывая на эти клубки. Клубки со свистом катились по земле прямо на людей, обжигая им ноги. Носильщики </w:t>
      </w:r>
      <w:r>
        <w:rPr>
          <w:spacing w:val="-1"/>
          <w:sz w:val="24"/>
        </w:rPr>
        <w:t>думали, что это маленькие оборотни, свангли, которые нарочно мешают им идти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Иногда навстречу летел, кружась на ветру, большой </w:t>
      </w:r>
      <w:r>
        <w:rPr>
          <w:sz w:val="24"/>
        </w:rPr>
        <w:t>столб сухой травы и пыли, обрушивался на людей, слепил им глаза, забивал рты.</w:t>
      </w:r>
    </w:p>
    <w:p>
      <w:pPr>
        <w:pStyle w:val="TextBodyIndent"/>
        <w:rPr/>
      </w:pPr>
      <w:r>
        <w:rPr/>
        <w:t xml:space="preserve">– </w:t>
      </w:r>
      <w:r>
        <w:rPr/>
        <w:t>Пучхильнай!.. – отплевывались индусы. – Злой дух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дусы верили, что в этом столбе пыли живет душа большого оборотня, злого и сильного «пучхильная», дья</w:t>
        <w:softHyphen/>
        <w:t>вола, у которого маленькие свангли служат только послан</w:t>
        <w:softHyphen/>
      </w:r>
      <w:r>
        <w:rPr>
          <w:spacing w:val="-9"/>
          <w:sz w:val="24"/>
        </w:rPr>
        <w:t>ц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ривалах было не легче. Полотняные стены пала</w:t>
        <w:softHyphen/>
        <w:t>ток, двойные, со слоем воздуха в полфута и больше между ними, всё же плохо защищали от солнца. Сухая горячая волна азиатского ветра проникала сквозь поло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уги накидывали на палатку Дженни толстый тра</w:t>
        <w:softHyphen/>
        <w:t>вяной ковер и непрерывно поливали его из мехов водо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, пес мистера Макфернея, на привалах просился в палатку. Он лежал на циновке, часто-часто дышал, вы</w:t>
        <w:softHyphen/>
        <w:t>сунув язык, и глядел на Дженни умоляющи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кферней тоже шел с поездом. Шотландцу было по пути с Бедфордом, он собрался в Раджпутану.</w:t>
      </w:r>
    </w:p>
    <w:p>
      <w:pPr>
        <w:pStyle w:val="Normal"/>
        <w:ind w:firstLine="426"/>
        <w:jc w:val="both"/>
        <w:rPr/>
      </w:pPr>
      <w:r>
        <w:rPr>
          <w:sz w:val="24"/>
        </w:rPr>
        <w:t>Завернув назад поля своей белой войлочной шляпы, постукивая большой, затейливо изрезанной палкой, в сан</w:t>
        <w:softHyphen/>
        <w:t>далиях на босу ногу, он легко шагал вслед за поездом, не отставая от быстроногих индус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7470" cy="236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>Капитан Бедфорд тер</w:t>
        <w:softHyphen/>
      </w:r>
      <w:r>
        <w:rPr>
          <w:spacing w:val="-2"/>
          <w:sz w:val="24"/>
        </w:rPr>
        <w:t xml:space="preserve">пел его присутствие: здесь, </w:t>
      </w:r>
      <w:r>
        <w:rPr>
          <w:sz w:val="24"/>
        </w:rPr>
        <w:t>в глубине страны, каждый европеец был дорог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ьшой табор кресть</w:t>
        <w:softHyphen/>
      </w:r>
      <w:r>
        <w:rPr>
          <w:spacing w:val="-4"/>
          <w:sz w:val="24"/>
        </w:rPr>
        <w:t>ян, торговцев, разносчи</w:t>
        <w:softHyphen/>
      </w:r>
      <w:r>
        <w:rPr>
          <w:spacing w:val="-3"/>
          <w:sz w:val="24"/>
        </w:rPr>
        <w:t xml:space="preserve">ков и просто бездомных </w:t>
      </w:r>
      <w:r>
        <w:rPr>
          <w:spacing w:val="-5"/>
          <w:sz w:val="24"/>
        </w:rPr>
        <w:t xml:space="preserve">мальчишек путешествовал </w:t>
      </w:r>
      <w:r>
        <w:rPr>
          <w:sz w:val="24"/>
        </w:rPr>
        <w:t xml:space="preserve">вместе с войском, пестрой, </w:t>
      </w:r>
      <w:r>
        <w:rPr>
          <w:spacing w:val="-6"/>
          <w:sz w:val="24"/>
        </w:rPr>
        <w:t>беспокойной, вечно шумя</w:t>
        <w:softHyphen/>
      </w:r>
      <w:r>
        <w:rPr>
          <w:sz w:val="24"/>
        </w:rPr>
        <w:t>щей толпой. Целый город из шатров и повозок вырас</w:t>
        <w:softHyphen/>
        <w:t xml:space="preserve">тал вокруг поезда на привалах. Крестьяне передвигались вслед за Бедфордом, вместе с семьями, телегами, козами и детьми. Без них нельзя было бы достать в походе ни воду, ни припасы. Крестьяне приносили воду, пекли хлебы, </w:t>
      </w:r>
      <w:r>
        <w:rPr>
          <w:spacing w:val="-2"/>
          <w:sz w:val="24"/>
        </w:rPr>
        <w:t xml:space="preserve">за две-три медных монеты нанимались в носильщики, </w:t>
      </w:r>
      <w:r>
        <w:rPr>
          <w:sz w:val="24"/>
        </w:rPr>
        <w:t>несли одеяла британских солдат, их тяжелые подсумки, – это разрешал обычай.</w:t>
      </w:r>
    </w:p>
    <w:p>
      <w:pPr>
        <w:pStyle w:val="Normal"/>
        <w:ind w:firstLine="426"/>
        <w:jc w:val="both"/>
        <w:rPr/>
      </w:pPr>
      <w:r>
        <w:rPr>
          <w:sz w:val="24"/>
        </w:rPr>
        <w:t>Среди пестрой толпы Макферней приметил одного мо</w:t>
        <w:softHyphen/>
        <w:t>лодого индуса, водоноса с полосатым мех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«Я видел этого человека в джелхане! – вспомнил </w:t>
      </w:r>
      <w:r>
        <w:rPr>
          <w:sz w:val="24"/>
        </w:rPr>
        <w:t>Макферней. – Но тогда он сидел на земле, за оградой, с черными полосами парии на лбу. А сейчас стал водо</w:t>
        <w:softHyphen/>
      </w:r>
      <w:r>
        <w:rPr>
          <w:spacing w:val="-10"/>
          <w:sz w:val="24"/>
        </w:rPr>
        <w:t>носом»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«Так ли легко индусы меняют свою касту? – думал </w:t>
      </w:r>
      <w:r>
        <w:rPr>
          <w:sz w:val="24"/>
        </w:rPr>
        <w:t>Макферней. – Может быть, он другой веры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лее ста богов в индийском Пантеоне. Кроме главной троицы (Шива, Брама, Вишну), есть старый бог Индра, </w:t>
      </w:r>
      <w:r>
        <w:rPr>
          <w:spacing w:val="-3"/>
          <w:sz w:val="24"/>
        </w:rPr>
        <w:t xml:space="preserve">есть мрачный подземный бог Яма, индийский Плутон. Есть </w:t>
      </w:r>
      <w:r>
        <w:rPr>
          <w:sz w:val="24"/>
        </w:rPr>
        <w:t>супруга грозного Шивы – Темная Кали тысячерукая, она же Дурги, индийская Юнона. Есть бог на лебеде, на ло</w:t>
        <w:softHyphen/>
        <w:t xml:space="preserve">тосе и бог на летучей мыши. Есть бог-Обезьяна, бог-Змей и бог-Орел. Есть тысяча сект и свободных учений: </w:t>
      </w:r>
      <w:r>
        <w:rPr>
          <w:spacing w:val="-4"/>
          <w:sz w:val="24"/>
        </w:rPr>
        <w:t>джайны, «странствующие нищие», вольные монахи, «оде</w:t>
        <w:softHyphen/>
      </w:r>
      <w:r>
        <w:rPr>
          <w:spacing w:val="-3"/>
          <w:sz w:val="24"/>
        </w:rPr>
        <w:t xml:space="preserve">тые воздухом», и философы созерцания – йоги, «одетые </w:t>
      </w:r>
      <w:r>
        <w:rPr>
          <w:spacing w:val="-10"/>
          <w:sz w:val="24"/>
        </w:rPr>
        <w:t>пеплом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ой ты веры? – как-то раз спросил Макферней </w:t>
      </w:r>
      <w:r>
        <w:rPr>
          <w:spacing w:val="-9"/>
          <w:sz w:val="24"/>
        </w:rPr>
        <w:t>водонос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Кто видел седьмое лицо бога Шивы? – уклончиво </w:t>
      </w:r>
      <w:r>
        <w:rPr>
          <w:spacing w:val="-1"/>
          <w:sz w:val="24"/>
        </w:rPr>
        <w:t xml:space="preserve">ответил индус. – Кому открыт тайный смысл Вед?.. </w:t>
      </w:r>
      <w:r>
        <w:rPr>
          <w:sz w:val="24"/>
        </w:rPr>
        <w:t>Правая рука богини Дурги не знает, что делает левая, а у богини тысяча правых рук и тысяча левых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удой, невысокий, с россыпью рябин на впалых ще</w:t>
        <w:softHyphen/>
      </w:r>
      <w:r>
        <w:rPr>
          <w:spacing w:val="-1"/>
          <w:sz w:val="24"/>
        </w:rPr>
        <w:t>ках, водонос постоянно вертелся вблизи офицерских па</w:t>
        <w:softHyphen/>
      </w:r>
      <w:r>
        <w:rPr>
          <w:spacing w:val="-6"/>
          <w:sz w:val="24"/>
        </w:rPr>
        <w:t>ла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 поезд капитана Бедфорда повернул на северо-запад. Начали попадаться свежие пожарища, стаи бродя</w:t>
        <w:softHyphen/>
        <w:t>чих собак выли вокруг остатков сожженных дерев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бокам дороги Дженни видела столбы с переклади</w:t>
        <w:softHyphen/>
        <w:t>нами и какие-то странные мешки, подвешенные к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дусы со страхом глядели на эти мешки и отворачи</w:t>
        <w:softHyphen/>
      </w:r>
      <w:r>
        <w:rPr>
          <w:spacing w:val="-2"/>
          <w:sz w:val="24"/>
        </w:rPr>
        <w:t>вали л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эйл-саиб! – шептались  инду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 раз Дженни, внимательно разглядев узкий чер</w:t>
        <w:softHyphen/>
        <w:t xml:space="preserve">ный предмет, висевший на перекладине, с ужасом поняла, </w:t>
      </w:r>
      <w:r>
        <w:rPr>
          <w:spacing w:val="-1"/>
          <w:sz w:val="24"/>
        </w:rPr>
        <w:t>что это – почерневший, высохший труп повешенного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Генерал Нэйл прошел с карательной экспедицией по </w:t>
      </w:r>
      <w:r>
        <w:rPr>
          <w:sz w:val="24"/>
        </w:rPr>
        <w:t>всему среднему Гангу, – бригадный генерал Нэйл, кото</w:t>
        <w:softHyphen/>
        <w:t>рого сами англичане называли «ужасным Нэйлом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эйл задушил восстание в Бенаресе. Он уставил ви</w:t>
        <w:softHyphen/>
        <w:t>селицами весь правый берег реки и много миль вдоль мо</w:t>
        <w:softHyphen/>
      </w:r>
      <w:r>
        <w:rPr>
          <w:spacing w:val="-2"/>
          <w:sz w:val="24"/>
        </w:rPr>
        <w:t>щеной дороги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Путь генерала обозначали остатки сожженных домов, </w:t>
      </w:r>
      <w:r>
        <w:rPr>
          <w:spacing w:val="-1"/>
          <w:sz w:val="24"/>
        </w:rPr>
        <w:t xml:space="preserve">опустевшие деревни и эти наспех поставленные столбы с перекладинами, на которых кой-где еще качались по </w:t>
      </w:r>
      <w:r>
        <w:rPr>
          <w:sz w:val="24"/>
        </w:rPr>
        <w:t>ветру кривые, изуродованные трупы.</w:t>
      </w:r>
    </w:p>
    <w:p>
      <w:pPr>
        <w:pStyle w:val="Normal"/>
        <w:ind w:firstLine="426"/>
        <w:jc w:val="both"/>
        <w:rPr/>
      </w:pPr>
      <w:r>
        <w:rPr>
          <w:sz w:val="24"/>
        </w:rPr>
        <w:t>Чем дальше они шли, тем пустыннее становилась до</w:t>
        <w:softHyphen/>
      </w:r>
      <w:r>
        <w:rPr>
          <w:spacing w:val="-2"/>
          <w:sz w:val="24"/>
        </w:rPr>
        <w:t xml:space="preserve">рога, безлюднее деревни, зато леса кишели людьми. </w:t>
      </w:r>
      <w:r>
        <w:rPr>
          <w:sz w:val="24"/>
        </w:rPr>
        <w:t>Ночью они видели огни больших привалов за холм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встанцы были близк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очью шли с факелами. Местность повышалась, они </w:t>
      </w:r>
      <w:r>
        <w:rPr>
          <w:spacing w:val="-1"/>
          <w:sz w:val="24"/>
        </w:rPr>
        <w:t>пересекли гряду высоких оголенных холмов. По ночам ста</w:t>
        <w:softHyphen/>
      </w:r>
      <w:r>
        <w:rPr>
          <w:sz w:val="24"/>
        </w:rPr>
        <w:t>новилось холодно; от резкого ночного ветра носильщики заворачивались с головой в свои черные шерстяные одеяла. Дженни пугалась иногда, выглянув ночью: словно черные слепые призраки, закутанные с головой, брели по дороге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Скоро небо озарилось отсветами близких пожаров: </w:t>
      </w:r>
      <w:r>
        <w:rPr>
          <w:sz w:val="24"/>
        </w:rPr>
        <w:t>невдалеке горели селения. По ночам слышалась стрель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еперь уже скоро! – желчно радовался Блэнт. – Скоро будем под Дели! И тогда заговорит моя «Черная </w:t>
      </w:r>
      <w:r>
        <w:rPr>
          <w:spacing w:val="-5"/>
          <w:sz w:val="24"/>
        </w:rPr>
        <w:t>лягушка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лейтенант называл самую большую мортиру своей </w:t>
      </w:r>
      <w:r>
        <w:rPr>
          <w:spacing w:val="-1"/>
          <w:sz w:val="24"/>
        </w:rPr>
        <w:t>батареи. Мортира и впрямь походила на лягушку, осев</w:t>
        <w:softHyphen/>
        <w:t>шую на задние лапы: короткоствольная, на высоких ко</w:t>
        <w:softHyphen/>
      </w:r>
      <w:r>
        <w:rPr>
          <w:sz w:val="24"/>
        </w:rPr>
        <w:t>лесах, пушка поднимала к небу, как разинутую лягушечью пасть, свое широкое черное жерл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До Аллигура оставалось не больше двух-трех пере</w:t>
        <w:softHyphen/>
      </w:r>
      <w:r>
        <w:rPr>
          <w:spacing w:val="-9"/>
          <w:sz w:val="24"/>
        </w:rPr>
        <w:t>ход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Еще день, два, и я увижу отца!» – дума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Впереди им предстояла переправа через небольшую мелководную речку. Капитан разглядывал карту: мест</w:t>
        <w:softHyphen/>
      </w:r>
      <w:r>
        <w:rPr>
          <w:sz w:val="24"/>
        </w:rPr>
        <w:t xml:space="preserve">ность ровна, река проходима вброд, никаких препятствий </w:t>
      </w:r>
      <w:r>
        <w:rPr>
          <w:spacing w:val="-1"/>
          <w:sz w:val="24"/>
        </w:rPr>
        <w:t>на пути не отмечено. Большое индийское селение? Послан</w:t>
        <w:softHyphen/>
      </w:r>
      <w:r>
        <w:rPr>
          <w:sz w:val="24"/>
        </w:rPr>
        <w:t>ные вперед разведчики не нашли в нем ни одного чело</w:t>
        <w:softHyphen/>
      </w:r>
      <w:r>
        <w:rPr>
          <w:spacing w:val="-9"/>
          <w:sz w:val="24"/>
        </w:rPr>
        <w:t>ве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ни остановились на отдых часам к одиннадцати утра. В полдень дымка затянула небо. Тень легла на солнце, </w:t>
      </w:r>
      <w:r>
        <w:rPr>
          <w:spacing w:val="-2"/>
          <w:sz w:val="24"/>
        </w:rPr>
        <w:t xml:space="preserve">среди ясного дня на несколько мгновений стало почти </w:t>
      </w:r>
      <w:r>
        <w:rPr>
          <w:sz w:val="24"/>
        </w:rPr>
        <w:t xml:space="preserve">темно. Кусты и деревья замерли в неподвижном воздухе, </w:t>
      </w:r>
      <w:r>
        <w:rPr>
          <w:spacing w:val="-1"/>
          <w:sz w:val="24"/>
        </w:rPr>
        <w:t xml:space="preserve">потом шквалом пронесся ветер, и снова всё притихло. </w:t>
      </w:r>
      <w:r>
        <w:rPr>
          <w:sz w:val="24"/>
        </w:rPr>
        <w:t>Мгновенно, как по чьей-то команде, кочевой табор вокруг лагеря свернул свои палатки, крестьяне хлестнули по во</w:t>
        <w:softHyphen/>
        <w:t xml:space="preserve">лам, по коням, и табор ушел, исчез, точно его ветром </w:t>
      </w:r>
      <w:r>
        <w:rPr>
          <w:spacing w:val="-2"/>
          <w:sz w:val="24"/>
        </w:rPr>
        <w:t xml:space="preserve">смело. Капитан Бедфорд оглянулся: вокруг было пусто. </w:t>
      </w:r>
      <w:r>
        <w:rPr>
          <w:sz w:val="24"/>
        </w:rPr>
        <w:t>Крестьяне покинули 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е к добру, – сказал Блэ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лэнт предлагал переждать до ночи. Но Бедфорд ре</w:t>
        <w:softHyphen/>
        <w:t>шил выступить, как обычно.</w:t>
      </w:r>
    </w:p>
    <w:p>
      <w:pPr>
        <w:pStyle w:val="Normal"/>
        <w:ind w:firstLine="426"/>
        <w:jc w:val="both"/>
        <w:rPr/>
      </w:pPr>
      <w:r>
        <w:rPr>
          <w:sz w:val="24"/>
        </w:rPr>
        <w:t>Едва поезд собрался в путь, как пронесся новый, еще более сильный порыв ветра; всё потемнело, хлынул дождь. Вода потоками низвергалась на людей и животных, в не</w:t>
        <w:softHyphen/>
      </w:r>
      <w:r>
        <w:rPr>
          <w:spacing w:val="-1"/>
          <w:sz w:val="24"/>
        </w:rPr>
        <w:t xml:space="preserve">сколько минут дорога стала непроходимой. Носильщики </w:t>
      </w:r>
      <w:r>
        <w:rPr>
          <w:sz w:val="24"/>
        </w:rPr>
        <w:t>едва брели, даже слоны вязли в этой жидкой каше из воды и песка.</w:t>
      </w:r>
    </w:p>
    <w:p>
      <w:pPr>
        <w:pStyle w:val="Normal"/>
        <w:ind w:firstLine="426"/>
        <w:jc w:val="both"/>
        <w:rPr/>
      </w:pPr>
      <w:r>
        <w:rPr>
          <w:sz w:val="24"/>
        </w:rPr>
        <w:t>Бедфорд выслал к реке двух верховых – посмотреть, как обстоит дело с переправой. Верховые вернулись и доложили: «Река вышла из берегов, течение очень сильнее, переправить тяжелые орудия нет возможности»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Попробуем поискать другое место для переправы, – </w:t>
      </w:r>
      <w:r>
        <w:rPr>
          <w:sz w:val="24"/>
        </w:rPr>
        <w:t>сказал Блэнт. – Надо спросить кого-нибудь из туземцев, кто хорошо знает здешние ме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решите доложить, сэр, тут какой-то водонос всё время идет за нами, – сказал Боб Робсон, ординарец Бед</w:t>
        <w:softHyphen/>
        <w:t>форда. – Все ушли, а он не ушел. Разрешите его пригласить, сэ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его сюда! – сказал капит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рдинарец привел к капитану водоноса с полосатым </w:t>
      </w:r>
      <w:r>
        <w:rPr>
          <w:spacing w:val="-13"/>
          <w:sz w:val="24"/>
        </w:rPr>
        <w:t>мех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шь ли ты здешние дороги, водонос? – спросил капитан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– </w:t>
      </w:r>
      <w:r>
        <w:rPr>
          <w:w w:val="103"/>
          <w:sz w:val="24"/>
        </w:rPr>
        <w:t>Знаю, саиб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3"/>
          <w:sz w:val="24"/>
        </w:rPr>
        <w:t xml:space="preserve">– </w:t>
      </w:r>
      <w:r>
        <w:rPr>
          <w:spacing w:val="-3"/>
          <w:w w:val="103"/>
          <w:sz w:val="24"/>
        </w:rPr>
        <w:t xml:space="preserve">Не скажешь ли ты, где нам лучше всего перейти </w:t>
      </w:r>
      <w:r>
        <w:rPr>
          <w:w w:val="103"/>
          <w:sz w:val="24"/>
        </w:rPr>
        <w:t>вброд с орудиями эту проклятую речку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>Скажу! – Индус точно ждал этого вопроса. – Ска</w:t>
        <w:softHyphen/>
      </w:r>
      <w:r>
        <w:rPr>
          <w:spacing w:val="-5"/>
          <w:w w:val="103"/>
          <w:sz w:val="24"/>
        </w:rPr>
        <w:t xml:space="preserve">жу, капитан-саиб! Поверни сейчас в джунгли, пройдешь </w:t>
      </w:r>
      <w:r>
        <w:rPr>
          <w:spacing w:val="-4"/>
          <w:w w:val="103"/>
          <w:sz w:val="24"/>
        </w:rPr>
        <w:t xml:space="preserve">горелым лесом, пройдешь мимо храма, увидишь пустое </w:t>
      </w:r>
      <w:r>
        <w:rPr>
          <w:w w:val="103"/>
          <w:sz w:val="24"/>
        </w:rPr>
        <w:t>селение. За селением отлогий берег и река смирна, как овечка. Ты перейдешь ее вброд и даже не замочишь верхнего ремешка на твоем сапоге, саиб!.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>Капитан Бедфорд не стал раздумы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3"/>
          <w:sz w:val="24"/>
        </w:rPr>
        <w:t xml:space="preserve">– </w:t>
      </w:r>
      <w:r>
        <w:rPr>
          <w:spacing w:val="-4"/>
          <w:w w:val="103"/>
          <w:sz w:val="24"/>
        </w:rPr>
        <w:t>Отлично, – сказал капитан. – Веди нас, водонос, получишь серебряную рупию.</w:t>
      </w:r>
    </w:p>
    <w:p>
      <w:pPr>
        <w:pStyle w:val="Normal"/>
        <w:ind w:firstLine="426"/>
        <w:jc w:val="both"/>
        <w:rPr>
          <w:w w:val="105"/>
          <w:sz w:val="16"/>
        </w:rPr>
      </w:pPr>
      <w:r>
        <w:rPr>
          <w:w w:val="105"/>
          <w:sz w:val="16"/>
        </w:rPr>
      </w:r>
    </w:p>
    <w:p>
      <w:pPr>
        <w:pStyle w:val="Normal"/>
        <w:jc w:val="center"/>
        <w:rPr>
          <w:i/>
          <w:i/>
          <w:w w:val="105"/>
          <w:sz w:val="24"/>
        </w:rPr>
      </w:pPr>
      <w:r>
        <w:rPr>
          <w:i/>
          <w:w w:val="105"/>
          <w:sz w:val="24"/>
        </w:rPr>
        <w:t>Глава двадцать четвертая</w:t>
      </w:r>
    </w:p>
    <w:p>
      <w:pPr>
        <w:pStyle w:val="Normal"/>
        <w:jc w:val="center"/>
        <w:rPr>
          <w:sz w:val="24"/>
        </w:rPr>
      </w:pPr>
      <w:r>
        <w:rPr>
          <w:b/>
          <w:spacing w:val="-3"/>
          <w:sz w:val="24"/>
        </w:rPr>
        <w:t>ТОЩИЙ САИБ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есь правый берег реки порос густым лесом, деревья спускались к самой воде. По берегу не было ни дороги, ни тропинки. Лела шла, продираясь сквозь колючие кусты, сбивая босые ноги о твердые корни. Она искала песчаный холм на берегу и одинокий высокий тамаринд, о котором говорил ей Чандра-Синг. Скоро лес несколько отодвинулся от воды, открылся песчаный спуск к реке. Весь берег в этом месте был истоптан копытами; тут, должно быть, сгоняли на водопой коней и верблюдов. Она прошла дальше и услышала неподалеку голоса, четкую </w:t>
      </w:r>
      <w:r>
        <w:rPr>
          <w:spacing w:val="-1"/>
          <w:sz w:val="24"/>
        </w:rPr>
        <w:t>английскую ре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останов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>Сквозь деревья она увидела впереди головы коней, сгрудившихся на лесной прогалине, дымок костра и вы</w:t>
        <w:softHyphen/>
        <w:t>сокие кивера кавалеристов. Люди звонко перекликались, рассыпавшись по прогалине. Лела тотчас нырнула в чащу. Она отошла правее, удаляясь от реки. «Обойду это место лесом, а потом снова выйду к реке», – сказала себе Лела, прошла всего с полсотни шагов и сразу потеряла напра</w:t>
        <w:softHyphen/>
        <w:t xml:space="preserve">вление. Густой лес был и справа, и слева, и позади, – сплошная зеленая стена, забитая высоким папоротником. </w:t>
      </w:r>
      <w:r>
        <w:rPr>
          <w:spacing w:val="-2"/>
          <w:sz w:val="24"/>
        </w:rPr>
        <w:t>Лела шла еще недолго, продираясь сквозь частый под</w:t>
        <w:softHyphen/>
      </w:r>
      <w:r>
        <w:rPr>
          <w:sz w:val="24"/>
        </w:rPr>
        <w:t>лесок, сквозь путаницу воздушных корней. Она чувство</w:t>
        <w:softHyphen/>
        <w:t>вала, что удаляется от реки. Девочка села на землю и по</w:t>
        <w:softHyphen/>
        <w:t>старалась успокоиться. Маленькие веселые птицы играли и свистали над нею в зеленой чаще. Когда Лела подня</w:t>
        <w:softHyphen/>
        <w:t>лась и вышла из-под навеса корней, она увидела, что стоит на обочине узкой лесной троп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возь густые заросли тропа вывела ее на довольно широкую проезжую дорогу. Лела увидела загородки для скота по краям дороги и пестрые тряпки, которые кре</w:t>
        <w:softHyphen/>
        <w:t>стьяне навешивают на колья вокруг помещений для буй</w:t>
        <w:softHyphen/>
        <w:t>волов. Значит, близко деревня. Но почему же тихо за за</w:t>
        <w:softHyphen/>
      </w:r>
      <w:r>
        <w:rPr>
          <w:spacing w:val="-2"/>
          <w:sz w:val="24"/>
        </w:rPr>
        <w:t xml:space="preserve">городками, – не слышно ни блеяния коз, ни мычания </w:t>
      </w:r>
      <w:r>
        <w:rPr>
          <w:spacing w:val="-7"/>
          <w:sz w:val="24"/>
        </w:rPr>
        <w:t>буйвол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еревня открылась сразу за поворотом дороги. Здесь было тихо, еще тише, чем в лесу. Мертвые пустые дома стояли по сторонам деревенской улицы. Отсюда все ушли, </w:t>
      </w:r>
      <w:r>
        <w:rPr>
          <w:spacing w:val="-2"/>
          <w:sz w:val="24"/>
        </w:rPr>
        <w:t xml:space="preserve">ушли поспешно, точно бежали от чего-то. Опрокинутые </w:t>
      </w:r>
      <w:r>
        <w:rPr>
          <w:sz w:val="24"/>
        </w:rPr>
        <w:t>ступки, жалкая утварь валялась на порогах домов. В опу</w:t>
        <w:softHyphen/>
        <w:t>стевших дворах Лела видела холодные очаги, брошенные жаровни... Куда же девались крестьяне? Лела прошла всю деревню и не встретила ни одного человека. Светло</w:t>
        <w:softHyphen/>
        <w:t>серая в белых пятнах змея грелась в лучах солнца на гли</w:t>
        <w:softHyphen/>
        <w:t>няной ограде одной из хижин. Пустота, безмолвие... Леле стало страшно. Где же та деревня, о которой гово</w:t>
        <w:softHyphen/>
        <w:t>рил ей Чандра-Синг?.. Поляна и храм, и горелый лес?.. Она заблудилась. Надо вернуться к реке и найти напра</w:t>
        <w:softHyphen/>
      </w:r>
      <w:r>
        <w:rPr>
          <w:spacing w:val="-2"/>
          <w:sz w:val="24"/>
        </w:rPr>
        <w:t xml:space="preserve">вление. Скоро зайдет солнце: надо торопиться. Пройдя </w:t>
      </w:r>
      <w:r>
        <w:rPr>
          <w:sz w:val="24"/>
        </w:rPr>
        <w:t>сквозь джунгли, Лела вышла не к реке, а на открытое холмистое место. В свете уже заходящего солнца она уви</w:t>
        <w:softHyphen/>
        <w:t xml:space="preserve">дела большой белый дом поодаль, на холме, с балконами </w:t>
      </w:r>
      <w:r>
        <w:rPr>
          <w:spacing w:val="-2"/>
          <w:sz w:val="24"/>
        </w:rPr>
        <w:t>и четырехскатной кров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дом начальника, заминдара, а может быть и здешнего раджи. Лела не раз видела такие дома в род</w:t>
        <w:softHyphen/>
        <w:t>ных местах. Испугавшись, она отступила назад. Попасть в руки к радже или его слугам?.. Нет, лучше уж вер</w:t>
        <w:softHyphen/>
        <w:t>нуться в дерев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ближалась ночь, и лесные звери могли напасть на нее, выйдя на ночную охоту. Лела вернулась в деревню и провела ночь в чьей-то пустой оставленной хижине. На утро пошла дальше. Дорога всё дальше заводила ее в лес. Здесь было не так безлюдно, как в деревне. В лесу были люди, – они не показывались, но Лела угадывала их при</w:t>
        <w:softHyphen/>
        <w:t>сутствие. Несколько раз она слышала обрывок песни, уда</w:t>
        <w:softHyphen/>
        <w:t xml:space="preserve">лявшейся куда-то в глубину леса. Она подняла с земли </w:t>
      </w:r>
      <w:r>
        <w:rPr>
          <w:spacing w:val="-3"/>
          <w:sz w:val="24"/>
        </w:rPr>
        <w:t>кожуру банана, еще совсем свежую, не успевшую потем</w:t>
        <w:softHyphen/>
      </w:r>
      <w:r>
        <w:rPr>
          <w:sz w:val="24"/>
        </w:rPr>
        <w:t>неть. Запах дыма один раз отчетливо донесся до нее, при</w:t>
        <w:softHyphen/>
      </w:r>
      <w:r>
        <w:rPr>
          <w:spacing w:val="-4"/>
          <w:sz w:val="24"/>
        </w:rPr>
        <w:t xml:space="preserve">глушенные человеческие голоса. Лела поискала дерево </w:t>
      </w:r>
      <w:r>
        <w:rPr>
          <w:sz w:val="24"/>
        </w:rPr>
        <w:t>повыше, взобралась на него, огляделась. Нет, никого не было видно. Должно быть, люди спрятались, а костер притушили. Лела пошла дальше и снова услышала обры</w:t>
        <w:softHyphen/>
      </w:r>
      <w:r>
        <w:rPr>
          <w:spacing w:val="-3"/>
          <w:sz w:val="24"/>
        </w:rPr>
        <w:t xml:space="preserve">вок песни, а на земле перед собою, наперерез через </w:t>
      </w:r>
      <w:r>
        <w:rPr>
          <w:spacing w:val="-4"/>
          <w:sz w:val="24"/>
        </w:rPr>
        <w:t xml:space="preserve">песчаную тропу, – следы многих босых человеческих </w:t>
      </w:r>
      <w:r>
        <w:rPr>
          <w:spacing w:val="-15"/>
          <w:sz w:val="24"/>
        </w:rPr>
        <w:t>ног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т, это были не британцы. Это были свои. Лела приободрилась. Деревня пуста, но в лесу есть люди. Она пошла быстрее. Скоро в лесу открылись болота, за ними – затопленное рисовое поле. Кой-где вода уже была </w:t>
      </w:r>
      <w:r>
        <w:rPr>
          <w:spacing w:val="-3"/>
          <w:sz w:val="24"/>
        </w:rPr>
        <w:t xml:space="preserve">отведена и ростки риса желтели, золотясь под солнцем. </w:t>
      </w:r>
      <w:r>
        <w:rPr>
          <w:sz w:val="24"/>
        </w:rPr>
        <w:t>Лела смело шла дальше. Где-то здесь близко должна быть и деревня.. Но что это? Что здесь произошло?</w:t>
      </w:r>
    </w:p>
    <w:p>
      <w:pPr>
        <w:pStyle w:val="Normal"/>
        <w:ind w:firstLine="426"/>
        <w:jc w:val="both"/>
        <w:rPr/>
      </w:pPr>
      <w:r>
        <w:rPr>
          <w:sz w:val="24"/>
        </w:rPr>
        <w:t>Лела поднялась на пригорок. Изломанные остатки хи</w:t>
        <w:softHyphen/>
      </w:r>
      <w:r>
        <w:rPr>
          <w:spacing w:val="-2"/>
          <w:sz w:val="24"/>
        </w:rPr>
        <w:t xml:space="preserve">жин прилегли к лесной тропе. Обломки тростниковых </w:t>
      </w:r>
      <w:r>
        <w:rPr>
          <w:spacing w:val="-3"/>
          <w:sz w:val="24"/>
        </w:rPr>
        <w:t xml:space="preserve">стен, крыш, искрошенный, как трава, бамбук, огромные </w:t>
      </w:r>
      <w:r>
        <w:rPr>
          <w:sz w:val="24"/>
        </w:rPr>
        <w:t xml:space="preserve">вмятины в сыроватой болотистой почве... Дрожа, Лела </w:t>
      </w:r>
      <w:r>
        <w:rPr>
          <w:spacing w:val="-1"/>
          <w:sz w:val="24"/>
        </w:rPr>
        <w:t>подошла ближе. Из-под упавших дверей торчали мерт</w:t>
        <w:softHyphen/>
      </w:r>
      <w:r>
        <w:rPr>
          <w:spacing w:val="-4"/>
          <w:sz w:val="24"/>
        </w:rPr>
        <w:t>вые руки. Потемневшие пятна крови на земле, разда</w:t>
        <w:softHyphen/>
      </w:r>
      <w:r>
        <w:rPr>
          <w:sz w:val="24"/>
        </w:rPr>
        <w:t>вленная ручка ребенка, втоптанная в верблюжий помет... Большая деревянная ступка, почти в рост человека выши</w:t>
        <w:softHyphen/>
      </w:r>
      <w:r>
        <w:rPr>
          <w:spacing w:val="-3"/>
          <w:sz w:val="24"/>
        </w:rPr>
        <w:t>ной, валялась, лопнувшая, как глиняный черепок под чьей-</w:t>
      </w:r>
      <w:r>
        <w:rPr>
          <w:sz w:val="24"/>
        </w:rPr>
        <w:t>то тяжелой но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«Слоны!..» – Лела поняла. Стадо слонов выпустили </w:t>
      </w:r>
      <w:r>
        <w:rPr>
          <w:spacing w:val="-2"/>
          <w:sz w:val="24"/>
        </w:rPr>
        <w:t xml:space="preserve">на деревню, чтобы растоптать, уничтожить, вмять в землю, </w:t>
      </w:r>
      <w:r>
        <w:rPr>
          <w:sz w:val="24"/>
        </w:rPr>
        <w:t xml:space="preserve">с домами и людьми. Кто это сделал? За что? Голова юноши, расколотая, как орех, торчала из-под обломков чьей-то глиняной ограды. Глаза были целы, они вылезали из орбит на почерневшем лице и точно глядели на Лелу </w:t>
      </w:r>
      <w:r>
        <w:rPr>
          <w:spacing w:val="-3"/>
          <w:sz w:val="24"/>
        </w:rPr>
        <w:t xml:space="preserve">в немом удивлении. Дрожь перебрала всё тело девочки, </w:t>
      </w:r>
      <w:r>
        <w:rPr>
          <w:sz w:val="24"/>
        </w:rPr>
        <w:t>она бросилась бежать. Скорее прочь отсюда!.. Лела бе</w:t>
        <w:softHyphen/>
        <w:t>жала лесом напрямик, упругие ветки цеплялись за ее ноги, колючки раздирали платье. Ей чудился топот по</w:t>
        <w:softHyphen/>
      </w:r>
      <w:r>
        <w:rPr>
          <w:spacing w:val="-2"/>
          <w:sz w:val="24"/>
        </w:rPr>
        <w:t xml:space="preserve">зади, топот огромных слоновых ног, бегущих лесной </w:t>
      </w:r>
      <w:r>
        <w:rPr>
          <w:spacing w:val="-9"/>
          <w:sz w:val="24"/>
        </w:rPr>
        <w:t>чащей.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бежала сломя голову, позабыв обо всем, не зная, где находится. С полмили пробежала так, напрямик че</w:t>
        <w:softHyphen/>
        <w:t>рез лес, и неожиданно вышла к реке.</w:t>
      </w:r>
    </w:p>
    <w:p>
      <w:pPr>
        <w:pStyle w:val="Normal"/>
        <w:ind w:firstLine="426"/>
        <w:jc w:val="both"/>
        <w:rPr/>
      </w:pPr>
      <w:r>
        <w:rPr>
          <w:sz w:val="24"/>
        </w:rPr>
        <w:t>Берег был открыт и пуст. Высокий тамаринд разбро</w:t>
        <w:softHyphen/>
        <w:t>сал ветви над песчаным срезом берег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То самое место, о котором говорил ей Чандра-</w:t>
      </w:r>
      <w:r>
        <w:rPr>
          <w:sz w:val="24"/>
        </w:rPr>
        <w:t>Синг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упала на песок и долго лежала, отдыхая.</w:t>
      </w:r>
    </w:p>
    <w:p>
      <w:pPr>
        <w:pStyle w:val="Normal"/>
        <w:ind w:firstLine="426"/>
        <w:jc w:val="both"/>
        <w:rPr/>
      </w:pPr>
      <w:r>
        <w:rPr>
          <w:sz w:val="24"/>
        </w:rPr>
        <w:t>Вода безыменной реки струилась под откосом. Девочке мучительно захотелось окунуться в воду, освежить раз</w:t>
        <w:softHyphen/>
        <w:t>горяченное тело. Она зарыла палочку с письмом Чандра-Синга в песок, под корнями тамаринда. Сбежала вниз, скинула платье и бросилась в воду. Вокруг было тихо, пусто, ни один звук не доносился до нее. Омыв лицо и тело, Лела вышла из воды и оделась. Она хотела под</w:t>
        <w:softHyphen/>
        <w:t>няться обратно по песчаному склону, к тому месту, где зарыла свою палочк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0790" cy="3658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этом месте стоял человек в одежде са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к смотрел на воду, мимо нее. Не отводя взгляда от реки, он сделал знак кому-то позади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знать, что за девушка! – сказал саи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Тотчас двое людей в одинаковых куртках со светлыми </w:t>
      </w:r>
      <w:r>
        <w:rPr>
          <w:spacing w:val="-1"/>
          <w:sz w:val="24"/>
        </w:rPr>
        <w:t xml:space="preserve">пуговицами, подбежав с двух сторон, взяли Лелу под </w:t>
      </w:r>
      <w:r>
        <w:rPr>
          <w:spacing w:val="-10"/>
          <w:sz w:val="24"/>
        </w:rPr>
        <w:t>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двалла, погонщик верблюдов, сгонял своих верблю</w:t>
        <w:softHyphen/>
        <w:t>дов вниз по песчаному склону. Первый верблюд был крив на один глаз, он всё время сворачивал вле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-о, шайтан, сын шайтана! – кричал погонщ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иб неторопливо рассматривал Л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Он стоял, запыленный, высокий, узкоплечий, присло</w:t>
        <w:softHyphen/>
      </w:r>
      <w:r>
        <w:rPr>
          <w:sz w:val="24"/>
        </w:rPr>
        <w:t xml:space="preserve">нившись к стволу дерева, и смотрел на нее с холодным </w:t>
      </w:r>
      <w:r>
        <w:rPr>
          <w:spacing w:val="-3"/>
          <w:w w:val="108"/>
          <w:sz w:val="24"/>
        </w:rPr>
        <w:t xml:space="preserve">вниманием. В руке у него был длинный пучок травы </w:t>
      </w:r>
      <w:r>
        <w:rPr>
          <w:spacing w:val="-6"/>
          <w:w w:val="108"/>
          <w:sz w:val="24"/>
        </w:rPr>
        <w:t xml:space="preserve">с колючими головками. Пушистыми колючками он, как </w:t>
      </w:r>
      <w:r>
        <w:rPr>
          <w:w w:val="108"/>
          <w:sz w:val="24"/>
        </w:rPr>
        <w:t>метелкой, хлестнул себя по сапогу, сбивая пыл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>Он заговорил с нею на ее родном языке. И Лела, ни</w:t>
        <w:softHyphen/>
      </w:r>
      <w:r>
        <w:rPr>
          <w:spacing w:val="-3"/>
          <w:w w:val="108"/>
          <w:sz w:val="24"/>
        </w:rPr>
        <w:t xml:space="preserve">когда прежде не видев этого человека, поняла: «Тощий </w:t>
      </w:r>
      <w:r>
        <w:rPr>
          <w:spacing w:val="-11"/>
          <w:w w:val="108"/>
          <w:sz w:val="24"/>
        </w:rPr>
        <w:t>саиб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8"/>
          <w:sz w:val="24"/>
        </w:rPr>
        <w:t xml:space="preserve">– </w:t>
      </w:r>
      <w:r>
        <w:rPr>
          <w:spacing w:val="-1"/>
          <w:w w:val="108"/>
          <w:sz w:val="24"/>
        </w:rPr>
        <w:t>Куда ты идешь? – спросил саиб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8"/>
          <w:sz w:val="24"/>
        </w:rPr>
        <w:t xml:space="preserve">– </w:t>
      </w:r>
      <w:r>
        <w:rPr>
          <w:spacing w:val="-3"/>
          <w:w w:val="108"/>
          <w:sz w:val="24"/>
        </w:rPr>
        <w:t>В Джайхар, – сказала Лела. Она назвала первую деревню, какую могла припомн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8"/>
          <w:sz w:val="24"/>
        </w:rPr>
        <w:t>Саиб разглядывал ее: тонкий девический стан, при</w:t>
        <w:softHyphen/>
      </w:r>
      <w:r>
        <w:rPr>
          <w:spacing w:val="-4"/>
          <w:w w:val="108"/>
          <w:sz w:val="24"/>
        </w:rPr>
        <w:t xml:space="preserve">крытый традиционным белым сари, розово-смуглые щеки, </w:t>
      </w:r>
      <w:r>
        <w:rPr>
          <w:spacing w:val="-3"/>
          <w:w w:val="108"/>
          <w:sz w:val="24"/>
        </w:rPr>
        <w:t>смелый взгляд блестящих серых глаз... А чернота бро</w:t>
        <w:softHyphen/>
      </w:r>
      <w:r>
        <w:rPr>
          <w:spacing w:val="-1"/>
          <w:w w:val="108"/>
          <w:sz w:val="24"/>
        </w:rPr>
        <w:t>вей, ресниц!.. Красивая дев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 xml:space="preserve">Не торопись! – сказал саиб. – У тебя есть родные </w:t>
      </w:r>
      <w:r>
        <w:rPr>
          <w:spacing w:val="-4"/>
          <w:w w:val="108"/>
          <w:sz w:val="24"/>
        </w:rPr>
        <w:t>в Джайхаре?</w:t>
      </w:r>
    </w:p>
    <w:p>
      <w:pPr>
        <w:pStyle w:val="Normal"/>
        <w:ind w:firstLine="426"/>
        <w:jc w:val="both"/>
        <w:rPr>
          <w:w w:val="108"/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>Да, братья, сестр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8"/>
          <w:sz w:val="24"/>
        </w:rPr>
        <w:t>Саиб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>Их уже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>Где же он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8"/>
          <w:sz w:val="24"/>
        </w:rPr>
        <w:t xml:space="preserve">– </w:t>
      </w:r>
      <w:r>
        <w:rPr>
          <w:spacing w:val="-3"/>
          <w:w w:val="108"/>
          <w:sz w:val="24"/>
        </w:rPr>
        <w:t>Растоптаны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>Растоптаны? – Лела вскрикну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8"/>
          <w:sz w:val="24"/>
        </w:rPr>
        <w:t>Додвалла, погонщик верблюдов, как-то странно погля</w:t>
        <w:softHyphen/>
      </w:r>
      <w:r>
        <w:rPr>
          <w:spacing w:val="-1"/>
          <w:w w:val="108"/>
          <w:sz w:val="24"/>
        </w:rPr>
        <w:t>дел на 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8"/>
          <w:sz w:val="24"/>
        </w:rPr>
        <w:t xml:space="preserve">Саиб улыбался, обметая колено колючей метелкой </w:t>
      </w:r>
      <w:r>
        <w:rPr>
          <w:spacing w:val="-1"/>
          <w:w w:val="108"/>
          <w:sz w:val="24"/>
        </w:rPr>
        <w:t>травы. Он испытывал е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8"/>
          <w:sz w:val="24"/>
        </w:rPr>
        <w:t>Правду ли говорит девушка? Идет ли она действи</w:t>
        <w:softHyphen/>
      </w:r>
      <w:r>
        <w:rPr>
          <w:spacing w:val="-1"/>
          <w:w w:val="108"/>
          <w:sz w:val="24"/>
        </w:rPr>
        <w:t>тельно в ту деревню, которую назвал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8"/>
          <w:sz w:val="24"/>
        </w:rPr>
        <w:t xml:space="preserve">– </w:t>
      </w:r>
      <w:r>
        <w:rPr>
          <w:spacing w:val="-1"/>
          <w:w w:val="108"/>
          <w:sz w:val="24"/>
        </w:rPr>
        <w:t>Твой Джайхар втоптан в землю. Всех крестьян за</w:t>
        <w:softHyphen/>
      </w:r>
      <w:r>
        <w:rPr>
          <w:w w:val="108"/>
          <w:sz w:val="24"/>
        </w:rPr>
        <w:t xml:space="preserve">гнали в дома и пустили на деревню слонов. Это зато, что </w:t>
      </w:r>
      <w:r>
        <w:rPr>
          <w:spacing w:val="-1"/>
          <w:w w:val="108"/>
          <w:sz w:val="24"/>
        </w:rPr>
        <w:t xml:space="preserve">джайхарцы бунтовали. Если у тебя там были братья и </w:t>
      </w:r>
      <w:r>
        <w:rPr>
          <w:w w:val="108"/>
          <w:sz w:val="24"/>
        </w:rPr>
        <w:t xml:space="preserve">сестры, – молись за них твоему богу Яме. Их уже нет в </w:t>
      </w:r>
      <w:r>
        <w:rPr>
          <w:spacing w:val="-12"/>
          <w:w w:val="108"/>
          <w:sz w:val="24"/>
        </w:rPr>
        <w:t>живых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>Ай-ай!.. Слоны!.. – Лела закрыла глаза. – Сло</w:t>
        <w:softHyphen/>
      </w:r>
      <w:r>
        <w:rPr>
          <w:spacing w:val="-6"/>
          <w:w w:val="108"/>
          <w:sz w:val="24"/>
        </w:rPr>
        <w:t xml:space="preserve">ны растоптали </w:t>
      </w:r>
      <w:r>
        <w:rPr>
          <w:spacing w:val="6"/>
          <w:w w:val="108"/>
          <w:sz w:val="24"/>
        </w:rPr>
        <w:t xml:space="preserve">деревню!.. </w:t>
      </w:r>
      <w:r>
        <w:rPr>
          <w:spacing w:val="-6"/>
          <w:w w:val="108"/>
          <w:sz w:val="24"/>
        </w:rPr>
        <w:t xml:space="preserve">– Она точно снова видела </w:t>
      </w:r>
      <w:r>
        <w:rPr>
          <w:spacing w:val="-3"/>
          <w:w w:val="108"/>
          <w:sz w:val="24"/>
        </w:rPr>
        <w:t xml:space="preserve">изломанный бамбук деревенских хижин, кости юношей и </w:t>
      </w:r>
      <w:r>
        <w:rPr>
          <w:spacing w:val="-2"/>
          <w:w w:val="108"/>
          <w:sz w:val="24"/>
        </w:rPr>
        <w:t>девушек, втоптанные в землю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8"/>
          <w:sz w:val="24"/>
        </w:rPr>
        <w:t xml:space="preserve">Лела прижала ладони к глазам. «Горе мне, горе!..» – </w:t>
      </w:r>
      <w:r>
        <w:rPr>
          <w:spacing w:val="-1"/>
          <w:w w:val="108"/>
          <w:sz w:val="24"/>
        </w:rPr>
        <w:t>плак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>Саиб улыбнулся. Нет, девушка не лжет. Это были не</w:t>
        <w:softHyphen/>
      </w:r>
      <w:r>
        <w:rPr>
          <w:spacing w:val="-3"/>
          <w:w w:val="108"/>
          <w:sz w:val="24"/>
        </w:rPr>
        <w:t xml:space="preserve">притворные слезы. Так плакать можно только о родных </w:t>
      </w:r>
      <w:r>
        <w:rPr>
          <w:spacing w:val="-1"/>
          <w:w w:val="108"/>
          <w:sz w:val="24"/>
        </w:rPr>
        <w:t>братьях и сестрах. Но что же значит эта одежда севе</w:t>
      </w:r>
      <w:r>
        <w:rPr>
          <w:spacing w:val="-10"/>
          <w:w w:val="108"/>
          <w:sz w:val="24"/>
        </w:rPr>
        <w:t>рянки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8"/>
          <w:sz w:val="24"/>
        </w:rPr>
        <w:t xml:space="preserve">– </w:t>
      </w:r>
      <w:r>
        <w:rPr>
          <w:w w:val="108"/>
          <w:sz w:val="24"/>
        </w:rPr>
        <w:t>Довести до привала! – коротко приказал саиб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Двое в чалмах и куртках с серебряными пуговицами толкнули Лелу в спин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Верблюжья тропа сворачивала в лес. Голые выжжен</w:t>
        <w:softHyphen/>
        <w:t>ные места открылись в лесу, по краям лесной прогалины зачернели обгорелые стволы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 xml:space="preserve">«Те самые места, о которых говорил Чандра-Синг!» – </w:t>
      </w:r>
      <w:r>
        <w:rPr>
          <w:spacing w:val="-1"/>
          <w:w w:val="105"/>
          <w:sz w:val="24"/>
        </w:rPr>
        <w:t>узн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 xml:space="preserve">Скоро заросли поредели, открылась большая поляна, и старый храм на ней, оплетенный хмелем почти до самой </w:t>
      </w:r>
      <w:r>
        <w:rPr>
          <w:spacing w:val="-8"/>
          <w:w w:val="105"/>
          <w:sz w:val="24"/>
        </w:rPr>
        <w:t>крыш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Нарядная палатка стояла на поляне. Додвалла и слу</w:t>
        <w:softHyphen/>
        <w:t>ги легли на траве у откидной полы палатки. Всё те же двое людей в одинаковых куртках уселись в стороне, на поваленный ствол дерева, сторожить Л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5"/>
          <w:sz w:val="24"/>
        </w:rPr>
        <w:t xml:space="preserve">Когда зашло солнце, слуги прикрутили ее за руки </w:t>
      </w:r>
      <w:r>
        <w:rPr>
          <w:w w:val="105"/>
          <w:sz w:val="24"/>
        </w:rPr>
        <w:t>к дереву и ушл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Несколько дней Лела провела на полянке, у повален</w:t>
        <w:softHyphen/>
        <w:t>ного дерева. Слуги стерегли ее с рассвета до захода солн</w:t>
        <w:softHyphen/>
        <w:t xml:space="preserve">ца, а ночью она всё равно не могла бы бежать: в этих местах бродили тигры и к рассвету выходили к реке на </w:t>
      </w:r>
      <w:r>
        <w:rPr>
          <w:spacing w:val="-10"/>
          <w:w w:val="105"/>
          <w:sz w:val="24"/>
        </w:rPr>
        <w:t>водопой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Ночью Лела заползала под навес из лиан и выбирала себе на земле местечко посуше. До утра слуги, наломав сухого бамбука, поддерживали огонь на поляне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 xml:space="preserve">Скоро к тощему саибу прискакали откуда-то четверо человек на конях. Все были в белых пробковых шлемах, </w:t>
      </w:r>
      <w:r>
        <w:rPr>
          <w:spacing w:val="-2"/>
          <w:w w:val="105"/>
          <w:sz w:val="24"/>
        </w:rPr>
        <w:t xml:space="preserve">светлобородые, с длинными хлыстами и пистолетами </w:t>
      </w:r>
      <w:r>
        <w:rPr>
          <w:w w:val="105"/>
          <w:sz w:val="24"/>
        </w:rPr>
        <w:t xml:space="preserve">у пояса. Они громко совещались о чем-то посреди поляны и спорили, но тощий саиб сказал им что-то, после чего </w:t>
      </w:r>
      <w:r>
        <w:rPr>
          <w:spacing w:val="-2"/>
          <w:w w:val="105"/>
          <w:sz w:val="24"/>
        </w:rPr>
        <w:t xml:space="preserve">все замолчали. Спешившись, все четверо вошли к нему </w:t>
      </w:r>
      <w:r>
        <w:rPr>
          <w:w w:val="105"/>
          <w:sz w:val="24"/>
        </w:rPr>
        <w:t>в палатк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Слуги, не смея дохнуть, ждали лежа на земле у входа. Что-то случилось. Тощий саиб был чем-то недово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5"/>
          <w:sz w:val="24"/>
        </w:rPr>
        <w:t xml:space="preserve">Так прошло несколько томительных жарких дневных </w:t>
      </w:r>
      <w:r>
        <w:rPr>
          <w:spacing w:val="-9"/>
          <w:w w:val="105"/>
          <w:sz w:val="24"/>
        </w:rPr>
        <w:t>час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Слуги задремали. Забылась и Лела, положив голову на руки. Солнце медленно клонилось к закату. Малень</w:t>
        <w:softHyphen/>
        <w:t xml:space="preserve">кие зеленые обезьяны резвились в густой листве дерева над ее головой. Вдруг обезьянки испуганно закричали и </w:t>
      </w:r>
      <w:r>
        <w:rPr>
          <w:spacing w:val="-1"/>
          <w:w w:val="105"/>
          <w:sz w:val="24"/>
        </w:rPr>
        <w:t>поскакали проч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5"/>
          <w:sz w:val="24"/>
        </w:rPr>
        <w:t>Шум послышался за деревьями. Звон, топот, треск сбиваемых сучьев, – точно большая толпа ломилась лесом на поляну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Лела вскочила. Кричали верблюды, точно их кто-то </w:t>
      </w:r>
      <w:r>
        <w:rPr>
          <w:sz w:val="24"/>
        </w:rPr>
        <w:t xml:space="preserve">хлестал колкими бичами, метались слуги, весь маленький </w:t>
      </w:r>
      <w:r>
        <w:rPr>
          <w:spacing w:val="-1"/>
          <w:sz w:val="24"/>
        </w:rPr>
        <w:t xml:space="preserve">лагерь пришел в движение. Что такое? Лела ничего не </w:t>
      </w:r>
      <w:r>
        <w:rPr>
          <w:sz w:val="24"/>
        </w:rPr>
        <w:t>могла пон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ги! – заорал ей в самое ухо погонщ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кинулась в чащу, но здесь еще явственнее был слышен этот шум, слитный, грозный, точно большое вой</w:t>
        <w:softHyphen/>
        <w:t>ско шло лесом, где-то очень близ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повернула обратно, добежала до храма и остано</w:t>
        <w:softHyphen/>
      </w:r>
      <w:r>
        <w:rPr>
          <w:spacing w:val="-5"/>
          <w:sz w:val="24"/>
        </w:rPr>
        <w:t>вилась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Огромная каменная фигура с лицом женщины и те</w:t>
        <w:softHyphen/>
      </w:r>
      <w:r>
        <w:rPr>
          <w:sz w:val="24"/>
        </w:rPr>
        <w:t>лом животного лежала на крыше храма. Тяжелые камен</w:t>
        <w:softHyphen/>
        <w:t>ные веки богини были низко опущены над слепыми вы</w:t>
        <w:softHyphen/>
        <w:t>пуклыми глазами; в одной руке она держала каменную змею, в другой – мертвую голову и пучок веревок. Это была Кали – супруга грозного Шивы, Кали-Разрушитель</w:t>
        <w:softHyphen/>
        <w:t>ница, она же Дурги тысячерукая, богиня с лицом жен</w:t>
        <w:softHyphen/>
        <w:t>щины и с туловищем священной коро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ум приближался. Большая толпа шла к поляне. Фа</w:t>
        <w:softHyphen/>
        <w:t xml:space="preserve">келы тусклыми огненными точками начали зажигаться в </w:t>
      </w:r>
      <w:r>
        <w:rPr>
          <w:spacing w:val="-1"/>
          <w:sz w:val="24"/>
        </w:rPr>
        <w:t>чаще леса.</w:t>
      </w:r>
    </w:p>
    <w:p>
      <w:pPr>
        <w:pStyle w:val="Normal"/>
        <w:ind w:firstLine="426"/>
        <w:jc w:val="both"/>
        <w:rPr/>
      </w:pPr>
      <w:r>
        <w:rPr>
          <w:sz w:val="24"/>
        </w:rPr>
        <w:t>Куда укрыться?.. Между телом богини и камнем, на который опирались ее согнутые руки, была большая щель. Лела взобралась на крышу храма и проползла сквозь щель в полое тело богини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па шла мимо, дымя факелами, звеня оружием; Ле</w:t>
        <w:softHyphen/>
        <w:t>ла слышала нестройные голоса. Потом всё затихл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евочка плотней закуталась в свой платок и заползла поглубже. До полуночи было еще далеко. Лела долго </w:t>
      </w:r>
      <w:r>
        <w:rPr>
          <w:spacing w:val="-2"/>
          <w:sz w:val="24"/>
        </w:rPr>
        <w:t>ждала чего-то, сама не зная чего, потом уснула. Очну</w:t>
        <w:softHyphen/>
      </w:r>
      <w:r>
        <w:rPr>
          <w:sz w:val="24"/>
        </w:rPr>
        <w:t>лась она нескоро, не то от ночного холода, не то от шо</w:t>
        <w:softHyphen/>
        <w:t>роха осторожных шагов по крыше храма. Кто-то негром</w:t>
        <w:softHyphen/>
        <w:t>ко говорил над самой ее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ерь сам идет к нам в руки. Орудийный поезд уже недалек от переправы... И Чандра с ними в обозе, второй раз он присылает с мальчишками ве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Чандра-Синг?».. – Лела насторож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йоты все в сборе, – продолжал тот же голос. – Человек четыреста сейчас прошло к назначенному месту. Оружие у всех есть. Успеют ли твои аллигурцы из кре</w:t>
        <w:softHyphen/>
        <w:t>пости на подмогу, Лалл-Синг?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Успеют, – ответил молодой смеющийся голос. – Я </w:t>
      </w:r>
      <w:r>
        <w:rPr>
          <w:sz w:val="24"/>
        </w:rPr>
        <w:t>на моем Робинзоне, не торопясь, доскакал до Ранпура из Дели за семь часов. Значит, мои сипаи прибегут за полсуток. Без ружей и амуниции они бежали вровень с пол</w:t>
        <w:softHyphen/>
        <w:t>ковничьим конем. Или ты уже забыл, начальник?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Всё помню, – отвечал первый голос. – Людей по </w:t>
      </w:r>
      <w:r>
        <w:rPr>
          <w:sz w:val="24"/>
        </w:rPr>
        <w:t>домам Ранпура расставишь ты, Лалл-Синг. Чандра-Синг сам поведет поезд к перепра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останешься зде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о утра. С этой крыши хорошо видна  дорога.</w:t>
      </w:r>
    </w:p>
    <w:p>
      <w:pPr>
        <w:pStyle w:val="Normal"/>
        <w:ind w:firstLine="426"/>
        <w:jc w:val="both"/>
        <w:rPr/>
      </w:pPr>
      <w:r>
        <w:rPr>
          <w:sz w:val="24"/>
        </w:rPr>
        <w:t>Лела услышала, как кто-то осторожно вползает к ней в каменное углубление под изваянием богини.</w:t>
      </w:r>
    </w:p>
    <w:p>
      <w:pPr>
        <w:pStyle w:val="Normal"/>
        <w:ind w:firstLine="426"/>
        <w:jc w:val="both"/>
        <w:rPr/>
      </w:pPr>
      <w:r>
        <w:rPr>
          <w:sz w:val="24"/>
        </w:rPr>
        <w:t>Девочка замерла. Она попыталась на руках подтянуть</w:t>
        <w:softHyphen/>
        <w:t>ся глубже, но двигаться было нек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ишине она отчетливо слышала чье-то близкое ды</w:t>
        <w:softHyphen/>
      </w:r>
      <w:r>
        <w:rPr>
          <w:spacing w:val="-10"/>
          <w:sz w:val="24"/>
        </w:rPr>
        <w:t>ха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к сидел рядом, почти вплотную к 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к молчал. Кто был он: друг? враг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они сидели долго-долго. Лела боялась дышать, боялась шевельнуть затекшей ногой. В щель она видела, что небо слегка посерело, слабый свет разлился над ле</w:t>
        <w:softHyphen/>
      </w:r>
      <w:r>
        <w:rPr>
          <w:spacing w:val="-16"/>
          <w:sz w:val="24"/>
        </w:rPr>
        <w:t>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в предрассветном молчании леса Лела отчетливо различила какие-то новые звуки.</w:t>
      </w:r>
    </w:p>
    <w:p>
      <w:pPr>
        <w:pStyle w:val="Normal"/>
        <w:ind w:firstLine="426"/>
        <w:jc w:val="both"/>
        <w:rPr/>
      </w:pPr>
      <w:r>
        <w:rPr>
          <w:sz w:val="24"/>
        </w:rPr>
        <w:t>Сердитое рычание поодаль, заглушенный прыжок тя</w:t>
        <w:softHyphen/>
        <w:t>желого тела, тишина, и снова прыжок...</w:t>
      </w:r>
    </w:p>
    <w:p>
      <w:pPr>
        <w:pStyle w:val="Normal"/>
        <w:ind w:firstLine="426"/>
        <w:jc w:val="both"/>
        <w:rPr/>
      </w:pPr>
      <w:r>
        <w:rPr>
          <w:sz w:val="24"/>
        </w:rPr>
        <w:t>Испуганно просвистала птица. Всё замерло в лесу. Это тигр шел на водопой перед восходом сол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ова рычание, потом прыжок куда-то в сторону, и ти</w:t>
        <w:softHyphen/>
        <w:t>шина. Тигр удал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сидела тихо, не смея шелох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гр идет на водопой! – сама того не замечая, прошепт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тчас голос рядом ответ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отник ждет в куста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у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отник, – ответил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т самый, к которому меня послал Чандра-Синг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жно быть, тот самый. А ты кто, мальчик или ж</w:t>
      </w:r>
      <w:r>
        <w:rPr>
          <w:spacing w:val="-2"/>
          <w:sz w:val="24"/>
        </w:rPr>
        <w:t>енщина? – спросил голос, чуть-чуть удивл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лнце  взойдет,  увидишь, – сказ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Кто же ты, скажи, – настаивал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– Лела, дочь Батмы, – сказала девоч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к ответил не сразу, точно волнение вдруг пере</w:t>
        <w:softHyphen/>
        <w:t>хватило ему гор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ты родом, Лела? – спрос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Раджпут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ю мать звали Батма Севан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А разве ты знал е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нова молчание, точно человек не мог справиться с </w:t>
      </w:r>
      <w:r>
        <w:rPr>
          <w:spacing w:val="-9"/>
          <w:sz w:val="24"/>
        </w:rPr>
        <w:t>волнени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ажись мне, – минуту спустя сказал голос.</w:t>
      </w:r>
    </w:p>
    <w:p>
      <w:pPr>
        <w:pStyle w:val="Normal"/>
        <w:ind w:firstLine="426"/>
        <w:jc w:val="both"/>
        <w:rPr/>
      </w:pPr>
      <w:r>
        <w:rPr>
          <w:sz w:val="24"/>
        </w:rPr>
        <w:t>Человек притянул Лелу к полосе света, падавшей из щели, и долго всматривался в ее лицо, с жадным внима</w:t>
        <w:softHyphen/>
      </w:r>
      <w:r>
        <w:rPr>
          <w:spacing w:val="-4"/>
          <w:sz w:val="24"/>
        </w:rPr>
        <w:t xml:space="preserve">нием. Лела видела в полумраке его длинные полуседые </w:t>
      </w:r>
      <w:r>
        <w:rPr>
          <w:sz w:val="24"/>
        </w:rPr>
        <w:t>волосы, слабо мерцающие глаза и этот странный изуро</w:t>
        <w:softHyphen/>
        <w:t>дованный ро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ы? – испуганно спроси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к не отве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я послал ко мне Чандра-Синг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Лела вспомнила о запечатанной палочке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Письмо!.. Оно осталось под деревом. Прости </w:t>
      </w:r>
      <w:r>
        <w:rPr>
          <w:sz w:val="24"/>
        </w:rPr>
        <w:t>меня. Я не виновата! Это тощий саиб! – в смятении про</w:t>
        <w:softHyphen/>
        <w:t>говори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сьмо от Чандра-Синга? Да он сам поспеет сюда раньше своего письма! Я скоро увижу его, дит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человек на руках подтянулся к щ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вернешься? – спроси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сказал он, – вернусь! Не бойся ничег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почувствовала неожиданную ласку в этом суро</w:t>
        <w:softHyphen/>
      </w:r>
      <w:r>
        <w:rPr>
          <w:spacing w:val="-4"/>
          <w:sz w:val="24"/>
        </w:rPr>
        <w:t>вом  незнакомом  голо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Жди меня, Лела! – повторил человек. – Я скоро </w:t>
      </w:r>
      <w:r>
        <w:rPr>
          <w:spacing w:val="-7"/>
          <w:sz w:val="24"/>
        </w:rPr>
        <w:t>при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неслышно выполз из тела боги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лежала скорчившись. Высоко поднялось солнце, накалило каменную спину богини. Потом снова стало про</w:t>
        <w:softHyphen/>
        <w:t>хладно. Так прошел д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Человек не приходил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«Неужели придется просидеть здесь еще одну ночь?» – </w:t>
      </w:r>
      <w:r>
        <w:rPr>
          <w:sz w:val="24"/>
        </w:rPr>
        <w:t>в тревоге думала Л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К вечеру порыв ветра пронесся по лесу. Зашумели ветви деревьев, шумел весь лес. Потоки воды обрушились на крышу храм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«Дожди начались», – дума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ремя шло. Человек не приход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чаяние охватывало дев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ждь лил и лил, ручьи долго еще шумели по лесу. Потом стало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уже начала дремать. И тут какой-то странный звук, донесшийся издалека, разбудил ее. Точно вся земля гудела от чего-то тяжелого, что приближалось, равномер</w:t>
        <w:softHyphen/>
        <w:t>но, грозн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удийный поезд капитана Бедфорда шел лесом к реке, к месту переправы, которую указал водон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езд медленно выкатывался на поляну. Лела разли</w:t>
        <w:softHyphen/>
        <w:t>чила гол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от и храм!.. Значит, мой водонос не лгал, </w:t>
      </w:r>
      <w:r>
        <w:rPr>
          <w:spacing w:val="-3"/>
          <w:sz w:val="24"/>
        </w:rPr>
        <w:t>сэр, всё правильно, сэр, – произнес чей-то молодой го</w:t>
        <w:softHyphen/>
      </w:r>
      <w:r>
        <w:rPr>
          <w:spacing w:val="-15"/>
          <w:sz w:val="24"/>
        </w:rPr>
        <w:t>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об Робсон говорил с капит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аибы!» – Лела заползла глубже в каменное тело бо</w:t>
        <w:softHyphen/>
      </w:r>
      <w:r>
        <w:rPr>
          <w:spacing w:val="-11"/>
          <w:sz w:val="24"/>
        </w:rPr>
        <w:t>ги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тчас услышала молодой звонкий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что за чудище, Боб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иня. Лицо  человечье, а тело коров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, да она, кажется, внутри пустая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торой солдат приложился глазом к щ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 кто-то есть, Боб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, погоди, Тедди!.. Там кто-то сидит, пра</w:t>
        <w:softHyphen/>
        <w:t>вильно. Надо доложить капит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Капитан Бедфорд большими прыжками взобрался на </w:t>
      </w:r>
      <w:r>
        <w:rPr>
          <w:spacing w:val="-2"/>
          <w:sz w:val="24"/>
        </w:rPr>
        <w:t>крышу храма. Солдаты, слуги, носильщики обступили бо</w:t>
        <w:softHyphen/>
      </w:r>
      <w:r>
        <w:rPr>
          <w:spacing w:val="-10"/>
          <w:sz w:val="24"/>
        </w:rPr>
        <w:t>ги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ять живьем! – приказал капит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у вытащили за подол юбки и поставили перед ка</w:t>
        <w:softHyphen/>
      </w:r>
      <w:r>
        <w:rPr>
          <w:spacing w:val="-8"/>
          <w:sz w:val="24"/>
        </w:rPr>
        <w:t>пит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вчо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оглядела незнакомые лица и вздрогнула. Прямо перед ней, среди толпы, в одежде водоноса, стоял Чандра-</w:t>
      </w:r>
      <w:r>
        <w:rPr>
          <w:spacing w:val="-7"/>
          <w:sz w:val="24"/>
        </w:rPr>
        <w:t>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сразу страх прошел. Она запахнула на груди свой </w:t>
      </w:r>
      <w:r>
        <w:rPr>
          <w:spacing w:val="-5"/>
          <w:sz w:val="24"/>
        </w:rPr>
        <w:t>пла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кая? – сурово спросил Бедфор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глядела на водон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! – приказывал ей глазами Чандра-С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ы? Говори! – повторил капит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 молчала, потупя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понимает нашего языка, сэр! – сказал   Боб </w:t>
      </w:r>
      <w:r>
        <w:rPr>
          <w:spacing w:val="-6"/>
          <w:sz w:val="24"/>
        </w:rPr>
        <w:t>Роб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равьте ее в обоз, капитан, потом дознаемся, кто и откуда, – посоветовал Блэнт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w w:val="104"/>
          <w:sz w:val="24"/>
        </w:rPr>
      </w:pPr>
      <w:r>
        <w:rPr>
          <w:i/>
          <w:w w:val="104"/>
          <w:sz w:val="24"/>
        </w:rPr>
        <w:t>Глава двадцать пятая</w:t>
      </w:r>
    </w:p>
    <w:p>
      <w:pPr>
        <w:pStyle w:val="Normal"/>
        <w:jc w:val="center"/>
        <w:rPr>
          <w:sz w:val="24"/>
        </w:rPr>
      </w:pPr>
      <w:r>
        <w:rPr>
          <w:b/>
          <w:spacing w:val="-4"/>
          <w:sz w:val="24"/>
        </w:rPr>
        <w:t>ГОВОРЯЩИЙ БАМБУК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молодом бамбуковом лесу, таком частом, что ребе</w:t>
        <w:softHyphen/>
        <w:t xml:space="preserve">нок едва проберется между звонких коленчатых стволов, </w:t>
      </w:r>
      <w:r>
        <w:rPr>
          <w:spacing w:val="-1"/>
          <w:sz w:val="24"/>
        </w:rPr>
        <w:t xml:space="preserve">собрались люди. Сколько их собралось здесь? Трудно </w:t>
      </w:r>
      <w:r>
        <w:rPr>
          <w:sz w:val="24"/>
        </w:rPr>
        <w:t xml:space="preserve">сказать, – сколько деревьев, столько и людей. Здесь были райоты из Бхагпута, из Ранпура, из Джайхара, из Фе-розабада и еще из многих далеких и близких мест. Кто знает, сколько миль исходили их тонкие, лишенные икр ноги, сколько тяжестей перенесли их руки, столь худые, </w:t>
      </w:r>
      <w:r>
        <w:rPr>
          <w:spacing w:val="-3"/>
          <w:sz w:val="24"/>
        </w:rPr>
        <w:t>что пятилетний ребенок мог бы охватить их паль</w:t>
        <w:softHyphen/>
      </w:r>
      <w:r>
        <w:rPr>
          <w:sz w:val="24"/>
        </w:rPr>
        <w:t>цам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десь были и женщины, и грудные дети. Тоненькие ручки копались в земле, мешаясь с отростками бамбука. Все сидели тихо, матери не окликали детей. Можно было подойти лесом вплотную к этим людям и ничего не уви</w:t>
        <w:softHyphen/>
        <w:t>деть сквозь частый строй бамбуковых стволов, не услы</w:t>
        <w:softHyphen/>
        <w:t>шать ни шороха, ни звука. Стволы покачивались и зве</w:t>
        <w:softHyphen/>
        <w:t xml:space="preserve">нели на легком ветру, люди молчали. Они были тише, чем </w:t>
      </w:r>
      <w:r>
        <w:rPr>
          <w:spacing w:val="-12"/>
          <w:sz w:val="24"/>
        </w:rPr>
        <w:t>лес.</w:t>
      </w:r>
    </w:p>
    <w:p>
      <w:pPr>
        <w:pStyle w:val="Normal"/>
        <w:ind w:firstLine="426"/>
        <w:jc w:val="both"/>
        <w:rPr/>
      </w:pPr>
      <w:r>
        <w:rPr>
          <w:sz w:val="24"/>
        </w:rPr>
        <w:t>Их деревни остались позади: сожженные пожаром, ис</w:t>
        <w:softHyphen/>
        <w:t>топтанные слонами. Лес стал их домом, молодые побеги бамбука – пищей. Но райоты не забывали своих пожа</w:t>
        <w:softHyphen/>
        <w:t xml:space="preserve">рищ. Они еще надеялись вернуться в родные селения, не для того, чтобы ползать в пыли у сапога саиба, а для </w:t>
      </w:r>
      <w:r>
        <w:rPr>
          <w:spacing w:val="-2"/>
          <w:sz w:val="24"/>
        </w:rPr>
        <w:t xml:space="preserve">того, чтобы вновь построить свой дом на освобожденной </w:t>
      </w:r>
      <w:r>
        <w:rPr>
          <w:sz w:val="24"/>
        </w:rPr>
        <w:t>земле. Ружейные стволы торчали за спинами у крестьян, старики держали длинные самодельные копья, острые пи</w:t>
        <w:softHyphen/>
        <w:t>ки покачивались меж ствол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йоты сидели тихо, они ждали чег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затрещал лес, слегка качнулись тонкие суставча</w:t>
        <w:softHyphen/>
        <w:t>тые стволы. Человек пробирался меж деревьев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Он показался среди стволов – молодой, невысокий, </w:t>
      </w:r>
      <w:r>
        <w:rPr>
          <w:sz w:val="24"/>
        </w:rPr>
        <w:t>в темной повязке оружейника на запыленных волосах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Вести! – закричал человек. – Я принес вам вести, </w:t>
      </w:r>
      <w:r>
        <w:rPr>
          <w:sz w:val="24"/>
        </w:rPr>
        <w:t>райоты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зу ожил лес; ломая ветви, в плотную кучку сби</w:t>
        <w:softHyphen/>
      </w:r>
      <w:r>
        <w:rPr>
          <w:spacing w:val="-1"/>
          <w:sz w:val="24"/>
        </w:rPr>
        <w:t>лись лю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ти!.. – передавали друг другу. – Вести от Чандра-Синга!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Читай, вестник! – зашумели голос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Оружейник поднял длинную полоску бумаги, исчерчен</w:t>
        <w:softHyphen/>
      </w:r>
      <w:r>
        <w:rPr>
          <w:sz w:val="24"/>
        </w:rPr>
        <w:t>ную знач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ушки идут в нашу сторону! Большие орудия из </w:t>
      </w:r>
      <w:r>
        <w:rPr>
          <w:spacing w:val="-4"/>
          <w:sz w:val="24"/>
        </w:rPr>
        <w:t>Калькутт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шки!.. Большие пушки!.. На помощь саи-бам! – заволновались райо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Тяжелые гаубицы, мортиры!.. Скорострельные пушки», – перечислял оружейник, глядя в пись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ртиры? О-о!.. Гаубицы!.. Скорострельные пушки! Нам такие орудия нуж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езд идет по нашим местам. При нем есть наши люди... Чандра-Синг идет с поез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ндра-Синг!.. О-о!.. Наш Чандра-Синг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Джайхар, Бхагпут, Ранпур, – читал оружейник. – Так идет поезд саибов. Он идет к Дели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12"/>
          <w:sz w:val="24"/>
        </w:rPr>
        <w:t>Ранпур!..</w:t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Джайхар!.. – Это наши места, наши </w:t>
      </w:r>
      <w:r>
        <w:rPr>
          <w:spacing w:val="-8"/>
          <w:sz w:val="24"/>
        </w:rPr>
        <w:t>деревн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не пропустим эти пушки к Дел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опустим! Грудью встанем на их пу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ужейник опустил письмо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Конечно! – сказал оружейник. – Этот поезд не </w:t>
      </w:r>
      <w:r>
        <w:rPr>
          <w:sz w:val="24"/>
        </w:rPr>
        <w:t>дойдет до стен 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бамбуковой палочкой начертил две-три линии на земле и в одной точке крепко ткнул палкой в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! – сказал оружейник, – деревня Ранпур и путь к реке. Здесь мы перехватим поезд. Чандра-Синг по</w:t>
        <w:softHyphen/>
        <w:t>ведет их как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засядем в домах! – зашумели крестьяне. – Да! Дома наши пусты, но мы вернемся. Мы засядем в домах и перехватим пушки саиб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райот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унават, хранитель воды, старик-крестьянин, с болез</w:t>
        <w:softHyphen/>
        <w:t xml:space="preserve">ненным строгим лицом, вышел вперед. Он ткнул в землю не стариковским посохом, как прежде, а древком длинной </w:t>
      </w:r>
      <w:r>
        <w:rPr>
          <w:spacing w:val="-3"/>
          <w:sz w:val="24"/>
        </w:rPr>
        <w:t>самодельной п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, крестьяне!.. Приготовьтесь!.. Перережем путь </w:t>
      </w:r>
      <w:r>
        <w:rPr>
          <w:spacing w:val="-1"/>
          <w:sz w:val="24"/>
        </w:rPr>
        <w:t>саибам!.. Не пропустим их к Дели, к нашему серд</w:t>
      </w:r>
      <w:r>
        <w:rPr>
          <w:spacing w:val="-3"/>
          <w:sz w:val="24"/>
        </w:rPr>
        <w:t>ц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стьяне, в путь!.. Приготовьтесь, ранпурцы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уть!.. В путь! Ранпур близ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ова стало тихо. Бамбуковые стволы слегка разомкну</w:t>
        <w:softHyphen/>
        <w:t>лись, пропуская людей, и скоро сомкнулись снова. Они стояли спокойно, чуть зыблясь на теплом ветру, позванивая суставами молодых побегов, точно никого и не было сейчас в лесу и ничего не говорили крестьяне, а эти го</w:t>
        <w:softHyphen/>
        <w:t>лоса, легкое движение и шум только приснились испуган</w:t>
        <w:softHyphen/>
      </w:r>
      <w:r>
        <w:rPr>
          <w:spacing w:val="-2"/>
          <w:sz w:val="24"/>
        </w:rPr>
        <w:t>ным птицам.</w:t>
      </w:r>
    </w:p>
    <w:p>
      <w:pPr>
        <w:pStyle w:val="Normal"/>
        <w:ind w:firstLine="426"/>
        <w:jc w:val="both"/>
        <w:rPr>
          <w:w w:val="101"/>
          <w:sz w:val="16"/>
        </w:rPr>
      </w:pPr>
      <w:r>
        <w:rPr>
          <w:w w:val="101"/>
          <w:sz w:val="16"/>
        </w:rPr>
      </w:r>
    </w:p>
    <w:p>
      <w:pPr>
        <w:pStyle w:val="Normal"/>
        <w:jc w:val="center"/>
        <w:rPr>
          <w:i/>
          <w:i/>
          <w:w w:val="101"/>
          <w:sz w:val="24"/>
        </w:rPr>
      </w:pPr>
      <w:r>
        <w:rPr>
          <w:i/>
          <w:w w:val="101"/>
          <w:sz w:val="24"/>
        </w:rPr>
        <w:t>Глава двадцать шес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w w:val="86"/>
          <w:sz w:val="24"/>
        </w:rPr>
        <w:t>ЙОГ С ПИСТОЛЕТОМ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донос не лгал. За лесом была дорога, загородки для скота и селение: два ряда бедных туземных домов, вы</w:t>
        <w:softHyphen/>
        <w:t>строившихся по сторонам длинной улицы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Поезд капитана Бедфорда медленно выкатывался из </w:t>
      </w:r>
      <w:r>
        <w:rPr>
          <w:sz w:val="24"/>
        </w:rPr>
        <w:t>леса на дорогу. С трудом брели солдаты. Колеса хлюпали по жидкой гряз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Из-под навеса одной телеги высунулась девичья го</w:t>
        <w:softHyphen/>
      </w:r>
      <w:r>
        <w:rPr>
          <w:sz w:val="24"/>
        </w:rPr>
        <w:t>лова, прикрытая краем белого узорчатого сари. Лела вни</w:t>
        <w:softHyphen/>
        <w:t>мательно оглядела край леса, дорогу, крестьянские дома. В селении было тихо, нигде ни дымка, в прорезах окон темно и пусто. Должно быть, и здесь крестьяне оставили деревню. Где же круглый пруд, о котором говорил Чан</w:t>
      </w:r>
      <w:r>
        <w:rPr>
          <w:spacing w:val="-3"/>
          <w:sz w:val="24"/>
        </w:rPr>
        <w:t>дра-Синг?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он, посреди деревни, и большой дом у самого пру</w:t>
        <w:softHyphen/>
        <w:t>да. У Лелы забилось сердце: ей показалось, будто чья-то голова мелькнула в узком прорезе ок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оловная часть отряда уже прошла половину деревни. Капитан Бедфорд шел пешком и беседовал с Джоном </w:t>
      </w:r>
      <w:r>
        <w:rPr>
          <w:spacing w:val="-5"/>
          <w:sz w:val="24"/>
        </w:rPr>
        <w:t>Блэнтом.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поравнялись с большим домом, стоявшим подле пруда посредине деревни. У ограды дома сидел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еловек был так примечателен, что капитан невольно </w:t>
      </w:r>
      <w:r>
        <w:rPr>
          <w:spacing w:val="-5"/>
          <w:sz w:val="24"/>
        </w:rPr>
        <w:t>остано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Он сидел, пригнувшись, скрестив ноги, на облезлой леопардовой шкуре. Лоб его и щеки были расписаны </w:t>
      </w:r>
      <w:r>
        <w:rPr>
          <w:sz w:val="24"/>
        </w:rPr>
        <w:t>красными и черными полосами. Он был почти гол, только бедра прикрывала полоса черной ткани. Голова и всё его тело были обсыпаны пеплом. Худые плечи человека тряс</w:t>
        <w:softHyphen/>
        <w:t>лись под пеплом, он медленно перебирал руками черные четки, тихо покачивался и смотрел в землю, точно не за</w:t>
        <w:softHyphen/>
        <w:t xml:space="preserve">мечал ни солдат, ни пушек, ни остановившихся перед ним </w:t>
      </w:r>
      <w:r>
        <w:rPr>
          <w:spacing w:val="-7"/>
          <w:sz w:val="24"/>
        </w:rPr>
        <w:t>офице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те, Блэнт! – сказал Бедфорд. – Это й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лэнт пожал плеч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окусник, что 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О, нет, – святой, философ, отрешившийся от всего </w:t>
      </w:r>
      <w:r>
        <w:rPr>
          <w:spacing w:val="-3"/>
          <w:sz w:val="24"/>
        </w:rPr>
        <w:t>земного, человек, одетый пеплом, познавший боже</w:t>
        <w:softHyphen/>
      </w:r>
      <w:r>
        <w:rPr>
          <w:sz w:val="24"/>
        </w:rPr>
        <w:t>ство. Я много таких видывал в Бомбее, милый Блэнт. Йоги по двадцать-тридцать часов подряд могут сидеть вот так, перебирая четки и размышляя, без еды, без сна. Вы можете колоть булавками такого йога, поджигать ему ступни, – он ничего не почувству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тронул бы шкуру этого философа штыком, – желчно перебил капитана Блэнт. – Хотел бы я посмот</w:t>
        <w:softHyphen/>
        <w:t>реть, как он не почувствует...</w:t>
      </w:r>
    </w:p>
    <w:p>
      <w:pPr>
        <w:pStyle w:val="Normal"/>
        <w:ind w:firstLine="426"/>
        <w:jc w:val="both"/>
        <w:rPr/>
      </w:pPr>
      <w:r>
        <w:rPr>
          <w:sz w:val="24"/>
        </w:rPr>
        <w:t>Лейтенант не договорил. Индус пригнулся, быстро су</w:t>
        <w:softHyphen/>
        <w:t xml:space="preserve">нул руку под леопардовую шкуру и выхватил из-под нее </w:t>
      </w:r>
      <w:r>
        <w:rPr>
          <w:spacing w:val="-8"/>
          <w:sz w:val="24"/>
        </w:rPr>
        <w:t>пистолет.</w:t>
      </w:r>
    </w:p>
    <w:p>
      <w:pPr>
        <w:pStyle w:val="Normal"/>
        <w:ind w:firstLine="426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3605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а-бах!.. – в ту же секунду он разрядил пистолет в Блэнта, и лейтенант упал с простреленной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-э-э-эн! Д-э-э-эн! – протяжный крик индусов пронесся над дерев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ё ожило, застучало, зашумело. Головы повысовыва</w:t>
      </w:r>
      <w:r>
        <w:rPr>
          <w:spacing w:val="-1"/>
          <w:sz w:val="24"/>
        </w:rPr>
        <w:t xml:space="preserve">лись над плоскими кровлями, оглушительно затрещали </w:t>
      </w:r>
      <w:r>
        <w:rPr>
          <w:sz w:val="24"/>
        </w:rPr>
        <w:t>выстрелы. «Засада!..» Смятение началось в головной ко</w:t>
        <w:softHyphen/>
      </w:r>
      <w:r>
        <w:rPr>
          <w:spacing w:val="-11"/>
          <w:sz w:val="24"/>
        </w:rPr>
        <w:t>лон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питан Бедфорд издали видел, как первая орудийная упряжка остановилась, как его люди заметались и побе</w:t>
        <w:softHyphen/>
        <w:t>жали в разные сто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10"/>
          <w:sz w:val="24"/>
        </w:rPr>
        <w:t>Назад!..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К </w:t>
      </w:r>
      <w:r>
        <w:rPr>
          <w:spacing w:val="11"/>
          <w:sz w:val="24"/>
        </w:rPr>
        <w:t>орудиям!..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– кричал капитан; его </w:t>
      </w:r>
      <w:r>
        <w:rPr>
          <w:sz w:val="24"/>
        </w:rPr>
        <w:t>никто не слушал. Остальные пушки продолжали по инер</w:t>
        <w:softHyphen/>
        <w:t xml:space="preserve">ции медленно выкатываться из лесу на дорогу. – Назад! – кричал капитан. Он видел, как погонщик отчаянно </w:t>
      </w:r>
      <w:r>
        <w:rPr>
          <w:spacing w:val="-1"/>
          <w:sz w:val="24"/>
        </w:rPr>
        <w:t>тычет переднему слону железной палкой в шею, как секун</w:t>
        <w:softHyphen/>
      </w:r>
      <w:r>
        <w:rPr>
          <w:spacing w:val="-3"/>
          <w:sz w:val="24"/>
        </w:rPr>
        <w:t>ду спустя раненный в спину слон мечется между домов, под</w:t>
        <w:softHyphen/>
      </w:r>
      <w:r>
        <w:rPr>
          <w:sz w:val="24"/>
        </w:rPr>
        <w:t>брасывая свою тяжеловесную упряжку. Носилки, в кото</w:t>
        <w:softHyphen/>
        <w:t>рых несли Дженни, вдруг дрогнули и накренились, полот</w:t>
        <w:softHyphen/>
        <w:t>няные занавески захлопали по ветру, как паруса шхуны, попавшей в шквал, и носильщики побежали прочь от но</w:t>
        <w:softHyphen/>
      </w:r>
      <w:r>
        <w:rPr>
          <w:spacing w:val="-10"/>
          <w:sz w:val="24"/>
        </w:rPr>
        <w:t>си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юда! Ко мне! – кричал капитан, но его самого оттеснили. А затем капитан Бедфорд сам уже бежал ку</w:t>
        <w:softHyphen/>
        <w:t>да-то в сторону от дороги, наискосок через п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ли свистели.  Отстреливаться не было времен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н к тому дому, сэр! – кричал капитану ординарец Боб Робсон, бежавший впереди. Боб указывал Бед</w:t>
        <w:softHyphen/>
        <w:t>форду на большой дом с башнями и каменной оградой, стоявший за рисовым полем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крыше дома толпились люди. Люди смотрели на капитана Бедфорда и махали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, если там тоже враг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у Боба Робсона, кажется, было правильное чутье. </w:t>
      </w:r>
      <w:r>
        <w:rPr>
          <w:spacing w:val="-1"/>
          <w:sz w:val="24"/>
        </w:rPr>
        <w:t>Двойные ворота дома гостеприимно раскрылись перед бри</w:t>
        <w:softHyphen/>
      </w:r>
      <w:r>
        <w:rPr>
          <w:spacing w:val="-2"/>
          <w:sz w:val="24"/>
        </w:rPr>
        <w:t>танским офицером. Капитана Бедфорда долгими перехо</w:t>
        <w:softHyphen/>
      </w:r>
      <w:r>
        <w:rPr>
          <w:sz w:val="24"/>
        </w:rPr>
        <w:t>дами провели в большой зал, выстланный коврами и по</w:t>
        <w:softHyphen/>
        <w:t>душками. В зале пахло ароматной смолой, плодами, слад</w:t>
        <w:softHyphen/>
        <w:t xml:space="preserve">ким табачным дымом. Седой сморщенный раджа, в парчовой кофте, весь увешанный янтарными четками, низким </w:t>
      </w:r>
      <w:r>
        <w:rPr>
          <w:spacing w:val="-1"/>
          <w:sz w:val="24"/>
        </w:rPr>
        <w:t>поклоном приветствовал капита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Я всю жизнь не мечтал о большем счастье, чем </w:t>
      </w:r>
      <w:r>
        <w:rPr>
          <w:spacing w:val="-4"/>
          <w:sz w:val="24"/>
        </w:rPr>
        <w:t>служить моей королеве и всем офицерам-саибам! – сказ</w:t>
      </w:r>
      <w:r>
        <w:rPr>
          <w:sz w:val="24"/>
        </w:rPr>
        <w:t>ал радж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плюнул бетелевую жвачку в золоченую чаш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ь мой дом и моя казна в твоем распоряжении, саиб, – еще раз склонился радж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н сделал знак слугам, и капитана Бедфорда повели </w:t>
      </w:r>
      <w:r>
        <w:rPr>
          <w:spacing w:val="-2"/>
          <w:sz w:val="24"/>
        </w:rPr>
        <w:t xml:space="preserve">длинными переходами, мимо темных закоулков, сквозь </w:t>
      </w:r>
      <w:r>
        <w:rPr>
          <w:sz w:val="24"/>
        </w:rPr>
        <w:t>смрад жаровен и любопытные взгляды челяди, в отдален</w:t>
        <w:softHyphen/>
      </w:r>
      <w:r>
        <w:rPr>
          <w:spacing w:val="-3"/>
          <w:sz w:val="24"/>
        </w:rPr>
        <w:t xml:space="preserve">ную дворцовую пристройку. Человек восемь англичан </w:t>
      </w:r>
      <w:r>
        <w:rPr>
          <w:sz w:val="24"/>
        </w:rPr>
        <w:t>сидели в комнате, из них трое – в офицерских мундирах. Дверь за капитаном тотчас закрыли, и два вооруженных чокедара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ытянулись по обеим сторонам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питан Бедфорд сел на низкий диван и попытался прийти в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а ради, джентльмены, – сказал капитан, – кто мы здесь: гости или пленни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ы сами уже вторую неделю ломаем головы над </w:t>
      </w:r>
      <w:r>
        <w:rPr>
          <w:spacing w:val="-3"/>
          <w:sz w:val="24"/>
        </w:rPr>
        <w:t>этим вопросом, – ответили Бедфорду соотечественник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не смолкал шум в деревне. «Пушки саибов в на</w:t>
        <w:softHyphen/>
      </w:r>
      <w:r>
        <w:rPr>
          <w:spacing w:val="-1"/>
          <w:sz w:val="24"/>
        </w:rPr>
        <w:t>ших руках!» – Крестьяне праздновали победу.</w:t>
      </w:r>
    </w:p>
    <w:p>
      <w:pPr>
        <w:pStyle w:val="Normal"/>
        <w:ind w:firstLine="426"/>
        <w:jc w:val="both"/>
        <w:rPr/>
      </w:pPr>
      <w:r>
        <w:rPr>
          <w:sz w:val="24"/>
        </w:rPr>
        <w:t>К полудню из-за реки вернулся отряд сипаев, помо</w:t>
        <w:softHyphen/>
        <w:t>гавший райотам при перехвате поезда. Сипаи гнали да</w:t>
        <w:softHyphen/>
        <w:t>леко за реку разрозненные отряды британцев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Восемь тяжелых орудий, – считали добычу кре</w:t>
        <w:softHyphen/>
      </w:r>
      <w:r>
        <w:rPr>
          <w:sz w:val="24"/>
        </w:rPr>
        <w:t>стьяне, – двенадцать малых да пятьдесят повозок с порохом и боевыми припасами!.. А фуры с мукой, суха</w:t>
      </w:r>
      <w:r>
        <w:rPr>
          <w:spacing w:val="-3"/>
          <w:sz w:val="24"/>
        </w:rPr>
        <w:t>рями, рисом, сушеными плодами!.. Печальный день се</w:t>
        <w:softHyphen/>
      </w:r>
      <w:r>
        <w:rPr>
          <w:sz w:val="24"/>
        </w:rPr>
        <w:t>годня у саибов...</w:t>
      </w:r>
    </w:p>
    <w:p>
      <w:pPr>
        <w:pStyle w:val="Normal"/>
        <w:ind w:firstLine="426"/>
        <w:jc w:val="both"/>
        <w:rPr/>
      </w:pPr>
      <w:r>
        <w:rPr>
          <w:sz w:val="24"/>
        </w:rPr>
        <w:t>Люди уселись на траве у пруда, на сдвинутых теле</w:t>
        <w:softHyphen/>
      </w:r>
      <w:r>
        <w:rPr>
          <w:spacing w:val="-3"/>
          <w:sz w:val="24"/>
        </w:rPr>
        <w:t xml:space="preserve">гах. Женщины напекли лепешек из пшеничной муки. </w:t>
      </w:r>
      <w:r>
        <w:rPr>
          <w:sz w:val="24"/>
        </w:rPr>
        <w:t>Плошки с жирной козлятиной пошли по ру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ла, зарылась в солому на одной из повозок. Запах еды дразнил ее, она уже двое суток ничего не е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ела, где же Лела? – слышала она голос Чандра-Синга, но только еще глубже пряталась под сол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ыд терзал девочку: она не выполнила поручения, не донесла своего письма. Как она посмотрит теперь в глаза Чандра-Сингу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очь нашего Панди», – называл он ее... А теперь что он ей скажет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Лела? – кричал Чандра-Синг и заглядывал под навесы повозок.</w:t>
      </w:r>
    </w:p>
    <w:p>
      <w:pPr>
        <w:pStyle w:val="Normal"/>
        <w:ind w:firstLine="426"/>
        <w:jc w:val="both"/>
        <w:rPr/>
      </w:pPr>
      <w:r>
        <w:rPr>
          <w:sz w:val="24"/>
        </w:rPr>
        <w:t>Чандра-Синг нашел Лелу на дне последней телеги. Он стряхнул с девушки солому и поставил ее на ноги. Лела прикрылась платком, не смея глядеть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ости меня, Чандра-Синг, я не донесла твоего </w:t>
      </w:r>
      <w:r>
        <w:rPr>
          <w:spacing w:val="-10"/>
          <w:sz w:val="24"/>
        </w:rPr>
        <w:t>пись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ндра-Синг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ам поспел к месту раньше своего письма, – ска</w:t>
        <w:softHyphen/>
        <w:t xml:space="preserve">зал Чандра-Синг. Он повел ее к пруду, где собрался </w:t>
      </w:r>
      <w:r>
        <w:rPr>
          <w:spacing w:val="-7"/>
          <w:sz w:val="24"/>
        </w:rPr>
        <w:t>на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искала своего отца, Лела? – сказал Чандра и втолкнул Лелу в кру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увидела ликующие лица крестьян и рослого сипая в белой чалме, сидящего в центре кру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анди!.. Панди!.. – услышала Лела громкие </w:t>
      </w:r>
      <w:r>
        <w:rPr>
          <w:spacing w:val="-7"/>
          <w:sz w:val="24"/>
        </w:rPr>
        <w:t>голос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глядела на сипая, на его длинные полуседые по</w:t>
        <w:softHyphen/>
        <w:t>лосы и изуродованный рот. Тот самый человек, которого она видела на крыше хра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ди?.. – повторила Л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й встал и шагнул к 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обещал прийти и не вернулся, – сказал сипай. – Прости меня, дитя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Он притянул Лелу к себе и посадил с собою ря</w:t>
        <w:softHyphen/>
      </w:r>
      <w:r>
        <w:rPr>
          <w:spacing w:val="-12"/>
          <w:sz w:val="24"/>
        </w:rPr>
        <w:t>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воя мать ждала меня и не дождалась, – сказал Инсур. – Мы дважды едва не встретились с тобой, дитя, и дважды разминулись. Теперь ты навсегда останешься </w:t>
      </w:r>
      <w:r>
        <w:rPr>
          <w:spacing w:val="-3"/>
          <w:sz w:val="24"/>
        </w:rPr>
        <w:t>со мной.</w:t>
        <w:tab/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Отец! – прошептала Лела. Она долго сидела не </w:t>
      </w:r>
      <w:r>
        <w:rPr>
          <w:sz w:val="24"/>
        </w:rPr>
        <w:t>шевелясь, припав к отцовской руке.</w:t>
      </w:r>
    </w:p>
    <w:p>
      <w:pPr>
        <w:pStyle w:val="Normal"/>
        <w:ind w:firstLine="426"/>
        <w:jc w:val="both"/>
        <w:rPr>
          <w:w w:val="102"/>
          <w:sz w:val="16"/>
        </w:rPr>
      </w:pPr>
      <w:r>
        <w:rPr>
          <w:w w:val="102"/>
          <w:sz w:val="16"/>
        </w:rPr>
      </w:r>
    </w:p>
    <w:p>
      <w:pPr>
        <w:pStyle w:val="Normal"/>
        <w:ind w:firstLine="426"/>
        <w:jc w:val="both"/>
        <w:rPr>
          <w:w w:val="102"/>
          <w:sz w:val="16"/>
        </w:rPr>
      </w:pPr>
      <w:r>
        <w:rPr>
          <w:w w:val="102"/>
          <w:sz w:val="16"/>
        </w:rPr>
      </w:r>
    </w:p>
    <w:p>
      <w:pPr>
        <w:pStyle w:val="Normal"/>
        <w:ind w:firstLine="426"/>
        <w:jc w:val="both"/>
        <w:rPr>
          <w:w w:val="102"/>
          <w:sz w:val="16"/>
        </w:rPr>
      </w:pPr>
      <w:r>
        <w:rPr>
          <w:w w:val="102"/>
          <w:sz w:val="16"/>
        </w:rPr>
      </w:r>
    </w:p>
    <w:p>
      <w:pPr>
        <w:pStyle w:val="Normal"/>
        <w:jc w:val="center"/>
        <w:rPr>
          <w:i/>
          <w:i/>
          <w:w w:val="102"/>
          <w:sz w:val="24"/>
        </w:rPr>
      </w:pPr>
      <w:r>
        <w:rPr>
          <w:i/>
          <w:w w:val="102"/>
          <w:sz w:val="24"/>
        </w:rPr>
        <w:t>Глава, двадцать седьм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 ДОРОГИ ВЕДУТ В ДЕЛИ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женни сидела на траве, бледная, поджав ноги, как </w:t>
      </w:r>
      <w:r>
        <w:rPr>
          <w:spacing w:val="-2"/>
          <w:sz w:val="24"/>
        </w:rPr>
        <w:t xml:space="preserve">индуска. Она оттолкнула от себя глиняную чашку со </w:t>
      </w:r>
      <w:r>
        <w:rPr>
          <w:sz w:val="24"/>
        </w:rPr>
        <w:t xml:space="preserve">свежей водой, которую ей принес молодой сипай в желтой </w:t>
      </w:r>
      <w:r>
        <w:rPr>
          <w:spacing w:val="-11"/>
          <w:sz w:val="24"/>
        </w:rPr>
        <w:t>чал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Я хочу домой! – сказала Дженни. – Отпустите </w:t>
      </w:r>
      <w:r>
        <w:rPr>
          <w:spacing w:val="-11"/>
          <w:sz w:val="24"/>
        </w:rPr>
        <w:t>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й дом далеко! – сказал сипай и улыбнулся. У него были белые как сахар зубы и хитрые ласковы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унул ей в руку липкий сладкий плод свежего ин</w:t>
        <w:softHyphen/>
      </w:r>
      <w:r>
        <w:rPr>
          <w:spacing w:val="-7"/>
          <w:sz w:val="24"/>
        </w:rPr>
        <w:t>ж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поедешь с нами, – сказал сипай. – Не бойся, девочка, мы не обидим т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Он усадил ее на кошму у столба, врытого в землю </w:t>
      </w:r>
      <w:r>
        <w:rPr>
          <w:sz w:val="24"/>
        </w:rPr>
        <w:t>возле пруда, потом окропил водой чисто подметенный ку</w:t>
        <w:softHyphen/>
        <w:t xml:space="preserve">сок земли и прошептал над ним несколько слов пуджи – </w:t>
      </w:r>
      <w:r>
        <w:rPr>
          <w:spacing w:val="-2"/>
          <w:sz w:val="24"/>
        </w:rPr>
        <w:t>очистительной молит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ерь это место было неприкосновенно. Никто дру</w:t>
        <w:softHyphen/>
        <w:t>гой не смел ступить на него, ни даже пройти слишком близко и бросить на него свою т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ыл второй час пополудни – час приготовления пищи. В этот час вся Индия печет под открытым небом свой </w:t>
      </w:r>
      <w:r>
        <w:rPr>
          <w:spacing w:val="-1"/>
          <w:sz w:val="24"/>
        </w:rPr>
        <w:t>скудный хле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ипай раздул огонь, подбросил в него ветвей. Потом подошел к пруду и, не снимая легкой одежды, быстро окунулся в воду для обязательного перед приготовлением </w:t>
      </w:r>
      <w:r>
        <w:rPr>
          <w:spacing w:val="-2"/>
          <w:sz w:val="24"/>
        </w:rPr>
        <w:t>пищи омов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ел и, просыхая на солнце, начал месить у огня, на медном блюде, тесто из грубой пшеничной м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огляделась. Все кругом месили тесто, разду</w:t>
        <w:softHyphen/>
        <w:t>вали огонь. Райоты готовили пищу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Теперь у повстанцев было много муки: весь запас </w:t>
      </w:r>
      <w:r>
        <w:rPr>
          <w:sz w:val="24"/>
        </w:rPr>
        <w:t>из обоза Бедфорда перешел к ним в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й налепил из своего теста лепешек и поставил их печься на железном листе. У того же огня, сбоку, он поставил вариться чечевичный суп в медном котелке.</w:t>
      </w:r>
    </w:p>
    <w:p>
      <w:pPr>
        <w:pStyle w:val="Normal"/>
        <w:ind w:firstLine="426"/>
        <w:jc w:val="both"/>
        <w:rPr/>
      </w:pPr>
      <w:r>
        <w:rPr>
          <w:sz w:val="24"/>
        </w:rPr>
        <w:t>Скоро лепешки были готовы. Сипай быстро свернул из большого пальмового листа что-то похожее на блюдо, обжигаясь, покидал на него лепешки и подал Дженни. Потом пододвинул к ней котелок с чечевичным суп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шь! – сказал сип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он ел, макая лепешки в чечевичную жижу. Джен</w:t>
        <w:softHyphen/>
        <w:t>ни смутил грязноватый цвет похлебки. Она съела свои ле</w:t>
        <w:softHyphen/>
      </w:r>
      <w:r>
        <w:rPr>
          <w:spacing w:val="-3"/>
          <w:sz w:val="24"/>
        </w:rPr>
        <w:t>пешки всухомя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пай убежал куда-то. Он не походил на того крот</w:t>
        <w:softHyphen/>
        <w:t>кого индуса-няньку, которого Дженни помнила с детства, но всё же был добр к ней. Он принес ей молока буйво</w:t>
        <w:softHyphen/>
        <w:t>лицы в чаш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, – сказал сипай, – и не бойся. Никто не тро</w:t>
        <w:softHyphen/>
        <w:t>нет тебя, девочка. Индия с детьми не вою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Дженни покорно выпила густое, горьковатое на вкус </w:t>
      </w:r>
      <w:r>
        <w:rPr>
          <w:spacing w:val="-11"/>
          <w:sz w:val="24"/>
        </w:rPr>
        <w:t>моло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в путь! – сказал сип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сь отряд уже собрался в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подвели к тем же носилкам, в которых она до сих пор совершала путешеств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то-то уже сидел внутри, какая-то девочка, закутан</w:t>
        <w:softHyphen/>
        <w:t>ная в белую женскую ша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женни торопливо подсадили. Носильщики взялись </w:t>
      </w:r>
      <w:r>
        <w:rPr>
          <w:spacing w:val="-1"/>
          <w:sz w:val="24"/>
        </w:rPr>
        <w:t xml:space="preserve">за бамбуковые шесты, и носилки, качнувшись, двинулись </w:t>
      </w:r>
      <w:r>
        <w:rPr>
          <w:spacing w:val="-8"/>
          <w:sz w:val="24"/>
        </w:rPr>
        <w:t>вперед.</w:t>
      </w:r>
    </w:p>
    <w:p>
      <w:pPr>
        <w:pStyle w:val="Normal"/>
        <w:ind w:firstLine="426"/>
        <w:jc w:val="both"/>
        <w:rPr/>
      </w:pPr>
      <w:r>
        <w:rPr>
          <w:sz w:val="24"/>
        </w:rPr>
        <w:t>«Куда нас несут?» – Дженни хотела выглянуть из но</w:t>
        <w:softHyphen/>
        <w:t>силок, но шедший рядом сипай прикрикнул на 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еть нельзя! – сурово сказал сипай.</w:t>
      </w:r>
    </w:p>
    <w:p>
      <w:pPr>
        <w:pStyle w:val="Normal"/>
        <w:ind w:firstLine="426"/>
        <w:jc w:val="both"/>
        <w:rPr/>
      </w:pPr>
      <w:r>
        <w:rPr>
          <w:sz w:val="24"/>
        </w:rPr>
        <w:t>Сидевшая в носилках девушка приподняла платок. Она поглядела на Дженни блестящи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льзя! Тебе нельзя видеть дорогу!.. – сказала </w:t>
      </w:r>
      <w:r>
        <w:rPr>
          <w:spacing w:val="-1"/>
          <w:sz w:val="24"/>
        </w:rPr>
        <w:t>она. – Ты – наша пленн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а та самая девушка, которая приходила к Дженни в Калькутт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женни покорилась. Она слышала, как после захода </w:t>
      </w:r>
      <w:r>
        <w:rPr>
          <w:spacing w:val="-2"/>
          <w:sz w:val="24"/>
        </w:rPr>
        <w:t xml:space="preserve">солнца сменились носильщики, как новые, со свежими </w:t>
      </w:r>
      <w:r>
        <w:rPr>
          <w:sz w:val="24"/>
        </w:rPr>
        <w:t>силами, быстро затопали босыми ног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х несли быстро, очень быстр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На ночном отдыхе Дженни нечаянно подслушала обры</w:t>
        <w:softHyphen/>
      </w:r>
      <w:r>
        <w:rPr>
          <w:spacing w:val="-2"/>
          <w:sz w:val="24"/>
        </w:rPr>
        <w:t>вок разгов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за что не хочет в носилки! – сказал чей-то голос. – Он готов всю дорогу идти пешком со своей со</w:t>
        <w:softHyphen/>
      </w:r>
      <w:r>
        <w:rPr>
          <w:spacing w:val="-9"/>
          <w:sz w:val="24"/>
        </w:rPr>
        <w:t>ба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раман, – сказал второй голос, – и не мусуль</w:t>
        <w:softHyphen/>
        <w:t>манин, а святой человек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мудр, а мудрость дает свят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говор шел о Макфернее. Дженни поняла это сразу, и ей стало как-то покойнее на серд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Если мистер Макферней здесь, значит, ничего худого со мною случиться не может», – подума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ще около суток ее несли в носилках, торопливо, мол</w:t>
        <w:softHyphen/>
        <w:t>ча, неизвестно к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 Дженни почувствовала, как под ногами носиль</w:t>
        <w:softHyphen/>
        <w:t xml:space="preserve">щиков пружинит и качается дорога, точно они идут по </w:t>
      </w:r>
      <w:r>
        <w:rPr>
          <w:spacing w:val="-1"/>
          <w:sz w:val="24"/>
        </w:rPr>
        <w:t>зыбкому настилу, через плавучий мост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В узкую щель между полотнищами навеса Дженни </w:t>
      </w:r>
      <w:r>
        <w:rPr>
          <w:sz w:val="24"/>
        </w:rPr>
        <w:t>увидела зубчатый край высокой стены и баш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олгий скрип ворот, голоса, топот, потом босые ноги </w:t>
      </w:r>
      <w:r>
        <w:rPr>
          <w:spacing w:val="-1"/>
          <w:sz w:val="24"/>
        </w:rPr>
        <w:t>носильщиков зашлепали по камн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«Улица? – думала Дженни. – Город?..»</w:t>
      </w:r>
    </w:p>
    <w:p>
      <w:pPr>
        <w:pStyle w:val="Normal"/>
        <w:ind w:firstLine="426"/>
        <w:jc w:val="both"/>
        <w:rPr/>
      </w:pPr>
      <w:r>
        <w:rPr>
          <w:sz w:val="24"/>
        </w:rPr>
        <w:t>Их долго еще несли среди заглушенного шума и непо</w:t>
        <w:softHyphen/>
        <w:t>нятных возгласов. Потом останов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нни вывели из носилок. Она успела увидеть сгру</w:t>
        <w:softHyphen/>
      </w:r>
      <w:r>
        <w:rPr>
          <w:spacing w:val="-1"/>
          <w:sz w:val="24"/>
        </w:rPr>
        <w:t>дившуюся вокруг толпу, услыхала приглушенный говор. Солнце ослепило 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е ввели в какой-то полутемный дом, толпа разошлась, всё стало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мы? – спросила Джен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ели, – ответили ей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6"/>
        </w:rPr>
        <w:t>Саньяз</w:t>
      </w:r>
      <w:r>
        <w:rPr/>
        <w:t xml:space="preserve"> </w:t>
      </w:r>
      <w:r>
        <w:rPr>
          <w:spacing w:val="-3"/>
        </w:rPr>
        <w:t>– служитель в индийском храме, брамин по рожд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2"/>
        </w:rPr>
        <w:t>Чокедар</w:t>
      </w:r>
      <w:r>
        <w:rPr/>
        <w:t xml:space="preserve"> – сторож при дворе раджи.</w:t>
      </w:r>
    </w:p>
  </w:footnote>
</w:footnotes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2:05:00Z</dcterms:created>
  <dc:creator>Arkhangelsk</dc:creator>
  <dc:description/>
  <dc:language>en-US</dc:language>
  <cp:lastModifiedBy>supervisor</cp:lastModifiedBy>
  <dcterms:modified xsi:type="dcterms:W3CDTF">2002-02-23T12:05:00Z</dcterms:modified>
  <cp:revision>2</cp:revision>
  <dc:subject/>
  <dc:title>Часть вторая</dc:title>
</cp:coreProperties>
</file>