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ЧАСТЬ ТРЕТЬЯ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СИГНАЛ СЕЛИМГУР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Глава двадцать восьма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НЕУЖЕЛИ ДЕЛИ ЕЩЕ НЕ ВЗЯТ?</w:t>
      </w:r>
    </w:p>
    <w:p>
      <w:pPr>
        <w:pStyle w:val="Normal"/>
        <w:ind w:firstLine="426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Неужели Дели еще не взят? – спрашивали друг у друга англичане дома, в далекой Великобритании. – Не</w:t>
        <w:softHyphen/>
        <w:t>ужели наши регулярные войска еще не сломили сопроти</w:t>
        <w:softHyphen/>
        <w:t>вление повстанцев?.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Толпы народа собирались в Лондоне вокруг Дома Индии, при получении каждого нового известия. Вести приходили ошеломляющие. «Генерал Кольвин окружен... Генерал Уилер разбит...» – со страхом шептались в толпе.</w:t>
      </w:r>
    </w:p>
    <w:p>
      <w:pPr>
        <w:pStyle w:val="Normal"/>
        <w:ind w:firstLine="426"/>
        <w:jc w:val="both"/>
        <w:rPr/>
      </w:pPr>
      <w:r>
        <w:rPr>
          <w:sz w:val="24"/>
        </w:rPr>
        <w:t>Вести шли долго: только двадцать третьего июня узнали в Лондоне о занятии повстанцами Дели, – через сорок два дня после того как первые восставшие полки ступили на плавучий мост, ведущий к воротам крепости.</w:t>
      </w:r>
    </w:p>
    <w:p>
      <w:pPr>
        <w:pStyle w:val="Normal"/>
        <w:ind w:firstLine="426"/>
        <w:jc w:val="both"/>
        <w:rPr/>
      </w:pPr>
      <w:r>
        <w:rPr>
          <w:sz w:val="24"/>
        </w:rPr>
        <w:t>Войска для Индии поспешна грузились на суда. Почти каждый день из портов Великобритании отходили воен</w:t>
        <w:softHyphen/>
        <w:t>ные корабли и наемные транспорты с солдатами на борту. В Палате лордов длительно обсуждался вопрос: как бы</w:t>
        <w:softHyphen/>
        <w:t>стрее переправить войска в Индию: вокруг африканского материка или Средиземным морем, через Александрию – Суэц. Первый путь был очень далек, но не требовал выгрузки и погрузки в дороге; второй был короче, но при втором задерживали многократная выгрузка и погрузка и трудный сухопутный переход по безводной пустыне: ка</w:t>
        <w:softHyphen/>
        <w:t>нал у Суэца еще не был прорыт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Как ни рассчитывай, раньше чем через три – три с половиной месяца королевские войска в Индию при</w:t>
        <w:softHyphen/>
        <w:t>быть не могли. А оттуда приходили всё новые и новые тревожные вести.</w:t>
      </w:r>
    </w:p>
    <w:p>
      <w:pPr>
        <w:pStyle w:val="Normal"/>
        <w:ind w:firstLine="426"/>
        <w:jc w:val="both"/>
        <w:rPr/>
      </w:pPr>
      <w:r>
        <w:rPr>
          <w:sz w:val="24"/>
        </w:rPr>
        <w:t>Генерал Ансон, командующий, умер от холеры. Умер от холеры и сменивший его генерал Барнард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Двое командующих погибли от холеры, один за дру</w:t>
        <w:softHyphen/>
        <w:t>гим, за короткий срок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Умер Галифакс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Убит Честер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Невилль Чемберлен тяжело ранен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Командование над всеми британскими силами под Дели поручено полковнику Вильсону, наспех произведен</w:t>
        <w:softHyphen/>
        <w:t>ному в генералы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 Лондоне с тревогой ждали дальнейших вестей.</w:t>
      </w:r>
    </w:p>
    <w:p>
      <w:pPr>
        <w:pStyle w:val="Normal"/>
        <w:ind w:firstLine="426"/>
        <w:jc w:val="both"/>
        <w:rPr/>
      </w:pPr>
      <w:r>
        <w:rPr>
          <w:sz w:val="24"/>
        </w:rPr>
        <w:t>В церквах заказывали торжественные молебствия «о храбрых воинах, которые жизни свои кладут на то, чтобы спасти наши наследственные владения и наше имущество в Индии»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Настал август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еужели Дели еще не взят? – с беспокойством спрашивали друг друга в Англии.</w:t>
      </w:r>
    </w:p>
    <w:p>
      <w:pPr>
        <w:pStyle w:val="Normal"/>
        <w:ind w:firstLine="426"/>
        <w:jc w:val="both"/>
        <w:rPr/>
      </w:pPr>
      <w:r>
        <w:rPr>
          <w:sz w:val="24"/>
        </w:rPr>
        <w:t>«Дела в Дели обстоят, мне кажется, так, что англи</w:t>
        <w:softHyphen/>
        <w:t>чане вынуждены будут начать отступление, как только действительно наступит период дождей...» – писал в ав</w:t>
        <w:softHyphen/>
        <w:t>густе того года Карл Маркс своему другу, Фридриху Энгельсу. – «Посылаю тебе... план Дели, который ты должен, однако, мне потом вернуть».</w:t>
      </w:r>
    </w:p>
    <w:p>
      <w:pPr>
        <w:pStyle w:val="Normal"/>
        <w:ind w:firstLine="426"/>
        <w:jc w:val="both"/>
        <w:rPr/>
      </w:pPr>
      <w:r>
        <w:rPr>
          <w:sz w:val="24"/>
        </w:rPr>
        <w:t>«Нелепость нынешней политики англичан, обусловлен</w:t>
        <w:softHyphen/>
        <w:t>ная полным отсутствием какого бы то ни было действи</w:t>
        <w:softHyphen/>
        <w:t>тельного руководства, – отвечал Энгельс Марксу, – ска</w:t>
        <w:softHyphen/>
        <w:t>зывается, главным образом... в том, что, раздробив свои силы, они дают блокировать себя в массе мелких, далеко отстоящих друг от друга постов, между тем как свою единственную подвижную колонну они укрепляют перед Дели, где она не только ничего не может сделать, но даже гибнет»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Август кончался. Шел третий месяц осады. Дели стоял и был крепок, как никогд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«Здесь все полны тревоги за целость Индии», – пи</w:t>
        <w:softHyphen/>
        <w:t>сал один английский полковник из Лондона своим друзьям в Калькутту. – «Как мы все хотим услышать, что Дели уже взят и восстание подавлено».</w:t>
      </w:r>
    </w:p>
    <w:p>
      <w:pPr>
        <w:pStyle w:val="Normal"/>
        <w:ind w:firstLine="426"/>
        <w:jc w:val="both"/>
        <w:rPr/>
      </w:pPr>
      <w:r>
        <w:rPr>
          <w:sz w:val="24"/>
        </w:rPr>
        <w:t>А по плавучему мосту через Джамну, недосягаемому для малых британских пушек, почти каждый день в пол</w:t>
        <w:softHyphen/>
        <w:t>ном боевом порядке, с развернутыми знаменами, с бара</w:t>
        <w:softHyphen/>
        <w:t>банным боем, проходили в ворота Дели новые подкреп</w:t>
        <w:softHyphen/>
        <w:t>ления сипаев. Офицеры британского лагеря только смот</w:t>
        <w:softHyphen/>
        <w:t>рели на них с вышки Хребта, стараясь в полевой бинокль разглядеть, какого полка идут панди и из каких мест.</w:t>
      </w:r>
    </w:p>
    <w:p>
      <w:pPr>
        <w:pStyle w:val="Normal"/>
        <w:ind w:firstLine="426"/>
        <w:jc w:val="both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jc w:val="center"/>
        <w:rPr>
          <w:sz w:val="24"/>
        </w:rPr>
      </w:pPr>
      <w:r>
        <w:rPr/>
        <w:drawing>
          <wp:inline distT="0" distB="0" distL="0" distR="0">
            <wp:extent cx="2736215" cy="22313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215" cy="223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6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«Панди» в город всё прибывал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Дели, как Севастополь, – говорили в британском лагере. – Чем дольше стоит, тем больше защитников при</w:t>
        <w:softHyphen/>
        <w:t>ходит к нему на помощь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Дели, как Севастополь! – сказал майор Бриггс, вглядываясь издали в белые башни и вышки делийских бастионов. – Даже в Крыму, в пятьдесят пятом году, я не слыхивал такой пальбы.</w:t>
      </w:r>
    </w:p>
    <w:p>
      <w:pPr>
        <w:pStyle w:val="Normal"/>
        <w:ind w:firstLine="426"/>
        <w:jc w:val="both"/>
        <w:rPr/>
      </w:pPr>
      <w:r>
        <w:rPr>
          <w:sz w:val="24"/>
        </w:rPr>
        <w:t>Они подъезжали верхами вместе с капитаном Бедфор</w:t>
        <w:softHyphen/>
        <w:t>дом, обходом, по Курнаульской дороге, к белым палаткам британского лагеря под Дели.</w:t>
      </w:r>
    </w:p>
    <w:p>
      <w:pPr>
        <w:pStyle w:val="Normal"/>
        <w:ind w:firstLine="426"/>
        <w:jc w:val="both"/>
        <w:rPr/>
      </w:pPr>
      <w:r>
        <w:rPr>
          <w:sz w:val="24"/>
        </w:rPr>
        <w:t>Почти две недели провел капитан  Бедфорд  взаперти, в полной неизвестности, в доме раджи. Потом всё вдруг сразу изменилось. Суматоха поднялась во дворе и в доме, изо всех конюшен выводили коней, кричали верблюды, становясь на колени и принимая на спину тяжелые вьюки. Раджа вдруг начал поспешно готовиться к отъезд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Гонцы раджи принесли ему тревожную весть: большой отряд саибов идет с юга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Таких еще не видывала наша земля! – доклады</w:t>
        <w:softHyphen/>
        <w:t>вали гонцы. – Это воины дикого, безобразного вида, на конях, в высоких шапках и в юбках, как британские леди. На голове у них растут перья вместо волос, и бьются они жестоко, всем режут глотки, кого ни встретят на пути. Они называют это «сыграть в старого Гарри» и смеются при этом; видно, матери их дружили с дьяволом..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Гонцы докладывали о батальоне Хайлендского горного полка, выступившего вслед за орудийным поездом Бед</w:t>
        <w:softHyphen/>
        <w:t>форда из Калькутты. Майор Бриггс вел своих горних стрелков на помощь британскому лагерю под Дели.</w:t>
      </w:r>
    </w:p>
    <w:p>
      <w:pPr>
        <w:pStyle w:val="Normal"/>
        <w:ind w:firstLine="426"/>
        <w:jc w:val="both"/>
        <w:rPr/>
      </w:pPr>
      <w:r>
        <w:rPr>
          <w:sz w:val="24"/>
        </w:rPr>
        <w:t>Раджа не знал, что несут ему войска саибов, мир или войну, и потому бежал на север, захватив семью, слуг, сундуки, драгоценности, золотые и серебряные монеты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Майор Бриггс освободил запертых в доме раджи ан</w:t>
        <w:softHyphen/>
        <w:t>гличан и взял капитана Бедфорда с собой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Через два дня Генри Бедфорд жал руку своему ста</w:t>
        <w:softHyphen/>
        <w:t>рому другу, Ричарду Гаррису, среди палаток британского лагеря под Дел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Дженни? – был первый вопрос Гаррис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Генри Бедфорд сообщил другу печальную весть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Орудийный поезд перехвачен, бедная Дженни в руках повстанцев, неизвестно где.</w:t>
      </w:r>
    </w:p>
    <w:p>
      <w:pPr>
        <w:pStyle w:val="Normal"/>
        <w:ind w:firstLine="426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426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426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426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426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426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Глава двадцать девята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ДЖЕННИ В ПЛЕНУ</w:t>
      </w:r>
    </w:p>
    <w:p>
      <w:pPr>
        <w:pStyle w:val="Normal"/>
        <w:ind w:firstLine="426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firstLine="426"/>
        <w:jc w:val="both"/>
        <w:rPr/>
      </w:pPr>
      <w:r>
        <w:rPr>
          <w:sz w:val="24"/>
        </w:rPr>
        <w:t>Дженни слушала пение муэдзинов на закате солнца, звон маленьких колоколов в индусских храмах. Каждый день ей приносили воду, рис, лепешки. Окон в простор</w:t>
        <w:softHyphen/>
        <w:t>ной пустой комнате не было, вместо окон узкие прорезы высоко в стене, полуприкрытые снаружи легкими щитами из молодых стволов бамбука, расколотых вдоль на пустые желобки.</w:t>
      </w:r>
    </w:p>
    <w:p>
      <w:pPr>
        <w:pStyle w:val="Normal"/>
        <w:ind w:firstLine="426"/>
        <w:jc w:val="both"/>
        <w:rPr/>
      </w:pPr>
      <w:r>
        <w:rPr>
          <w:sz w:val="24"/>
        </w:rPr>
        <w:t>Это был дом богатого делийского купца. Купец убежал из Дели, испугавшись событий, и весь его просторный дом был пуст. В комнате не было ни столов, ни стульев; Дженни подолгу сидела или лежала на пыльном ворси</w:t>
        <w:softHyphen/>
        <w:t>стом ковре посреди комнаты и слушала редкие шаги прохожих, голоса детей, протяжный крик носильщиков, иногда доносившийся снаружи. Улица была тихая, нетор</w:t>
        <w:softHyphen/>
        <w:t>говая.</w:t>
      </w:r>
    </w:p>
    <w:p>
      <w:pPr>
        <w:pStyle w:val="Normal"/>
        <w:ind w:firstLine="426"/>
        <w:jc w:val="both"/>
        <w:rPr/>
      </w:pPr>
      <w:r>
        <w:rPr>
          <w:sz w:val="24"/>
        </w:rPr>
        <w:t>Так прошло недели две в неизвестности, в ожидании. Потом настал такой день, когда весь город долго и гроз</w:t>
        <w:softHyphen/>
        <w:t>но шумел, и до полуночи на улицах не гасили огней. Сто</w:t>
        <w:softHyphen/>
        <w:t>рож Дженни, молодой индус, всегда улыбался ей, когда приносил еду, а на этот раз был хмур, озабочен. Сердце Дженни сжималось смутной тревогой, но ей не у кого было спросить, – что же происходит за стенами дома?</w:t>
      </w:r>
    </w:p>
    <w:p>
      <w:pPr>
        <w:pStyle w:val="Normal"/>
        <w:ind w:firstLine="426"/>
        <w:jc w:val="both"/>
        <w:rPr/>
      </w:pPr>
      <w:r>
        <w:rPr>
          <w:sz w:val="24"/>
        </w:rPr>
        <w:t>Рано утром следующего дня ее разбудил шорох. Кто-то осторожно карабкался по наружной стене дома, раз</w:t>
        <w:softHyphen/>
        <w:t>двигая бамбуковые створки ставен.</w:t>
      </w:r>
    </w:p>
    <w:p>
      <w:pPr>
        <w:pStyle w:val="Normal"/>
        <w:ind w:firstLine="426"/>
        <w:jc w:val="both"/>
        <w:rPr/>
      </w:pPr>
      <w:r>
        <w:rPr>
          <w:sz w:val="24"/>
        </w:rPr>
        <w:t>Дженни встала. В открывшемся прорезе окна медлен</w:t>
        <w:softHyphen/>
        <w:t>но поднималась чья-то высокая шапка. Худые руки взя</w:t>
        <w:softHyphen/>
        <w:t>лись за нижний край окна. Длинные загнутые ногти были длиннее самих пальцев... Кто это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Дженни стояла молча, не смея двинуться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 окне показались глаза, изъеденная язвами перено</w:t>
        <w:softHyphen/>
        <w:t>сица... Глаза внимательно смотрели на Дженн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Кто ты?.. – вскрикнула Дженни. И тотчас голо</w:t>
        <w:softHyphen/>
        <w:t>ва исчезла. Слышно было, как человек, обрываясь, сколь</w:t>
        <w:softHyphen/>
        <w:t>знул вниз по стене. Потом всё снова стало тихо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Скоро под окнами Дженни начала собираться толп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Дженни слышала шаги, топот, недобрые возгласы, всё усиливающийся грозный гул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Здесь прячут ферингов!.. – раздался крик. – Убивайте неверных!.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Убивайте неверных и их братьев неверных! – кри</w:t>
        <w:softHyphen/>
        <w:t>чали на улице. – Смерть чужеземцам!.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Это был день поминовения святых у мусульман горо</w:t>
        <w:softHyphen/>
        <w:t>да. Верующие толпами ходили по улице, выкрикивали имена мучеников Корана, плясали в пыли и били себя в грудь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 такие дни ненависть к чужеземцам, к «ферингам», с особенной силой зажигала сердца мусульман.</w:t>
      </w:r>
    </w:p>
    <w:p>
      <w:pPr>
        <w:pStyle w:val="Normal"/>
        <w:ind w:firstLine="426"/>
        <w:jc w:val="both"/>
        <w:rPr/>
      </w:pPr>
      <w:r>
        <w:rPr>
          <w:sz w:val="24"/>
        </w:rPr>
        <w:t>Кто-то шепнул им, будто брамины спрятали и доме купца нескольких знатных британцев. И держат их для того, чтобы получить богатый выкуп у британской коро</w:t>
        <w:softHyphen/>
        <w:t>левы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Мар феринги!.. Убивайте ферингов и их братьев ферингов!.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Дженни со страхом слушала непонятные крики. Толпа сдвигалась теснее, град камней посыпался в стену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Там офицеры!.. Большие саибы среди саибов!.. Они снесутся со своими и продадут город!.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Да!.. Да!.. Они нас всех погубят!.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Давайте их сюда!.. Ломайте двери!.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Тяжелая наружная дверь застонала под ударами. Дженни бросилась во внутренние покои дома. Из задней комнаты выглянул сторож. Он был бледен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И оттуда стучат!.. – сторож показывал на малень</w:t>
        <w:softHyphen/>
        <w:t>кую дверь, ведущую во внутренний закрытый двор дом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усти!.. Пусти меня к ней!.. – услышала Джен</w:t>
        <w:softHyphen/>
        <w:t>ни знакомый голос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Девушка-индуска в белом платке, та, которую Дженни видела в пути и еще раньше в Калькутте, оттолкнув сто</w:t>
        <w:softHyphen/>
        <w:t>рожа, вбежала в комнат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Девушка сильно запыхалась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Плохо! – сказала девушка. – Очень злы мусуль</w:t>
        <w:softHyphen/>
        <w:t>мане. Им кто-то сказал, будто здесь прячут офицеров-саибов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Удары с новой силой посыпались в наружную дверь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Мар!.. Мар!.. Феринги!.. Убивай чужеземцев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Что мне делать? – сказала Дженни. – Они сейчас ворвутся!.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Девушка огляделась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Иди за мной! – сказала она, взяв Дженни за руку.</w:t>
      </w:r>
    </w:p>
    <w:p>
      <w:pPr>
        <w:pStyle w:val="Normal"/>
        <w:ind w:firstLine="426"/>
        <w:jc w:val="both"/>
        <w:rPr/>
      </w:pPr>
      <w:r>
        <w:rPr>
          <w:sz w:val="24"/>
        </w:rPr>
        <w:t>Вдвоем они пробежали через несколько пустых полу</w:t>
        <w:softHyphen/>
        <w:t>темных комнат, приподняли плотный матерчатый занавес и вошли в какой-то большой низкий зал, заставленный диванами. В богато разубранных нишах по стекам стояли раскрашенные сундуки, лежали подушк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Это была зенана – женская половина дом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Я выведу тебя отсюда! – сказала Лела. – Не бой</w:t>
        <w:softHyphen/>
        <w:t>ся, я одену тебя как надо.</w:t>
      </w:r>
    </w:p>
    <w:p>
      <w:pPr>
        <w:pStyle w:val="Normal"/>
        <w:ind w:firstLine="426"/>
        <w:jc w:val="both"/>
        <w:rPr/>
      </w:pPr>
      <w:r>
        <w:rPr>
          <w:sz w:val="24"/>
        </w:rPr>
        <w:t>Лела раскрыла сундуки. На пол полетели пестрые платки, расшитые тюбетейки, шелковые шали, шаровары, бусы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Гляди! – сказала Лела.</w:t>
      </w:r>
    </w:p>
    <w:p>
      <w:pPr>
        <w:pStyle w:val="Normal"/>
        <w:ind w:firstLine="426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142"/>
        <w:jc w:val="center"/>
        <w:rPr/>
      </w:pPr>
      <w:r>
        <w:rPr/>
        <w:drawing>
          <wp:inline distT="0" distB="0" distL="0" distR="0">
            <wp:extent cx="2585085" cy="27324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5085" cy="2732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6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Она торопливо натянула на Дженни длинную юбку с каймой на подоле. Потом достала расшитую тюбетейку и приладила на голову девочк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ехорошо! – сказала Лела и неодобрительно за</w:t>
        <w:softHyphen/>
        <w:t>цокала языком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Белокурые пряди Дженниных волос торчали из-под тюбетейки во все стороны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Лела сдернула тюбетейку с волос Дженни и швырнула ее на пол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Желты у тебя волосы, как рисовая солома! – с огорчением сказала Лела, глядя на девочк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Лицо и руки Дженни сильно загорели под индийским солнцем, глаза у нее были карие, с темным ободком, ка</w:t>
        <w:softHyphen/>
        <w:t>кие часто бывают у индусских девушек. Но косы, светлые косы Дженни! Что было делать с ними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Знаю! – сказала Лела.</w:t>
      </w:r>
    </w:p>
    <w:p>
      <w:pPr>
        <w:pStyle w:val="Normal"/>
        <w:ind w:firstLine="426"/>
        <w:jc w:val="both"/>
        <w:rPr/>
      </w:pPr>
      <w:r>
        <w:rPr>
          <w:sz w:val="24"/>
        </w:rPr>
        <w:t>Она снова порылась в сундуке и достала из него не</w:t>
        <w:softHyphen/>
        <w:t>большой треугольный платок-косынку, разрисованный мел</w:t>
        <w:softHyphen/>
        <w:t>кими розами по темно-зеленому полю. Лела повязала голову Дженни платком и, плотно притянув концы вперед, завязала их узелком под самым подбородком, как носят махраттские девушк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 xml:space="preserve">Вот!.. – сказала Лела. – Теперь ты похожа ни наших индусских девушек... Пойдем! 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Дженни робко взялась за ее рук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е  бойся ничего! – шепнула Лел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Она распахнула двери, ведущие на улиц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Толпа всё еще стояла под дверьми дома. Мальчишки прыгали и вертелись под окнами, мужчины кричали и трясли кулакам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Лела шла прямо на толпу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Что вы здесь собрались, пучеглазые! – храбро закричала Лела. – Кого вам тут надо в пустом доме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Здесь прячут неверных! – закричал молодой па</w:t>
        <w:softHyphen/>
        <w:t>рень с крашеной кудрявой бородкой. – Давай их сюда, мы расправимся с ними!.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Что? Вы не умеете отличить своих от чужих? – держа Дженни за руку, Лела шла прямо на толпу. – Или вы уже набрасываетесь на махраттских детей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ет, детей мы не трогаем, – несмело сказал па</w:t>
        <w:softHyphen/>
        <w:t>рень с кудрявой бородой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Так чего же вам тут надо, сыны лягушек?.. Идите прочь!.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Но толпа не расходилась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Девчонка чересчур смела! – закричала в толпе му</w:t>
        <w:softHyphen/>
        <w:t>сульманская женщина. Из прореза в белой кисее, прикры</w:t>
        <w:softHyphen/>
        <w:t>вающей ее лицо, на Лелу глядели черные, расширенные ненавистью глаза. – Девчонка чересчур смела!.. Нам верные люди говорили: в этом доме прячут ферингов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Кто вам сказал это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Один старик на базаре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И вы знаете этого старика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ет! – раздались голоса. – Нет, нет, он недавно в нашем городе... Мы его не знаем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И верите чужому старику? – звонче прежнего за</w:t>
        <w:softHyphen/>
        <w:t>кричала Лела. – Верьте лучше своим глазам!.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Она распахнула двери дома на обе половинк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Несколько человек заглянуло внутрь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ет! Там никого нет! – раздались голос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Но Лела не отступала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Смотрите лучше! – кричала Лела. – Разве наши брамины станут прятать англичан? Они ненавидят их так же, как вы, мусульмане, и еще больше. Разве у нас, инду</w:t>
        <w:softHyphen/>
        <w:t>сов, саибы не душили голодом детей, не угоняли наших отцов в чужие земли так же, как и у вас? Разве в храмах у нас на головы саибов весь народ не призывает чуму, язвы и всяческую погибель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И слепоту, и спазмы, и трясучую болезнь!.. – подхватили в толпе. – Мы молимся о том же в нашей мечет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Будь они прокляты, губители наших детей! – запла</w:t>
        <w:softHyphen/>
        <w:t>кала женщина в кисейной чадре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Девушка права! – сказал пожилой мусульманин. – Какой человек в нашей стране, будь он индус или маго</w:t>
        <w:softHyphen/>
        <w:t>метанин, по своей воле даст приют офицеру ферингов? Идите с миром, люди!.. Здесь нет наших врагов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Толпа расступилась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Лела вывела Дженни из тихой улицы на широкую площадь.</w:t>
      </w:r>
    </w:p>
    <w:p>
      <w:pPr>
        <w:pStyle w:val="Normal"/>
        <w:ind w:firstLine="426"/>
        <w:jc w:val="both"/>
        <w:rPr/>
      </w:pPr>
      <w:r>
        <w:rPr>
          <w:sz w:val="24"/>
        </w:rPr>
        <w:t>Они прошли напрямик через площадь и свернули в боковую улицу. И тут Дженни увидела того самого ста</w:t>
        <w:softHyphen/>
        <w:t>рика в высокой шапке, который показался в ее окне утром. Он стоял в конце улицы и смотрел на них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Дженни остановилась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Старик  тотчас свернул  в какой-то  переулок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Тот самый! Тот самый старик! – сказала Дженн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 высокой шапке? Белые язвы на щеках? – спро</w:t>
        <w:softHyphen/>
        <w:t>сила Лел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Страх, настоящий страх проступил в глазах девушки. Но она тотчас поборола себя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ойдем! – сказала Лела.</w:t>
      </w:r>
    </w:p>
    <w:p>
      <w:pPr>
        <w:pStyle w:val="Normal"/>
        <w:ind w:firstLine="426"/>
        <w:jc w:val="both"/>
        <w:rPr/>
      </w:pPr>
      <w:r>
        <w:rPr>
          <w:sz w:val="24"/>
        </w:rPr>
        <w:t>Она провела Дженни пустынными переулками в боль</w:t>
        <w:softHyphen/>
        <w:t>шой сад, оттуда – во двор европейского здания. Это был дом английской резиденции, занятый повстанцами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Здесь стоит наша стража, – сказала Лела. – Не бойся ничего, тебя здесь никто не тронет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Как потерянная, бродила Лела в тот день по улицам Дел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«Старик здесь!.. Зачем он пришел в Дели? Что ему здесь надо?»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Процессия мусульман шла через площадь. Закутанные в белую ткань люди били себя в грудь, падали на землю, вскакивали и кружились на месте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л-ла-а-лиллах-ияхсан!.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Ияхсан-ияхсен... Ал-ла-ла!.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Лела видела блестящие воспаленные глаза молящихся, слушала их резкий гортанный крик.</w:t>
      </w:r>
    </w:p>
    <w:p>
      <w:pPr>
        <w:pStyle w:val="Normal"/>
        <w:ind w:firstLine="426"/>
        <w:jc w:val="both"/>
        <w:rPr/>
      </w:pPr>
      <w:r>
        <w:rPr>
          <w:sz w:val="24"/>
        </w:rPr>
        <w:t>Может быть, это старик шепнул мусульманам, будто индусы прячут англичан в оставленном доме?..</w:t>
      </w:r>
    </w:p>
    <w:p>
      <w:pPr>
        <w:pStyle w:val="Normal"/>
        <w:ind w:firstLine="426"/>
        <w:jc w:val="both"/>
        <w:rPr/>
      </w:pPr>
      <w:r>
        <w:rPr>
          <w:sz w:val="24"/>
        </w:rPr>
        <w:t>Народ в Дели горяч и легковерен. Довольно иногда одной малой искры, одного неосторожного слова, чтобы поссорить горожан между собою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«Зачем старик пришел в крепость?» – Всё та же мысль томила Лел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«Сказать отцу?..» Но, боже мой, до меня ли отцу сейчас?.. У него довольно дела и без этого ста</w:t>
        <w:softHyphen/>
        <w:t>рика».</w:t>
      </w:r>
    </w:p>
    <w:p>
      <w:pPr>
        <w:pStyle w:val="Normal"/>
        <w:ind w:firstLine="426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Глава тридцата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НОВА ШОТЛАНДЕЦ</w:t>
      </w:r>
    </w:p>
    <w:p>
      <w:pPr>
        <w:pStyle w:val="Normal"/>
        <w:ind w:firstLine="426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Дженни осталась одна. Она посидела, прислушиваясь. Кругом было тихо.</w:t>
      </w:r>
    </w:p>
    <w:p>
      <w:pPr>
        <w:pStyle w:val="Normal"/>
        <w:ind w:firstLine="426"/>
        <w:jc w:val="both"/>
        <w:rPr/>
      </w:pPr>
      <w:r>
        <w:rPr>
          <w:sz w:val="24"/>
        </w:rPr>
        <w:t>Кажется, больше никого не было в этом легком бам</w:t>
        <w:softHyphen/>
        <w:t>буковом домике садовника или слуги, куда привела ее девочка-индуск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Ползучие растения заплели стену домика до самой крыши. Дикий виноград перебросил ветви с крыши на белую каменную ограду, замыкающую сад бывшей резиденции с южной стороны.</w:t>
      </w:r>
    </w:p>
    <w:p>
      <w:pPr>
        <w:pStyle w:val="Normal"/>
        <w:ind w:firstLine="426"/>
        <w:jc w:val="both"/>
        <w:rPr/>
      </w:pPr>
      <w:r>
        <w:rPr>
          <w:sz w:val="24"/>
        </w:rPr>
        <w:t>Над этой оградой Дженни видела мощную стену из тёмно-красного песчаника и угол высокой башни. Какое-то большое здание примыкало непосредственно к саду рези</w:t>
        <w:softHyphen/>
        <w:t>дент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Это был дворец Бахадур-шах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 домике было тихо. «Неужели я тут одна?» – поду</w:t>
        <w:softHyphen/>
        <w:t>мала Дженн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Тихий визг послышался за бамбуковой дверью.</w:t>
      </w:r>
    </w:p>
    <w:p>
      <w:pPr>
        <w:pStyle w:val="Normal"/>
        <w:ind w:firstLine="426"/>
        <w:jc w:val="both"/>
        <w:rPr/>
      </w:pPr>
      <w:r>
        <w:rPr>
          <w:sz w:val="24"/>
        </w:rPr>
        <w:t>Кто-то осторожно царапался под дверью, тихо, но на</w:t>
        <w:softHyphen/>
        <w:t>стойчиво раздвигал полые бамбуковые дверных створок. Потом какой-то большой уродливый черный комок подка</w:t>
        <w:softHyphen/>
        <w:t>тился к самым ногам Дженн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Сам! – обрадовалась девочка. – Значит, и мистер Макферней близко!.. – Где же твой хозяин, Сам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Пес выскочил во двор, оглядываясь на Дженни. Она пошла следом за собакой.</w:t>
      </w:r>
    </w:p>
    <w:p>
      <w:pPr>
        <w:pStyle w:val="Normal"/>
        <w:ind w:firstLine="426"/>
        <w:jc w:val="both"/>
        <w:rPr/>
      </w:pPr>
      <w:r>
        <w:rPr>
          <w:sz w:val="24"/>
        </w:rPr>
        <w:t>Сам побежал во второй двор, большой, нарядный, с фонтаном и солнечными часами посередине. Несколько сипаев сидело у фонтана. Сам бежал дальше, на мрамор</w:t>
        <w:softHyphen/>
        <w:t>ную террасу, к высоким резным дверям в большой дву</w:t>
        <w:softHyphen/>
        <w:t>светный зал. Дженни увидела носилки для раненых, сло</w:t>
        <w:softHyphen/>
        <w:t>женные у входа, белые мраморные колонны с золотой росписью и ряды легких бамбуковых коек между колон</w:t>
        <w:softHyphen/>
        <w:t>нам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Это был зал британского резидента, превращенный пов</w:t>
        <w:softHyphen/>
        <w:t>станцами в лазарет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У одной из коек, наклонившись над раненым, стоял Макферней. Он копался зондом в глубокой ране под ко</w:t>
        <w:softHyphen/>
        <w:t>леном сипая. Свернутые в тугие трубочки полотняные бинты лежали на табурете у койк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Хорошо, что я в молодости, хоть и недолго, был лекарским учеником в Эдинбурге... – бормотал сквозь зубы шотландец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Он взялся за бинт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Мистер Макферней! – дрожа, проговорила Дженн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Макферней обернулся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Мисс Гаррис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Дженни схватила его за рукав и заплакал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е плачьте, мисс Гаррис! – мягко сказал шотландец. – Здесь вам ничего дурного не сделают. Война кон</w:t>
        <w:softHyphen/>
        <w:t>чится, и повстанцы обменяют вас на своих пленных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Раненый застонал и заворочался на своей койке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окой! – сердито закричал Макферней. – Колено держать в полном покое!.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И он начал туго бинтовать ногу сипая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Дженни пошла к выходу. Сам уже стоял у дверей сна</w:t>
        <w:softHyphen/>
        <w:t>ружи, на своем посту: входить в зал лазарета ему строго запрещалось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Спасибо, Сам! – сказала Дженни и погладила чер</w:t>
        <w:softHyphen/>
        <w:t>ную блестящую шерсть на шее собак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Точно камень свалился с сердца Дженни. «Теперь я уже не одна, – думала девочка. – Мистер Макферней здесь, значит, мне нечего бояться».</w:t>
      </w:r>
    </w:p>
    <w:p>
      <w:pPr>
        <w:pStyle w:val="Normal"/>
        <w:ind w:firstLine="426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Глава тридцать перва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БАХАДУР-ШАХ</w:t>
      </w:r>
    </w:p>
    <w:p>
      <w:pPr>
        <w:pStyle w:val="Normal"/>
        <w:ind w:firstLine="426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firstLine="426"/>
        <w:jc w:val="both"/>
        <w:rPr/>
      </w:pPr>
      <w:r>
        <w:rPr>
          <w:sz w:val="24"/>
        </w:rPr>
        <w:t>Молодая индуска в белой кисейной повязке каждой утро приходила к Дженни. Индуска молча ставила на по</w:t>
        <w:softHyphen/>
        <w:t>рог кувшин со свежей водой, чашку вареной чечевицы или риса, приветливо улыбалась Дженни и уходила. Женщину звали Даринат. Дженни часто потом, в более поздние часы дня, видела Даринат в просторном дворе резиден</w:t>
        <w:softHyphen/>
        <w:t>ции с маленькой полуголой девочкой на руках. Индуска кормила девочку, купала ее в теплой, нагретой солнцем воде бассейна, перекликалась с соседками и была очень говорлива. Но приходя к Дженни, всегда умолкала и только кивала ей головой и улыбалась. Даринат никогда не служила в домах саибов и не знала их языка.</w:t>
      </w:r>
    </w:p>
    <w:p>
      <w:pPr>
        <w:pStyle w:val="Normal"/>
        <w:ind w:firstLine="426"/>
        <w:jc w:val="both"/>
        <w:rPr/>
      </w:pPr>
      <w:r>
        <w:rPr>
          <w:sz w:val="24"/>
        </w:rPr>
        <w:t>Помногу дней Дженни не с кем было перекинуться словом. Мистер Макферней был занят у себя в лазарете: раненые всё прибывали. Всё чаще доносился до Дженни грохот пальбы, то отдаленная, то близкая канонада. С каждым днем всё упорнее обстреливали крепость из британского лагеря, всё яростнее отвечали с бастионов крепостные пушк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Не молчали и те пушки, которые повстанцы отбили у капитана Бедфорда, – большие гаубицы и скорострель</w:t>
        <w:softHyphen/>
        <w:t>ные мортиры капитана били по лагерю и не одну палатку разметали и разбили за холмами. У Инсура и его това</w:t>
        <w:softHyphen/>
        <w:t>рищей был верный прицел.</w:t>
      </w:r>
    </w:p>
    <w:p>
      <w:pPr>
        <w:pStyle w:val="Normal"/>
        <w:ind w:firstLine="426"/>
        <w:jc w:val="both"/>
        <w:rPr/>
      </w:pPr>
      <w:r>
        <w:rPr>
          <w:sz w:val="24"/>
        </w:rPr>
        <w:t>По ночам Дженни смотрела на небо, следила за даль</w:t>
        <w:softHyphen/>
        <w:t>ними отсветами пожаров. На широкой площади перед до</w:t>
        <w:softHyphen/>
        <w:t>мом резиденции зажигались костры, повстанцы шумели вокруг костров, радуясь новой удачной вылазке из стен крепости. Подолгу не утихал шум вокруг повстанческих шатров, веселые крики доносились оттуда, ликующее гу</w:t>
        <w:softHyphen/>
        <w:t>дение труб, музыка. Повстанцы праздновали свои победы над британскими войсками.</w:t>
      </w:r>
    </w:p>
    <w:p>
      <w:pPr>
        <w:pStyle w:val="Normal"/>
        <w:ind w:firstLine="426"/>
        <w:jc w:val="both"/>
        <w:rPr/>
      </w:pPr>
      <w:r>
        <w:rPr>
          <w:sz w:val="24"/>
        </w:rPr>
        <w:t>Из других городов долетали добрые вести. В Сахранпуре, невдалеке от Дели, мусульмане и индусы, все, как один, по примеру делийцев, поднялись на борьбу с ино</w:t>
        <w:softHyphen/>
        <w:t>земцами. Повстанцы Морадабада прогнали британского резидента, весь британский гарнизон взяли в плен, а каз</w:t>
        <w:softHyphen/>
        <w:t>ну англичан конфисковали для нужд восстания, накупили и хлеба для голодных, и пороха для солдат. Посланцы из Дели ходили и в княжество Битхур, и в Джанси, и узна</w:t>
        <w:softHyphen/>
        <w:t>ли, что Нана-саиб успешно бьет британского генерала близ Канпура, а рани</w:t>
      </w:r>
      <w:r>
        <w:rPr>
          <w:rStyle w:val="FootnoteCharacters"/>
          <w:rStyle w:val="FootnoteAnchor"/>
          <w:sz w:val="24"/>
        </w:rPr>
        <w:footnoteReference w:id="2"/>
      </w:r>
      <w:r>
        <w:rPr>
          <w:sz w:val="24"/>
        </w:rPr>
        <w:t xml:space="preserve"> Джансийская Лакшми-бай со</w:t>
        <w:softHyphen/>
        <w:t>брала большое войско и ведет его на англичан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Наш Дели – гора над горами! – с гордостью гово</w:t>
        <w:softHyphen/>
        <w:t>рили повстанцы. – Здесь зажглось великое пламя, кото</w:t>
        <w:softHyphen/>
        <w:t>рое скоро охватит все индийские земли.</w:t>
      </w:r>
    </w:p>
    <w:p>
      <w:pPr>
        <w:pStyle w:val="Normal"/>
        <w:ind w:firstLine="426"/>
        <w:jc w:val="both"/>
        <w:rPr/>
      </w:pPr>
      <w:r>
        <w:rPr>
          <w:sz w:val="24"/>
        </w:rPr>
        <w:t>И шах делийский радовался удаче повстанцев. Он праздновал их победы на торжественных приемах – дурбарах – в своем дворце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По дворцовому саду светились розовые и желтые фо</w:t>
        <w:softHyphen/>
        <w:t>нари, фокусники кидали шары у главного фонтана; до поздней ночи в саду свистели и выли флейты, стучали барабаны. У бассейна на заднем дворе ужинали плясуны, факиры, заклинатели змей, фокусники. Шах приказывал выносить им остатки от своего стола.</w:t>
      </w:r>
    </w:p>
    <w:p>
      <w:pPr>
        <w:pStyle w:val="Normal"/>
        <w:ind w:firstLine="426"/>
        <w:jc w:val="both"/>
        <w:rPr/>
      </w:pPr>
      <w:r>
        <w:rPr>
          <w:sz w:val="24"/>
        </w:rPr>
        <w:t>Старый шах спал на этих приемах, уткнув седую бо</w:t>
        <w:softHyphen/>
        <w:t>роду в шелковый халат. Когда-то Бахадур-шах был мо</w:t>
        <w:softHyphen/>
        <w:t>лод, силен и жесток. Он любил славу и торжественные дворцовые дурбары, любил восточную пышность, политую кровью, и расправы с непокорными, достойные его вели</w:t>
        <w:softHyphen/>
        <w:t>ких предков. Но сейчас всё это было позади. Достигнув восьмидесяти лет, Бахадур-шах начал писать стихи. Он чертил строки двустиший кончиком своего резного посоха на песке сада, как позже, став пленником британской ко</w:t>
        <w:softHyphen/>
        <w:t>ролевы, чертил слова любовных песнопений концом обго</w:t>
        <w:softHyphen/>
        <w:t>релой палки на стенах своей темницы. Правителю Дели было восемьдесят два года, он был кроток, неразумен и стар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Сквозь пролом в каменной ограде сада Дженни видела западный угол двора, пристройки, конюшни, поме</w:t>
        <w:softHyphen/>
        <w:t>щения для слуг.</w:t>
      </w:r>
    </w:p>
    <w:p>
      <w:pPr>
        <w:pStyle w:val="Normal"/>
        <w:ind w:firstLine="426"/>
        <w:jc w:val="both"/>
        <w:rPr/>
      </w:pPr>
      <w:r>
        <w:rPr>
          <w:sz w:val="24"/>
        </w:rPr>
        <w:t>Дымились жаровни, детский плач доносился из-под навесов, женщины звенели кувшинами у большого фон</w:t>
        <w:softHyphen/>
        <w:t>тана.</w:t>
      </w:r>
    </w:p>
    <w:p>
      <w:pPr>
        <w:pStyle w:val="Normal"/>
        <w:ind w:firstLine="426"/>
        <w:jc w:val="both"/>
        <w:rPr/>
      </w:pPr>
      <w:r>
        <w:rPr>
          <w:sz w:val="24"/>
        </w:rPr>
        <w:t>Как-то раз Дженни удалось издали увидеть Бахадур-шаха. Он был невысокий, согнувшийся, в белой чалме, и весь белый от старости. Рядом с ним, в открытых но</w:t>
        <w:softHyphen/>
        <w:t>силках, несли нарядную старуху с насурмленными бровями. Нижняя часть лица у старухи была небрежно при</w:t>
        <w:softHyphen/>
        <w:t>крыта белым шелком. Старуха что-то сердито говорила шаху. Это была Зейнаб-Махал – старшая из шахских жен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У них шел спор о наследнике престол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Твой старший сын, Факируддин, был скромен и благочестив, – говорила Зейнаб. – Он знал двадцать четыре главы Корана наизусть и совершил путешествие в святую Мекку... Но аллах не дал ему долгой жизни. Вот уже больше года, свет души, мы плачем о твоем сыне Факируддине...</w:t>
      </w:r>
    </w:p>
    <w:p>
      <w:pPr>
        <w:pStyle w:val="Normal"/>
        <w:ind w:firstLine="426"/>
        <w:jc w:val="both"/>
        <w:rPr/>
      </w:pPr>
      <w:r>
        <w:rPr>
          <w:sz w:val="24"/>
        </w:rPr>
        <w:t>Старуха сама отравила наследника престола искусно приготовленным блюдом из дичи и пряностей, с примесью ядовитой куркумы; Факируддин был сыном от другой жены. Все остальные принцы, запуганные, подкупленные, поставили свою подпись на бумаге, в которой говорилось, что они отказываются от престола в пользу сына старухи, Джевен-Бахта.</w:t>
      </w:r>
    </w:p>
    <w:p>
      <w:pPr>
        <w:pStyle w:val="Normal"/>
        <w:ind w:firstLine="426"/>
        <w:jc w:val="both"/>
        <w:rPr/>
      </w:pPr>
      <w:r>
        <w:rPr>
          <w:sz w:val="24"/>
        </w:rPr>
        <w:t>Воспротивился только один, первый по старшинству после погибшего, – Мирза-Могул. Началась борьба пар</w:t>
        <w:softHyphen/>
        <w:t>тий, подкупы, угрозы, оговоры. Британский резидент узнал о разногласиях и сообщил в Лондон, в совет Ост-Индской компании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Никаких наследников! – постановили в совете. – Бахадур-шах будет последним в династии, никто из сыно</w:t>
        <w:softHyphen/>
        <w:t>вей не наследует престола.</w:t>
      </w:r>
    </w:p>
    <w:p>
      <w:pPr>
        <w:pStyle w:val="Normal"/>
        <w:ind w:firstLine="426"/>
        <w:jc w:val="both"/>
        <w:rPr/>
      </w:pPr>
      <w:r>
        <w:rPr>
          <w:sz w:val="24"/>
        </w:rPr>
        <w:t>Ост-Индскую компанию давно смущал этот царствен</w:t>
        <w:softHyphen/>
        <w:t>ный двор в самом сердце Индии, блеск древней династии, ее престиж среди мусульман, смущал старый неразумный шах, требовательные принцы, игра восточной дипломатии, интриги, а больше всего таинственные письма, которые Бахадур-шах, пользуясь относительной свободой сноше</w:t>
        <w:softHyphen/>
        <w:t>ний, засылал и к персидскому двору, и к самому египет</w:t>
        <w:softHyphen/>
        <w:t>скому султану.</w:t>
      </w:r>
    </w:p>
    <w:p>
      <w:pPr>
        <w:pStyle w:val="Normal"/>
        <w:ind w:firstLine="426"/>
        <w:jc w:val="both"/>
        <w:rPr/>
      </w:pPr>
      <w:r>
        <w:rPr>
          <w:sz w:val="24"/>
        </w:rPr>
        <w:t>«На Бахадур-шахе положить конец династии потом</w:t>
        <w:softHyphen/>
        <w:t>ков Тимура!» – порешили лондонские купцы.</w:t>
      </w:r>
    </w:p>
    <w:p>
      <w:pPr>
        <w:pStyle w:val="Normal"/>
        <w:ind w:firstLine="426"/>
        <w:jc w:val="both"/>
        <w:rPr/>
      </w:pPr>
      <w:r>
        <w:rPr>
          <w:sz w:val="24"/>
        </w:rPr>
        <w:t>С началом восстания всё изменилось. Восставший на</w:t>
        <w:softHyphen/>
        <w:t>род объявил делийского шаха главой возрождающейся Индии. С первого дня занятия крепости повстанческими войсками старый шах снова стал правителем Дели. И вновь получил право избирать себе шах-задэ – наслед</w:t>
        <w:softHyphen/>
        <w:t>ника престола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Мирза горяч, жаден, необуздан, – шептала старуха Зейнаб. – Он станет причиной многих несчастий и гибели трон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Будущее нам не открыто, а Мирза – старший, – возражал Бахадур-шах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У него шрам на левом ухе, а увечные не наследуют престола!.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Разрезанное ухо не есть увечье...</w:t>
      </w:r>
    </w:p>
    <w:p>
      <w:pPr>
        <w:pStyle w:val="Normal"/>
        <w:ind w:firstLine="426"/>
        <w:jc w:val="both"/>
        <w:rPr/>
      </w:pPr>
      <w:r>
        <w:rPr>
          <w:sz w:val="24"/>
        </w:rPr>
        <w:t>Сам Мирза, мрачный пятидесятилетний принц, в тя</w:t>
        <w:softHyphen/>
        <w:t>желой парчовой одежде, с неподвижным, точно навсегда остановившимся взглядом тусклых черных глаз, проводил в праздности свои дни в покойных залах отцовского дворца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Тяжко мне, Ассан-Улла!.. – жаловался принц своему единственному доверенному другу, придворному лекарю Ассан-Улле. – Тяжко мне... Зейнаб, своевольная старуха, властвует над моим отцом. Пока она здесь, я – пленник в своих собственных покоях. Я, старший из сы</w:t>
        <w:softHyphen/>
        <w:t>новей шаха, неволен в своих поступках.</w:t>
      </w:r>
    </w:p>
    <w:p>
      <w:pPr>
        <w:pStyle w:val="Normal"/>
        <w:ind w:firstLine="426"/>
        <w:jc w:val="both"/>
        <w:rPr/>
      </w:pPr>
      <w:r>
        <w:rPr>
          <w:sz w:val="24"/>
        </w:rPr>
        <w:t>Принц знал, что Зейнаб не уступит, что блюдо с куркумой, пока Зейнаб жива, каждый день может быть поднесено и ему и что тот же Ассан-Улла, если повелит старуха, будет лечить его так же, как он лечил отравлен</w:t>
        <w:softHyphen/>
        <w:t>ного Факируддина: от лечения яд подействовал на два часа быстрее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Принц не хотел ждать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Терпение, свет души! – твердил ему лекарь. – Аллах велик. Никто не знает, когда он призовет к себе того, кто уже отмечен в книге судеб.</w:t>
      </w:r>
    </w:p>
    <w:p>
      <w:pPr>
        <w:pStyle w:val="Normal"/>
        <w:ind w:firstLine="426"/>
        <w:jc w:val="both"/>
        <w:rPr/>
      </w:pPr>
      <w:r>
        <w:rPr>
          <w:sz w:val="24"/>
        </w:rPr>
        <w:t>Пока во дворце шли празднества, приемы и споры, британцы укрепляли свои позиции. Растерянность пер</w:t>
        <w:softHyphen/>
        <w:t>вых недель давно прошла, слабосильный Барнард умер, полковник Вильсон, получивший к тому времени чин бри</w:t>
        <w:softHyphen/>
        <w:t>гадного генерала, успешно собирал силы. Своих солдат мало? Путь из Великобритании далек? Но есть старый, не раз испытанный способ: добывать солдат у соседей. Одним платили деньгами, другим – обещаниями или угро</w:t>
        <w:softHyphen/>
        <w:t>зами. Князек соседнего Непала дал две тысячи гурок – диких кочевых воинов. Непальцы уже вышли в поход частью в кибитках, частью на косматых низкорослых ло</w:t>
        <w:softHyphen/>
        <w:t>шадях, с самодельными щитами и копьями.</w:t>
      </w:r>
    </w:p>
    <w:p>
      <w:pPr>
        <w:pStyle w:val="Normal"/>
        <w:ind w:firstLine="426"/>
        <w:jc w:val="both"/>
        <w:rPr/>
      </w:pPr>
      <w:r>
        <w:rPr>
          <w:sz w:val="24"/>
        </w:rPr>
        <w:t>Из Пенджаба, отряд за отрядом, прибывали сикхи на своих добрых конях. Пехота из Кашмира, конники из Бе</w:t>
        <w:softHyphen/>
        <w:t>луджистана, – многоплеменный лагерь за Хребтом всё шире раскидывал палатки. По ночам огненный круг кост</w:t>
        <w:softHyphen/>
        <w:t>ров охватывал уже почти всю равнину за холмами. Всё злее становилась канонада, вылазки сипаев из крепости всё чаще и кровопролитнее.</w:t>
      </w:r>
    </w:p>
    <w:p>
      <w:pPr>
        <w:pStyle w:val="Normal"/>
        <w:ind w:firstLine="426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Глава тридцать втора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ЯТЬСОТ РУПИЙ ЗА ГОЛОВУ ПАНДИ</w:t>
      </w:r>
    </w:p>
    <w:p>
      <w:pPr>
        <w:pStyle w:val="Normal"/>
        <w:ind w:firstLine="426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 большом дворе резиденции, у фонтана, на исходе но</w:t>
        <w:softHyphen/>
        <w:t>чи, Инсур допрашивал пленных.</w:t>
      </w:r>
    </w:p>
    <w:p>
      <w:pPr>
        <w:pStyle w:val="Normal"/>
        <w:ind w:firstLine="426"/>
        <w:jc w:val="both"/>
        <w:rPr/>
      </w:pPr>
      <w:r>
        <w:rPr>
          <w:sz w:val="24"/>
        </w:rPr>
        <w:t>Их было много после большой ночной вылазки за сте</w:t>
        <w:softHyphen/>
        <w:t>ны города. К фонтану, неуверенно ступая, вышел ранен</w:t>
        <w:softHyphen/>
        <w:t>ный в руку солдат-индус. Он смущенно глядел на Инсура, ожидая вопросов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олк? – спросил Инсур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Семьдесят четвертый, – ответил пленник. – Пен</w:t>
        <w:softHyphen/>
        <w:t>джабской пехоты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Давно у саибов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сего несколько недель. Пригнали из Лагор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Инсур оглядел пленника. Молод, очень молод и очень истощен, – должно быть, только недавно взят из деревн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Темный провал, похожий на синий трехлепестковый лотос, – след пендзинской язвы, – уродовал щеку чело</w:t>
        <w:softHyphen/>
        <w:t>век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Он стоял, бледный, не поднимая взгляд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Как же ты пошел против своих? – в упор спросил Инсур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Сипай задрожал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Офицеры грозили нам! Пистолет в спину, и гнали вперед. «Пускай идут в бой первыми! – кричали, – под пули, против своих же панди»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Что? – спросил Инсур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ротив своих же панди!.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Да! Да! Они всех восставших сипаев называют «панди», – подхватили другие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Саибы говорят, – несмело продолжал первый плен</w:t>
        <w:softHyphen/>
        <w:t>ный, – что здесь, в Дели, скрывается первый Панди, из первого восставшего полка, и будто бы этот Панди не человек, а дьявол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от как? – сказал Инсур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Да, да, саибы говорят: он большой и страшный дьявол или оборотень, со стальными зубами... и будто бы его петля не берет. Так что повесить его не</w:t>
        <w:softHyphen/>
        <w:t>возможно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Его можно только расстрелять из пушки!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Ходсон-саиб прискакал в лагерь, – сказал другой пленник. – Он объявил большую награду тому, кто пой</w:t>
        <w:softHyphen/>
        <w:t>мает этого Панди и приведет к нему живого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ятьсот серебряных рупий!.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Ого!.. – Инсур усмехнулся. – Дорого же они це</w:t>
        <w:softHyphen/>
        <w:t>нят этого Панд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Они очень злы на него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а всех панди злы саибы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Им никак не пробить ваши крепкие стены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Людей у них теперь много, а больших пушек нет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Они ждут сильных пушек из Пенджаба. Вся на</w:t>
        <w:softHyphen/>
        <w:t>дежда саибов на эти пушк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Большой поезд осадных орудий скоро придет из Лагора, – торопился досказать первый пленный. «Вот когда, – говорят саибы, – мы пробьем наконец брешь в высоких стенах Дели и пойдем штурмом на город»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Тень легла на лицо Инсура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Так, – сказал Инсур. – Важные новости. – Он по</w:t>
        <w:softHyphen/>
        <w:t>молчал. – Можешь идти. В нашем лазарете тебе перевя</w:t>
        <w:softHyphen/>
        <w:t>жут рук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Пленник побрел на террасу, поддерживая здоровой правой раненую левую руку.</w:t>
      </w:r>
    </w:p>
    <w:p>
      <w:pPr>
        <w:pStyle w:val="Normal"/>
        <w:ind w:firstLine="426"/>
        <w:jc w:val="both"/>
        <w:rPr/>
      </w:pPr>
      <w:r>
        <w:rPr>
          <w:sz w:val="24"/>
        </w:rPr>
        <w:t>«Значит, здесь не убивают пленных? – думал он. – А саибы говорили нам, что панди закалывают всех, без разбора»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Он вошел в лазарет. Женщина, повязанная белым, по</w:t>
        <w:softHyphen/>
        <w:t>тушила бронзовый светильник – уже рассвело – и ука</w:t>
        <w:softHyphen/>
        <w:t>зала раненому койку.</w:t>
      </w:r>
    </w:p>
    <w:p>
      <w:pPr>
        <w:pStyle w:val="Normal"/>
        <w:ind w:firstLine="426"/>
        <w:jc w:val="both"/>
        <w:rPr/>
      </w:pPr>
      <w:r>
        <w:rPr>
          <w:sz w:val="24"/>
        </w:rPr>
        <w:t>«Значит, здесь не только не убивают пленных, а даже лечат? – продолжал удивляться раненый. – Зачем же нам лгали саибы?»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Там, в лагере англичан, раненые из туземной пехоты по много дней валялись на голой земле, без навеса, под солнцем, и никто не оказывал им помощ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Индус-санитар принес корпию, бинты, приготовил мазь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Сейчас придет наш хаким, он тебя перевяжет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«Хаким»? – пленный ожидал увидеть арабского уче</w:t>
        <w:softHyphen/>
        <w:t>ного лекаря с седой бородой, в хитро повязанной чалме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 зал вошел маленький сухой темнолицый человек с синими глазами европейц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 xml:space="preserve">Ты тоже пленный? – удивленно спросил сипай. 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Хаким не отвечал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окажи рану, – сказал Макферней.</w:t>
      </w:r>
    </w:p>
    <w:p>
      <w:pPr>
        <w:pStyle w:val="Normal"/>
        <w:ind w:firstLine="426"/>
        <w:jc w:val="both"/>
        <w:rPr/>
      </w:pPr>
      <w:r>
        <w:rPr>
          <w:sz w:val="24"/>
        </w:rPr>
        <w:t>Он ловко отодрал присохший рукав, разрезал ткань, омыл рану и уверенно начал накладывать повязк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 это что? – строго спросил хаким. Он увидел вздувшиеся темно-лиловые полосы на шее сипая и присох</w:t>
        <w:softHyphen/>
        <w:t>ши гной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Избили, – неохотно ответил сипай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Зачем загноил? Зачем раньше не пришел? – рассердился Макферней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Это еще там. У них... – Сипай показал в сторону британского лагеря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Макферней достал пузырек и протер загноившиеся рубцы раствором лекарств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Кто избил? – спросил он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олковник. Ручкой пистолета, – покорно ответил пленный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Какой полковник? Как его зовут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Гаррис-саиб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Хаким чуть-чуть изменился в лице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Гаррис? – спросил Макферней. – Ты твердо пом</w:t>
        <w:softHyphen/>
        <w:t>нишь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Да, хаким, помню. Гаррис-саиб из Аллигур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Так, – сказал Макферней. – Так. – Он молча про</w:t>
        <w:softHyphen/>
        <w:t>тирал раствором карболовой кислоты свои маленькие, обожженные лекарством руки.</w:t>
      </w:r>
    </w:p>
    <w:p>
      <w:pPr>
        <w:pStyle w:val="Normal"/>
        <w:ind w:firstLine="426"/>
        <w:jc w:val="both"/>
        <w:rPr/>
      </w:pPr>
      <w:r>
        <w:rPr>
          <w:sz w:val="24"/>
        </w:rPr>
        <w:t>«Значит, отец Дженни там, в лагере осаждающих...» – Пальцы Макфернея слегка дрожал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Скажи, хаким! – решился пленный. – Скажи, тебя силой привели сюда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Макферней улыбнулся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ет, – сказал Макферней. – Я мог и уйти. Но я не хотел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И ты по своей воле лечишь раненых панди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Макферней кивнул головой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Значит, ты с ними заодно? – спросил пленный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Да, – просто сказал Макферней. – Я с ними за</w:t>
        <w:softHyphen/>
        <w:t>одно. Панди бьются за правое дело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Раненый замолчал. Боль в руке утихла, но он не уснул. Он лежал на койке и думал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«Даже и саибы с ними. Когда саибы честны», – думал пленник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 час первой утренней еды женщина, повязанная бе</w:t>
        <w:softHyphen/>
        <w:t>лым, вошла и поставила перед ним чашку вареного рис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Я не хочу есть. Я хочу говорить с тем человеком, который допрашивал меня у фонтана, – сказал пленный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Он был взволнован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Тот человек ушел, – сказала женщин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Пленный лег на своей койке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Я буду ждать, – сказал пленный.</w:t>
      </w:r>
    </w:p>
    <w:p>
      <w:pPr>
        <w:pStyle w:val="Normal"/>
        <w:ind w:firstLine="426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Допрос кончился. Инсур пошел осматривать посты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По земляному скату, потом по каменным ступенькам, обложенным мешками с песком, он поднялся на вышку своего бастион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Солнце взошло. Широким взглядом охватил Инсур крепость и небо над крепостью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Облака плыли над Дели. Дым трепетал над листвой, над плоскими крышами зданий. За садами теснились до</w:t>
        <w:softHyphen/>
        <w:t>ма, храмы, голуби кружились над синим куполом Боль</w:t>
        <w:softHyphen/>
        <w:t>шой Мечети. Большой прекрасный город лежал по эту сторону крепостной стены.</w:t>
      </w:r>
    </w:p>
    <w:p>
      <w:pPr>
        <w:pStyle w:val="Normal"/>
        <w:ind w:firstLine="426"/>
        <w:jc w:val="both"/>
        <w:rPr/>
      </w:pPr>
      <w:r>
        <w:rPr>
          <w:sz w:val="24"/>
        </w:rPr>
        <w:t>За грядой холмов, по ту сторону стены, широким по</w:t>
        <w:softHyphen/>
        <w:t>лукругом раскинулись палатки британского лагеря. Скло</w:t>
        <w:softHyphen/>
        <w:t>ны холмов, обращенные к городу, были почти обнажены, ни один человек не мог бы приблизиться к городской стене. Но в самом центре хребта, чуть правее Флагстафской вышки, довольно глубокий овраг пересекал гря</w:t>
        <w:softHyphen/>
        <w:t>ду холмов и бежал наискосок по равнине. В этом месте Инсур видел какое-то движение. Черные фигурки шеве</w:t>
        <w:softHyphen/>
        <w:t>лились по краю оврага, под прикрытием редких кустов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Британцы начинали в этом месте какие-то большие земляные работы.</w:t>
      </w:r>
    </w:p>
    <w:p>
      <w:pPr>
        <w:pStyle w:val="Normal"/>
        <w:ind w:firstLine="426"/>
        <w:jc w:val="both"/>
        <w:rPr/>
      </w:pPr>
      <w:r>
        <w:rPr>
          <w:sz w:val="24"/>
        </w:rPr>
        <w:t>Долго смотрел Инсур на склон холма. Что замыслили саибы?.. Скоро на помощь им придут большие пушки из Пенджаба, – такие, которые смогут пробить брешь в мо</w:t>
        <w:softHyphen/>
        <w:t>гучих стенах Дели. И тогда настанет день штурма – ре</w:t>
        <w:softHyphen/>
        <w:t>шающий день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Старый сержант Рунджит копался у своей пушк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Ты озабочен, Инсур, – сказал Рунджит. – Плохие вести оттуда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Он указал на белые островерхие палатки за хол</w:t>
        <w:softHyphen/>
        <w:t>мам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ести добрые, – усмехнулся Инсур. – Саибы на</w:t>
        <w:softHyphen/>
        <w:t>значили за меня хорошую цену: пятьсот серебряных ру</w:t>
        <w:softHyphen/>
        <w:t>пий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Старые артиллеристы  переглянулись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У нас с саибами другой счет: чугунной моне</w:t>
        <w:softHyphen/>
        <w:t>той, – сказал Рунджит и положил руку на ствол своей большой пушк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 сдачу даем картечью! – подхватил Шайтан-Ага, глядя веселыми озорными глазами прямо в глаза Инсур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Инсур улыбнулся. Он знал, что эти не подведут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Пока сердца повстанцев сплочены единой волей, еди</w:t>
        <w:softHyphen/>
        <w:t>ным желанием отстоять крепость, до тех пор Дели стоит крепко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Только бы злые силы не разбили этого единства.</w:t>
      </w:r>
    </w:p>
    <w:p>
      <w:pPr>
        <w:pStyle w:val="Normal"/>
        <w:ind w:firstLine="426"/>
        <w:jc w:val="both"/>
        <w:rPr/>
      </w:pPr>
      <w:r>
        <w:rPr>
          <w:sz w:val="24"/>
        </w:rPr>
        <w:t>В самом Дели есть враги восстания. Сипайская вольница досаждает  богатым горожанам. Всё чаще слышатся недовольные разговоры. Надо кормить и содержать многотысячное войско. Купцы не любят войны, если на ней нельзя наживаться.</w:t>
      </w:r>
    </w:p>
    <w:p>
      <w:pPr>
        <w:pStyle w:val="Normal"/>
        <w:ind w:firstLine="426"/>
        <w:jc w:val="both"/>
        <w:rPr/>
      </w:pPr>
      <w:r>
        <w:rPr>
          <w:sz w:val="24"/>
        </w:rPr>
        <w:t>И еще... Инсур поглядел в сторону высоких стен красного камня над самой рекой. Как крепость в крепости, огражденное стенами, укрепленное фортами, высилось над водами Джамны великолепное здание шахского дворца. Там затевались интриги, споры то одной придворной пар</w:t>
        <w:softHyphen/>
        <w:t>тией, то другой. Многочисленная челядь, советники, слу</w:t>
        <w:softHyphen/>
        <w:t>ги, огромная разросшаяся семья, враждующие друг с дру</w:t>
        <w:softHyphen/>
        <w:t>гом принцы, и в центре всего этого – старый, выживший из ума шах – игрушка в руках тех, кто его окружает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Гнездо предателей, откуда рано или поздно по</w:t>
        <w:softHyphen/>
        <w:t>пытаются нанести удар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Обходной дорогой, мимо развалин Арсенала, Инсур пошел обратно к дому резиденции.</w:t>
      </w:r>
    </w:p>
    <w:p>
      <w:pPr>
        <w:pStyle w:val="Normal"/>
        <w:ind w:firstLine="426"/>
        <w:jc w:val="both"/>
        <w:rPr/>
      </w:pPr>
      <w:r>
        <w:rPr>
          <w:sz w:val="24"/>
        </w:rPr>
        <w:t>Повстанческий табор шумел, просыпаясь. На майдане перекликались первые утренние голоса. Из раскрытых дверей кузницы летела сажа, слышались гулкие удары же</w:t>
        <w:softHyphen/>
        <w:t>леза по железу. У входа в Большую Мечеть толпились нищие. Из ворот большого дома, брошенного своим вла</w:t>
        <w:softHyphen/>
        <w:t>дельцем, с звонким цоканьем копыт выезжали конные совары. Слуги несли в нарядных носилках знатную жен</w:t>
        <w:softHyphen/>
        <w:t>щину-мусульманку, и ханум, отогнув уголок ковра, со страхом глядела, как скачут через площадь молодцы-совары, как пробуют остроту своих шашек на связках све</w:t>
        <w:softHyphen/>
        <w:t>жего тростника.</w:t>
      </w:r>
    </w:p>
    <w:p>
      <w:pPr>
        <w:pStyle w:val="Normal"/>
        <w:ind w:firstLine="426"/>
        <w:jc w:val="both"/>
        <w:rPr/>
      </w:pPr>
      <w:r>
        <w:rPr>
          <w:sz w:val="24"/>
        </w:rPr>
        <w:t>Скоро начнется бой, решающий бой за Дели. Будут ли сердца горожан едины, когда начнется бой?..</w:t>
      </w:r>
    </w:p>
    <w:p>
      <w:pPr>
        <w:pStyle w:val="Normal"/>
        <w:ind w:firstLine="426"/>
        <w:jc w:val="both"/>
        <w:rPr/>
      </w:pPr>
      <w:r>
        <w:rPr>
          <w:sz w:val="24"/>
        </w:rPr>
        <w:t>Две плетельщицы циновок сидели под навесом своего дома. Одна сучила в ладонях толстую травяную нить, вторая натягивала ее на колышки и переплетала другими. Обе поглядели на Инсура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Вон идет Инсур-Панди, – сказала одна. – Саибы назначили за его голову пятьсот рупий... Он идет, не прячась: должно быть, не боится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Чего ему бояться? – сказала вторая. – Разве есть в Дели хоть одна плетельщица циновок, которая отдаст саибам Инсура-Панди?..</w:t>
      </w:r>
    </w:p>
    <w:p>
      <w:pPr>
        <w:pStyle w:val="Normal"/>
        <w:ind w:firstLine="426"/>
        <w:jc w:val="both"/>
        <w:rPr/>
      </w:pPr>
      <w:r>
        <w:rPr>
          <w:sz w:val="24"/>
        </w:rPr>
        <w:t>Инсур свернул в тесную улицу Оружейников. Из рас</w:t>
        <w:softHyphen/>
        <w:t>крытых дверей низкого каменного строения на него пах</w:t>
        <w:softHyphen/>
        <w:t>нула волна жара, более сильная, чем накаленный солн</w:t>
        <w:softHyphen/>
        <w:t>цем воздух улицы. Это была оружейная мастерская. Мо</w:t>
        <w:softHyphen/>
        <w:t>лодой оружейник Застра склонился над изогнутым клин</w:t>
        <w:softHyphen/>
        <w:t>ком. Пламя горна освещало его худое красивое горбоно</w:t>
        <w:softHyphen/>
        <w:t>сое лицо, темное от копоти, и блестящие глаз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ривет тебе, Застра! – сказал Инсур. – Слыхал о новостях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Слыхал, – сказал оружейник. – За тебя назначили большую цен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Застра улыбнулся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Ты можешь ходить открыто, Инсур, – сказал ору</w:t>
        <w:softHyphen/>
        <w:t>жейник. – Нет в городе Дели кузнеца, медника, жестя</w:t>
        <w:softHyphen/>
        <w:t>ника или оружейника, который выдаст тебя саибам.</w:t>
      </w:r>
    </w:p>
    <w:p>
      <w:pPr>
        <w:pStyle w:val="Normal"/>
        <w:ind w:firstLine="426"/>
        <w:jc w:val="both"/>
        <w:rPr/>
      </w:pPr>
      <w:r>
        <w:rPr>
          <w:sz w:val="24"/>
        </w:rPr>
        <w:t>В восточном тупике Серебряного Базара шумел Девя</w:t>
        <w:softHyphen/>
        <w:t>тый артиллерийский полк. В этом углу сипайского ста</w:t>
        <w:softHyphen/>
        <w:t>на распоряжался Лалл-Синг. Он вышел из рядов к Инсуру, разгоряченный, потный, полный забот и веселья, со смеющимися глазами, как всегд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Саибы назначили за меня пятьсот рупий, – сказал ему Инсур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Слыхал! – ответил Лалл-Синг. Он хитро улыбнул</w:t>
        <w:softHyphen/>
        <w:t>ся. – Я скажу тебе: никто в Дели не получит этих денег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очему же? Я хожу не прячась, все знают меня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ет такого сипая в крепости, который выдаст саи</w:t>
        <w:softHyphen/>
        <w:t>бам своего Панди, – твердо сказал Лалл-Синг. – Это значило бы выдать всех панди в городе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У ворот резиденции Инсура окликнула женщин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Тебя ждет сипай, из тех, что привели сегодня но</w:t>
        <w:softHyphen/>
        <w:t>чью, – сказала женщина. – Не ест, не спит, ни с кем не разговаривает, всё спрашивает начальника. Он хочет что-то сказать тебе, Инсур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Инсур прошел в лазарет. Пленный сразу сел на своей койке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Я ждал тебя, начальник! – сказал пленный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Кровь прилила к его бледному лицу, даже след пендзинки на щеке стал светло-багровым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рости, начальник, я не знаю, как тебя зовут, – послушай меня, я хочу видеть Панди, самого главного Панди, того, за которого назначили пятьсот серебряных рупий... Я хочу ему сказать... Большой разговор будет у меня с вашим Панди, о-о!.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Что ты ему скажешь? – спросил Инсур. Он вни</w:t>
        <w:softHyphen/>
        <w:t>мательно смотрел на худое, искаженное волнением лицо пленного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озови ко мне его самого! – настаивал сипай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Ты не боишься? – спросил Инсур. – Он такой страшный, дьявол со стальными зубами... Ведь тебе го</w:t>
        <w:softHyphen/>
        <w:t>ворили саибы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ет, не боюсь, – с усилием выговорил пленный. – Я скажу этому Панди, что я и мы все, сколько нас ни есть пленных, мы все пойдем биться за Дели... Позови ко мне Панди, я хочу сказать ему самому!.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Улыбка осветила смуглое лицо Инсур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Ты уже сказал, – медленно произнес Инсур. – Я и есть Панди, тот самый.</w:t>
      </w:r>
    </w:p>
    <w:p>
      <w:pPr>
        <w:pStyle w:val="Normal"/>
        <w:ind w:firstLine="426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426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426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426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426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Глава тридцать треть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ФАКИР ИЗ ФАКИРОВ</w:t>
      </w:r>
    </w:p>
    <w:p>
      <w:pPr>
        <w:pStyle w:val="Normal"/>
        <w:ind w:firstLine="426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Со всех концов Верхней Индии стекались в крепость восставшие войск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Новый полк сипаев пришел в Дели из Сахранпура. Его размещением занялся Лалл-Синг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Лалл-Синг выжил из южного угла Серебряного Ба</w:t>
        <w:softHyphen/>
        <w:t>зара торговца топливом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Убери, сын навоза, свой грязный товар! – сказал торговцу Лалл-Синг. – Здесь расположатся герои Сах</w:t>
        <w:softHyphen/>
        <w:t>ранпур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Торговец снабжал сушеным навозом несколько богатых домов и потому считал себя важным человеком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Уходи, не мешай моей торговле, сын опозоренной матери, – сказал торговец. – Половина города умрет без моего товара, не приготовив пищи. Если опустеет моя лавка, на чем люди будут варить баранину с рисом?.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а твоих костях, сын верблюжьего помета! – от</w:t>
        <w:softHyphen/>
        <w:t>вечал Лалл-Синг. – Уходи скорее, если не хочешь, чтобы брюхо шакала стало могилой для твоих останков!.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И Лалл-Синг вытолкал купца из лавки, а вслед ему кинул несколько больших лепешек его сушеного на солнце товар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Торговец коврами сидел на улице, тоже изгнанный из своей лавки, и громко причитал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Они разорили меня, – кричал купец, – несносные сипаи! Они выгнали меня вон, а сами расположились на моем товаре. С каких пор нищие сипаи спят на дорогих мирзапурских коврах?.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роклятые сипаи! – кричал торговец зерном. – Из самого лучшего, отборного риса они пекут лепешки для своих раненых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Лавка моя опустела! – продавец навоза бился лбом о землю у входа в торговые ряды. – Весь мой то</w:t>
        <w:softHyphen/>
        <w:t>вар сипаи раскидали по городу, я разорен!</w:t>
      </w:r>
    </w:p>
    <w:p>
      <w:pPr>
        <w:pStyle w:val="Normal"/>
        <w:ind w:firstLine="426"/>
        <w:jc w:val="both"/>
        <w:rPr/>
      </w:pPr>
      <w:r>
        <w:rPr>
          <w:sz w:val="24"/>
        </w:rPr>
        <w:t>К концу дня на Конном базаре появился старик. Он пробежал к деревянной башне водокачки в самом центре площади, к месту водопоя коней и верблюдов, где всегда толпился народ, упал на землю, зарылся в пыль и начал молиться.</w:t>
      </w:r>
    </w:p>
    <w:p>
      <w:pPr>
        <w:pStyle w:val="Normal"/>
        <w:ind w:firstLine="426"/>
        <w:jc w:val="both"/>
        <w:rPr/>
      </w:pPr>
      <w:r>
        <w:rPr>
          <w:sz w:val="24"/>
        </w:rPr>
        <w:t>Старик был несомненно святой. Ногти на руках и на босых ногах у него были значительно длиннее самих паль</w:t>
        <w:softHyphen/>
        <w:t>цев, волосы не стрижены с самого рождения, всё тело в язвах от лишений и усердных молитв.</w:t>
      </w:r>
    </w:p>
    <w:p>
      <w:pPr>
        <w:pStyle w:val="Normal"/>
        <w:ind w:firstLine="426"/>
        <w:jc w:val="both"/>
        <w:rPr/>
      </w:pPr>
      <w:r>
        <w:rPr>
          <w:sz w:val="24"/>
        </w:rPr>
        <w:t>Простой народ, став тесным кругом у водокачки, с почтением и страхом глядел на старик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Я знаю его, – сказал торговец коврами. – Это свя</w:t>
        <w:softHyphen/>
        <w:t>той человек. Он прошел на коленях весь путь от Бена</w:t>
        <w:softHyphen/>
        <w:t>реса до великих гробниц Агры. Все часы дня от восхода солнца и до захода он проводит в молитве, а по ночам спит на голой земле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е на земле! Он спит на острых гвоздях, вбитых в доски!.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Истинно святой!.. Факир из факиров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Кончив молиться, незнакомый старик начал вещать Народу: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Темный век настает! Брамины бросают Веды и совершают запретные дела. Рабам они объясняют закон, рабам служат, едят еду рабов. Презренные сипаи, рабы, набравшись гордости, уже занимают места дважды рож</w:t>
        <w:softHyphen/>
        <w:t>денных... Горе нам, горе, железный век настает: парии, чандалы, чамары будут властвовать над землей!.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Старик катался по земле, бил себя в грудь, тряс го</w:t>
        <w:softHyphen/>
        <w:t>ловой, хрипел. Шапка из грязных омертвевших волос по</w:t>
        <w:softHyphen/>
        <w:t>слушно следовала каждому движению его головы.</w:t>
      </w:r>
    </w:p>
    <w:p>
      <w:pPr>
        <w:pStyle w:val="Normal"/>
        <w:ind w:firstLine="426"/>
        <w:jc w:val="both"/>
        <w:rPr/>
      </w:pPr>
      <w:r>
        <w:rPr>
          <w:sz w:val="24"/>
        </w:rPr>
        <w:t>Купцы одобрительно кивали головами. Какой-то чело</w:t>
        <w:softHyphen/>
        <w:t>век в парчовой расшитой безрукавке, в зеленой шелковой чалме, завязанной хитрым узлом над самым лбом, как за</w:t>
        <w:softHyphen/>
        <w:t>вязывают ученые, подойдя ближе, внимательно слушал факира. Это был Ассан-Улла, лекарь из шахского дворца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Горе нам, смешение каст настает, темный век, ра</w:t>
        <w:softHyphen/>
        <w:t>бы, шудры властвуют над избранными! – вопил старик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Факир мудр! – сказал Ассан-Улла. – Он вещает правд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Когда факир кончил свои завывания и народ начал расходиться, Ассан-Улла отозвал старика в сторону и долго беседовал с ним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 тот вечер старый факир ел баранину с рисом на заднем дворе у шаха. Там же провел ночь, а на утро ушел через южные ворота за городскую стену.</w:t>
      </w:r>
    </w:p>
    <w:p>
      <w:pPr>
        <w:pStyle w:val="Normal"/>
        <w:ind w:firstLine="426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Глава тридцать четверта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ОВЕТ ПРИНЦА</w:t>
      </w:r>
    </w:p>
    <w:p>
      <w:pPr>
        <w:pStyle w:val="Normal"/>
        <w:ind w:firstLine="426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Южные ворота Дели долго оставались открыты. Че</w:t>
        <w:softHyphen/>
        <w:t>рез эти ворота в крепость подвозили продовольствие, сво</w:t>
        <w:softHyphen/>
        <w:t>бодно входили и выходили сипаи, крестьяне, странствую</w:t>
        <w:softHyphen/>
        <w:t>щие торговцы, посланцы из других городов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До самого конца августа у британцев не хватало вой</w:t>
        <w:softHyphen/>
        <w:t>ска, чтобы обложить крепость со всех сторон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 переулках подле ворот, на порогах курилен, в чай</w:t>
        <w:softHyphen/>
        <w:t>ных, у водоемов постоянно толпился и шумел народ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И вот, как-то раз поздним августовским утром жители Дели увидели необыкновенное зрелище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Длинный поезд крытых коврами повозок, открытых телег, носилок, паланкинов выезжал из южных ворот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Богато одетые женщины, слуги, дети выглядывали из носилок. Впереди на добрых конях ехали купцы, – бога</w:t>
        <w:softHyphen/>
        <w:t>тейшие, именитейшие купцы города: Иссахар-Али, Нах-рандат-Бабу, Гуффур-Эддин и другие. Пояса купцов отя</w:t>
        <w:softHyphen/>
        <w:t>желели от золотых и серебряных монет, зашитых в потай</w:t>
        <w:softHyphen/>
        <w:t>ные карманы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Позади, груженные огромными вьюками, шли вер</w:t>
        <w:softHyphen/>
        <w:t>блюды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Купцы уходили из Дели. Почуяв близкую опасность, они первыми бежали из крепости.</w:t>
      </w:r>
    </w:p>
    <w:p>
      <w:pPr>
        <w:pStyle w:val="Normal"/>
        <w:ind w:firstLine="426"/>
        <w:jc w:val="both"/>
        <w:rPr/>
      </w:pPr>
      <w:r>
        <w:rPr>
          <w:sz w:val="24"/>
        </w:rPr>
        <w:t>В тот же день к вечеру в крепости разнесся слух: у ферингов прибавилось войска, они собираются обложить Дели со всех сторон. С севера к ним подходят большие подкрепления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Лица горожан помрачнели. Факиры и нищие в хра</w:t>
        <w:softHyphen/>
        <w:t>мах вещали недоброе. Слухи росли, умножались, уже труд</w:t>
        <w:softHyphen/>
        <w:t>но было различить, что в них правда и что неправд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ана-саиб разбит!.. – шептались в Дели. – Его войска сдались на милость ферингов..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осстание в Фаттехпуре подавлено. Морадабад окружен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Неправда! – говорили другие. – Еще силен Нана-саиб, и войска у него много. Он только отступил в леса, чтобы оттуда вернее нанести удар английскому ге</w:t>
        <w:softHyphen/>
        <w:t>нералу.</w:t>
      </w:r>
    </w:p>
    <w:p>
      <w:pPr>
        <w:pStyle w:val="Normal"/>
        <w:ind w:firstLine="426"/>
        <w:jc w:val="both"/>
        <w:rPr/>
      </w:pPr>
      <w:r>
        <w:rPr>
          <w:sz w:val="24"/>
        </w:rPr>
        <w:t>Посланцы с юга и с запада действительно скоро пере</w:t>
        <w:softHyphen/>
        <w:t>стали приходить, и Дели, оторванный от других очагов восстания, отныне был предоставлен самому себе.</w:t>
      </w:r>
    </w:p>
    <w:p>
      <w:pPr>
        <w:pStyle w:val="Normal"/>
        <w:ind w:firstLine="426"/>
        <w:jc w:val="both"/>
        <w:rPr/>
      </w:pPr>
      <w:r>
        <w:rPr>
          <w:sz w:val="24"/>
        </w:rPr>
        <w:t>Никто не руководил собравшимся в крепости повстанческим войском. Каждый полк, – больше того, – каждый батальон и даже каждая рота отдельно от других решали для себя вопросы обороны и нападения и выходили на вылазку за стены крепости храброй, но беспорядочной толпой.</w:t>
      </w:r>
    </w:p>
    <w:p>
      <w:pPr>
        <w:pStyle w:val="Normal"/>
        <w:ind w:firstLine="426"/>
        <w:jc w:val="both"/>
        <w:rPr/>
      </w:pPr>
      <w:r>
        <w:rPr>
          <w:sz w:val="24"/>
        </w:rPr>
        <w:t>Никто не заботился о снабжении солдат, о выплате им жалования. Купцы отказывали сипаям в муке и соли. Купцы требовали денег за продовольствие, а у солдат не</w:t>
        <w:softHyphen/>
        <w:t>чем было платить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ыборные от войска пришли к Бахадур-шах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Купцы требуют у нас денег, – сказали выбор</w:t>
        <w:softHyphen/>
        <w:t>ные. – Большая армия собралась в твоем городе, великий шах, а ты не платишь ей жалования. Купцы закрыли свои лавки, они не дают нам хлеб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Старый шах вышел на балкон. Старческими подслепо</w:t>
        <w:softHyphen/>
        <w:t>ватыми глазами он оглядел солдат, собравшихся у его дворца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Нет у меня золота для вас! – слабым голосом крикнул шах. – Глядите, как я беден, сипаи! – Он вы</w:t>
        <w:softHyphen/>
        <w:t>хватил маленький коврик из-под ног и затряс им над го</w:t>
        <w:softHyphen/>
        <w:t>ловой. – Вот всё мое имущество, нет у меня ничего для вас, солдаты!.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Шах заплакал. Министры увели его под руки с балкона.</w:t>
      </w:r>
    </w:p>
    <w:p>
      <w:pPr>
        <w:pStyle w:val="Normal"/>
        <w:ind w:firstLine="426"/>
        <w:jc w:val="both"/>
        <w:rPr/>
      </w:pPr>
      <w:r>
        <w:rPr>
          <w:sz w:val="24"/>
        </w:rPr>
        <w:t>Лазутчики из британского лагеря проникали в кре</w:t>
        <w:softHyphen/>
        <w:t>пость и приносили своим офицерам утешительные вести: в городе нет порядка, все врозь, повстанцы не могут ни о чем договориться с шахом, а у шаха несогласия внутри самого дворца.</w:t>
      </w:r>
    </w:p>
    <w:p>
      <w:pPr>
        <w:pStyle w:val="Normal"/>
        <w:ind w:firstLine="426"/>
        <w:jc w:val="both"/>
        <w:rPr/>
      </w:pPr>
      <w:r>
        <w:rPr>
          <w:sz w:val="24"/>
        </w:rPr>
        <w:t>В сипайском таборе до ночи не утихал шум. Файзабадские сипаи хвалились своими заслугами, порочили си</w:t>
        <w:softHyphen/>
        <w:t>паев других полков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Мы храбрее всех! – шумели файзабадцы. – У нас самые меткие стрелки!.. Мы больше чем все другие убили в бою офицеров-саибов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И мы сражались наравне с вами!.. Разве наши пу</w:t>
        <w:softHyphen/>
        <w:t>ли летят мимо голов ферингов? Кто из нас дрогнул перед штыком англичанина? – говорили другие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Да, да! Стрелки, гренадеры, саперы, конные, пе</w:t>
        <w:softHyphen/>
        <w:t>шие, – все мы братья одного дыхания! – раздавались го</w:t>
        <w:softHyphen/>
        <w:t>лоса. – Всякий, кто обнажил меч в войне против чуже</w:t>
        <w:softHyphen/>
        <w:t>земцев, достоин равной славы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Мирутские, файзабадские, бэрелийские сипаи – все братья! Бхай-банд!.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Но файзабадцы ничего не хотели слушать. Перессо</w:t>
        <w:softHyphen/>
        <w:t>рившись со всеми, они ранним утром протрубили подъем, снялись с места и, громко крича, стреляя в воздух, дви</w:t>
        <w:softHyphen/>
        <w:t>нулись прочь из крепости по плавучему мосту через Джамну.</w:t>
      </w:r>
    </w:p>
    <w:p>
      <w:pPr>
        <w:pStyle w:val="Normal"/>
        <w:ind w:firstLine="426"/>
        <w:jc w:val="both"/>
        <w:rPr/>
      </w:pPr>
      <w:r>
        <w:rPr>
          <w:sz w:val="24"/>
        </w:rPr>
        <w:t>Английские офицеры смотрели на уходящих в бинокли со своей вышки на Хребте и поздравляли друг друга, поднимая руки в белых перчатках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еселый сегодня день у саибов, – с грустью ска</w:t>
        <w:softHyphen/>
        <w:t>зал в тот вечер Инсуру Чандра-Синг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ойско без начальника, что тело без головы! – со</w:t>
        <w:softHyphen/>
        <w:t>крушался старый Рунджит, товарищ Инсура по батарее. – Саибы уже роют траншеи в трех местах по равнине, готовятся ударить по стенам Дели, а мы всё еще не знаем, кто будет руководить защитой крепости.</w:t>
      </w:r>
    </w:p>
    <w:p>
      <w:pPr>
        <w:pStyle w:val="Normal"/>
        <w:ind w:firstLine="426"/>
        <w:jc w:val="both"/>
        <w:rPr/>
      </w:pPr>
      <w:r>
        <w:rPr>
          <w:sz w:val="24"/>
        </w:rPr>
        <w:t>Пальба по ночам становилась всё сильнее, свежие силы подходили к британцам. Беспокойнее стало в покоях ша</w:t>
        <w:softHyphen/>
        <w:t>ха, на дурбарах слышались уже не пение и музыка, а резкие голоса, крик, свара. Бахадур сердился на своих министров: зачем допустили сипаев в город? Зачем свя</w:t>
        <w:softHyphen/>
        <w:t>зали судьбу его трона с судьбой восставшего войска?.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сё реже звали музыкантов, плясуний во дворец, всё меньше объедков высылали им к фонтану. Уныние наста</w:t>
        <w:softHyphen/>
        <w:t>ло во дворце, слитный гул до полуночи стоял в городе.</w:t>
      </w:r>
    </w:p>
    <w:p>
      <w:pPr>
        <w:pStyle w:val="Normal"/>
        <w:ind w:firstLine="426"/>
        <w:jc w:val="both"/>
        <w:rPr/>
      </w:pPr>
      <w:r>
        <w:rPr>
          <w:sz w:val="24"/>
        </w:rPr>
        <w:t>А по Курнаульской дороге, подняв длинные стволы к небу, уже ползли, влекомые слонами, мощные гаубицы, большие осадные мортиры, ящики со снарядами, с ядра</w:t>
        <w:softHyphen/>
        <w:t>ми, с боевым снаряжением.</w:t>
      </w:r>
    </w:p>
    <w:p>
      <w:pPr>
        <w:pStyle w:val="Normal"/>
        <w:ind w:firstLine="426"/>
        <w:jc w:val="both"/>
        <w:rPr/>
      </w:pPr>
      <w:r>
        <w:rPr>
          <w:sz w:val="24"/>
        </w:rPr>
        <w:t>Джон Лоуренс наконец решился. Он снимал пушки с афганской границы и посылал их на помощь британ</w:t>
        <w:softHyphen/>
        <w:t>цам, осадившим Дели. Своей Летучей пенджабской колон</w:t>
        <w:softHyphen/>
        <w:t>не сэр Джон велел готовиться к поход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Лазутчики из Курнаула принесли о том первые вести. Боевой жар, волнение охватило собравшиеся в крепости полки. Стрелки, гренадеры, конники, артиллеристы вышли на Большую площадь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Чего мы здесь сидим, как мыши, которые ждут, чтобы их заперли в мышеловку? – зашумели сипаи Девя</w:t>
        <w:softHyphen/>
        <w:t>того аллигурского полка. – Выйдем из крепости, ударим по врагу! Пробьемся на юг, на восток, вся страна за нас, соединимся с повстанцами Агры, с войсками Нана-саиба, они бьются за то же, за что бьемся и мы!.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Да, да, братья!.. – кричали конники. – Индия велика. Пробьемся на юг, соединимся с повстанцами Ауда, Рохильканда, – тогда скоро ни одного англичанина не останется на индийской земле!.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Не обороняться надо, а первыми бить по врагу! – поддержали конников опытные старые пехотинцы, пом</w:t>
        <w:softHyphen/>
        <w:t>нившие волнения в Бенгале в 1842 году. – Оборона по</w:t>
        <w:softHyphen/>
        <w:t>губит восстание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Шах еще не отдал приказа о выходе из крепо</w:t>
        <w:softHyphen/>
        <w:t>сти, – возражали солдаты Восемьдесят второго. – Шах совещается со своими министрам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Слишком долго совещается великий шах! – крича</w:t>
        <w:softHyphen/>
        <w:t>ли конники. – Пускай пойдут наши посланцы во дворец, поговорят с самим Бахт-ханом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анди пошлем!.. Нашего Панди! – подхватили артиллеристы Тридцать восьмого. – Он сумеет погово</w:t>
        <w:softHyphen/>
        <w:t>рить с дворцовыми начальниками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Да-да!.. Пускай Инсур-Панди, наш лучший бом</w:t>
        <w:softHyphen/>
        <w:t>бардир, пойдет во дворец к шаху! – зашумел весь Пять</w:t>
        <w:softHyphen/>
        <w:t>десят четвертый полк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Инсур пришел во дворец Бахадур-шах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Бахт-хан, назначенный начальником над всеми конными и пешими войсками, разрешил Инсуру войти в стланный коврами нижний зал дворца.</w:t>
      </w:r>
    </w:p>
    <w:p>
      <w:pPr>
        <w:pStyle w:val="Normal"/>
        <w:ind w:firstLine="426"/>
        <w:jc w:val="both"/>
        <w:rPr/>
      </w:pPr>
      <w:r>
        <w:rPr>
          <w:sz w:val="24"/>
        </w:rPr>
        <w:t>Бахт-хан был невелик ростом, худ лицом и шеей. Глаза с темными болезненными подглазьями глядели ми</w:t>
        <w:softHyphen/>
        <w:t>мо Инсур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Движением руки он пригласил сипая сесть у стены на подушки, устилавшие ковер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Инсур не сел на шитые шелком подушки, не взял в руки длинной трубки кальяна и не начал речи с обыч</w:t>
        <w:softHyphen/>
        <w:t>ных приветствий. Лицо у Бахт-хана сразу помрачнело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У тебя двадцать пять тысяч солдат в крепости, начальник! – сказал Инсур. – Мирутские конники, молодцы-аллигурцы, гренадеры Тридцать восьмого рвутся в бой. Есть и легкие и тяжелые орудия в нашем Тридцать восьмом, есть и бомбардиры к ним... Мои артиллери</w:t>
        <w:softHyphen/>
        <w:t>сты послали меня к тебе, Бахт-хан... Зачем ты ждешь, когда феринги накопят силы за своими холмами и пойдут штурмом на крепость? Отдай приказ, вели своим солдатам ударить по войску противника и отогнать его далеко от стен Дели... Вся страна, все города Индии поддержат войско повстанцев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Бахт-хан недовольно глядел на Инсура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Зачем полкам, присягнувшим шаху, выходить за сте</w:t>
        <w:softHyphen/>
        <w:t>ны Дели и ослаблять город? – ответил Бахт-хан. – Ве</w:t>
        <w:softHyphen/>
        <w:t>ликий шах говорит: оборона трона – превыше всего. Если трон делийский качнется, кто поддержит его в других городах Индии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На том и кончил Бахт-хан разговор с Инсуром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е жди добра от Бахадур-шаха, – сказал в тот вечер Инсур своему другу и помощнику Лалл-Сингу. – Слишком много думает шах о своем троне и слишком ма</w:t>
        <w:softHyphen/>
        <w:t>ло – об Инди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Сам шах, узнав о приходе посланца сипаев, смертель</w:t>
        <w:softHyphen/>
        <w:t>но испугался. Он приказал никого больше не впускать во дворец, ни от горожан, ни от повстанческого войска.</w:t>
      </w:r>
    </w:p>
    <w:p>
      <w:pPr>
        <w:pStyle w:val="Normal"/>
        <w:ind w:firstLine="426"/>
        <w:jc w:val="both"/>
        <w:rPr/>
      </w:pPr>
      <w:r>
        <w:rPr>
          <w:sz w:val="24"/>
        </w:rPr>
        <w:t>Шах укрылся в своих покоях, велел плотно занавесить все окна, а у дверей поставить охрану из черных афри</w:t>
        <w:softHyphen/>
        <w:t>канских слуг. С полудня до полуночи по всем внутрен</w:t>
        <w:softHyphen/>
        <w:t>ним залам жгли свечи розового воска и сладко пахну</w:t>
        <w:softHyphen/>
        <w:t>щие травы. Черной тушью по голубой персидской бумаге шах чертил стихи о любви соловья к розе, тысячу раз воспетой поэтами старого Ирана.</w:t>
      </w:r>
    </w:p>
    <w:p>
      <w:pPr>
        <w:pStyle w:val="Normal"/>
        <w:ind w:firstLine="426"/>
        <w:jc w:val="both"/>
        <w:rPr/>
      </w:pPr>
      <w:r>
        <w:rPr>
          <w:sz w:val="24"/>
        </w:rPr>
        <w:t>Шах не дописал своих стихов. Какой-то старик в оде</w:t>
        <w:softHyphen/>
        <w:t>жде мусульманского нищего, оттолкнув сторожа, прорвал</w:t>
        <w:softHyphen/>
        <w:t>ся во внутренние покои и лег у самих ног шаха.</w:t>
      </w:r>
    </w:p>
    <w:p>
      <w:pPr>
        <w:pStyle w:val="Normal"/>
        <w:ind w:firstLine="426"/>
        <w:jc w:val="both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jc w:val="center"/>
        <w:rPr>
          <w:sz w:val="24"/>
        </w:rPr>
      </w:pPr>
      <w:r>
        <w:rPr/>
        <w:drawing>
          <wp:inline distT="0" distB="0" distL="0" distR="0">
            <wp:extent cx="2790825" cy="27152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825" cy="271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6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Спаси нас, великий падишах, сияние неба! – кри</w:t>
        <w:softHyphen/>
        <w:t>чал старик. – Спаси город правоверных и святую ме</w:t>
        <w:softHyphen/>
        <w:t>четь!.. Летучая колонна ферингов идет на Дели с се</w:t>
        <w:softHyphen/>
        <w:t>вера, две тысячи конных сикхов, свирепых, как шайтан...</w:t>
      </w:r>
    </w:p>
    <w:p>
      <w:pPr>
        <w:pStyle w:val="Normal"/>
        <w:ind w:firstLine="426"/>
        <w:jc w:val="both"/>
        <w:rPr/>
      </w:pPr>
      <w:r>
        <w:rPr>
          <w:sz w:val="24"/>
        </w:rPr>
        <w:t>Сам Никкуль-Сейн, полковник ферингов; бородатый де</w:t>
        <w:softHyphen/>
        <w:t>мон, ведет их на тебя, повелитель!.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Смилуйся над нами, всемогущий аллах! – просто</w:t>
        <w:softHyphen/>
        <w:t>нал Бахадур-шах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Это еще не всё, великий шах, надежда правовер</w:t>
        <w:softHyphen/>
        <w:t>ных!.. Большие пушки Пенджаба идут на помощь к ферингам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ушки Лоуренс-саиба? – побелевшими губами спросил бедный шах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Да, падишах, сияние неба!.. Могучие слоны та</w:t>
        <w:softHyphen/>
        <w:t>щат эти пушки, пыль поднимается до самого неба, от гула и топота дрожит земля... И это еще не всё, великий па</w:t>
        <w:softHyphen/>
        <w:t>дишах!.. Маленькие дьяволы идут на Дели с гор, косма</w:t>
        <w:softHyphen/>
        <w:t>тые дикие гурки безобразного вида. Они мчатся на легких телегах, и, когда спускаются с гор в равнину, ты станешь от восхода солнца и до захода считать их и не сочтешь... Не надейся больше на сипаев, повелитель, подай руку Вильсон-саибу, если хочешь спасти себя, своих сыновей и внуков, надежду трона!.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 тот же день Бахадур-шах созвал своих министров на совещание. Шах сорвал с себя чалму в знак отчаяния и выдрал клочья волос из своей серебряной бороды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О я, несчастный! – сокрушался шах. – Погиб мой трон, сыновья и внуки, надежда трона! Будь проклят день и час, когда сипаи вступили в мой город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Министры почтительно вздыхали, скребли головы под чалмами и не знали, что сказать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Не так слаб Дели, как думают трусы! – пытался успокоить шаха Мукунд-Лалл, хранитель печати. – Сна</w:t>
        <w:softHyphen/>
        <w:t>рядов и пушек много в крепости. Хоть и разбрелись файзабадцы, но войска еще у нас немало, и сипаи сражаются храбро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Снарядов и пушек много, пороха мало, – вмешался Ассан-Улла, придворный лекарь. – Без пороха молчат и пушки и ружья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ет, не спасти Дели! – сказали министры. – Луч</w:t>
        <w:softHyphen/>
        <w:t>ше уйти нам отсюда, повелитель, уйти из южных ворот, пока Вильсон-саиб не обложил крепость со всех сто</w:t>
        <w:softHyphen/>
        <w:t>рон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Уйти уже трудно, конные разъезды ферингов пере</w:t>
        <w:softHyphen/>
        <w:t>резают и южную дорогу, – сказал Ассан-Улл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Гибнет великий трон!.. Всемогущий аллах разгне</w:t>
        <w:softHyphen/>
        <w:t>вался на нас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Можно еще спасти трон, – неторопливо сказал принц Мирза-Могул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се министры повернулись к нем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Феринги копят силы, – сказал Мирза. – Жирный Лоуренс посылает им из Пешавара пушки. Большой бой будет под стенами Дели, и мы еще не знаем, кто одер</w:t>
        <w:softHyphen/>
        <w:t>жит побед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Ты прав, Мирза-Могул, – печально сказали ми</w:t>
        <w:softHyphen/>
        <w:t>нистры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Если мы поможем ферингам взять крепость, шах Дели останется шахом Дел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аучи же меня, Мирза, мой верный сын, – научи как быть, – слабым голосом попросил шах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Надо тайно открыть ферингам вход во дворец со стороны Речного бастиона. Когда начнется штурм, надо впустить ферингов в город. Генерал Вильсон не забудет нашей услуг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се молча смотрели на шаха. Шах кивнул головой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Ты прав, Мирза! – сказал шах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Ты мудр, великий Мирза, сын великого отца! – повеселев, сказали министры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Движением руки шах повелел им всем уйти. Мини</w:t>
        <w:softHyphen/>
        <w:t>стры удалились.</w:t>
      </w:r>
    </w:p>
    <w:p>
      <w:pPr>
        <w:pStyle w:val="Normal"/>
        <w:ind w:firstLine="426"/>
        <w:jc w:val="both"/>
        <w:rPr/>
      </w:pPr>
      <w:r>
        <w:rPr>
          <w:sz w:val="24"/>
        </w:rPr>
        <w:t>Остались только: принц Мирза-Могул, придворный лекарь Ассан и Мукунд-Лалл, хранитель печат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Мукунд-Лалл поставил на низкий столик лакирован</w:t>
        <w:softHyphen/>
        <w:t>ный ящичек с перьями, серебряный сосуд с тушью. Он вопросительно смотрел на лекаря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рикажи, великий падишах, написать письмо Вильсон-саибу, – низко поклонившись шаху, сказал Ассан-Улла. – Я найду способ, как передать твое письмо в ла</w:t>
        <w:softHyphen/>
        <w:t>герь ферингов.</w:t>
      </w:r>
    </w:p>
    <w:p>
      <w:pPr>
        <w:pStyle w:val="Normal"/>
        <w:ind w:firstLine="426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Глава тридцать пята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О ВРАЖЕСКОМ ЛАГЕРЕ</w:t>
      </w:r>
    </w:p>
    <w:p>
      <w:pPr>
        <w:pStyle w:val="Normal"/>
        <w:ind w:firstLine="426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firstLine="426"/>
        <w:jc w:val="both"/>
        <w:rPr/>
      </w:pPr>
      <w:r>
        <w:rPr>
          <w:sz w:val="24"/>
        </w:rPr>
        <w:t>Поздно вечером из Кабульских ворот крепости вышли двое: молодой рабочий оружейной мастерской – Застра – и мальчик-конюх, в белой безрукавке, в желтой чалме и широком поясе, небрежно повязанном вокруг тонкой талии. Инсур проводил их, до самых ворот. На прощанье он положил руку маленькому конюху на плечо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Ты смела, Лела, – сказал Инсур. – И ты хорошо знаешь язык саибов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Он нарисовал на песке извилистую линию холмов, старое русло канала и уходящую на северо-запад узкую черту Курнаульского шоссе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от! – сказал Инсур, ткнув палочкой в левое кры</w:t>
        <w:softHyphen/>
        <w:t>ло лагеря. – Здесь идут какие-то большие работы. На</w:t>
        <w:softHyphen/>
        <w:t>до узнать, что замыслили саибы.</w:t>
      </w:r>
    </w:p>
    <w:p>
      <w:pPr>
        <w:pStyle w:val="Normal"/>
        <w:ind w:firstLine="426"/>
        <w:jc w:val="both"/>
        <w:rPr/>
      </w:pPr>
      <w:r>
        <w:rPr>
          <w:sz w:val="24"/>
        </w:rPr>
        <w:t>До старого русла канала, замыкавшего британский ла</w:t>
        <w:softHyphen/>
        <w:t>герь слева, добраться было легко, постройки загородного Птичьего Рынка, хоть и наполовину разрушенные сто</w:t>
        <w:softHyphen/>
        <w:t>дневной артиллерийской стрельбой, служили достаточным прикрытием. Но дальше, за Птичьим Рынком, начиналось открытое поле. Конные пикеты противника постоянно разъезжали здесь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Лела с Застрой пробрались вдоль выбоин в земле, вдоль побитых пулями кустов, и сползли потихоньку в русло высохшего канала, обегавшего лагерь с левой сто</w:t>
        <w:softHyphen/>
        <w:t>роны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сё было тихо. Они осторожно поползли дальше по высохшему руслу. Сухой бурьян зашуршал у Лелы под рукой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Кто идет? – тотчас крикнули где-то близко, на английском языке с туземным акцентом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На другой стороне канала стоял кавалерийский пикет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Лела замерл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озглас не повторился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Они ждали долго, потом осторожно поползли дальше.</w:t>
      </w:r>
    </w:p>
    <w:p>
      <w:pPr>
        <w:pStyle w:val="Normal"/>
        <w:ind w:firstLine="426"/>
        <w:jc w:val="both"/>
        <w:rPr/>
      </w:pPr>
      <w:r>
        <w:rPr>
          <w:sz w:val="24"/>
        </w:rPr>
        <w:t>По правому берегу канала длинным рядом стояли кры</w:t>
        <w:softHyphen/>
        <w:t>тые обозные повозки. Лела с Застрой выползли на берег и спрятались между колес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Проскакал разъезд конных, в красных и синих тюр</w:t>
        <w:softHyphen/>
        <w:t>банах. Длинные волосы всадников трепались по ветру. Лела узнала резкую раскатистую речь сикхов.</w:t>
      </w:r>
    </w:p>
    <w:p>
      <w:pPr>
        <w:pStyle w:val="Normal"/>
        <w:ind w:firstLine="426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hanging="142"/>
        <w:jc w:val="center"/>
        <w:rPr/>
      </w:pPr>
      <w:r>
        <w:rPr/>
        <w:drawing>
          <wp:inline distT="0" distB="0" distL="0" distR="0">
            <wp:extent cx="2534920" cy="39585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4920" cy="3958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6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firstLine="426"/>
        <w:jc w:val="both"/>
        <w:rPr/>
      </w:pPr>
      <w:r>
        <w:rPr>
          <w:sz w:val="24"/>
        </w:rPr>
        <w:t>Снова всё стало тихо. Потом несколько человек по</w:t>
        <w:softHyphen/>
        <w:t>дошли к повозке. Они уселись на землю с другой ее сто</w:t>
        <w:softHyphen/>
        <w:t>роны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Завтра придется всё перетаскивать на другое ме</w:t>
        <w:softHyphen/>
        <w:t>сто, – сказал один. – Белуджи пришл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Да, тесно стало в лагере. Их больше тысячи чело</w:t>
        <w:softHyphen/>
        <w:t>век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ослезавтра  ждут новый  батальон кавалери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Сикхи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ет, кашмирцы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ильсон набрал сюда людей со всей земл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Он хочет запереть перед штурмом все выходы из город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Они замолчал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олзем дальше, Застра! – прошептала Лел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огоди, пусть отойдут, – тихонько сказал ласкар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Обозные отпрягли волов и увели их к водоему. Лела с Застрой выбрались из путаницы телег. Осмелев, они шли дальше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Справа дымились костры. Какие-то люди сидели во</w:t>
        <w:softHyphen/>
        <w:t>круг огня. Пахло дымом, козлятина варилась в больших котлах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Лела видела туго завернутые чалмы людей, с узлом над правым ухом, их белые халаты с резкой черной кай</w:t>
        <w:softHyphen/>
        <w:t>мой, слышала незнакомую гортанную речь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Это белуджи, – сказал Застра. – Белуджи-кочев</w:t>
        <w:softHyphen/>
        <w:t>ники, я знаю их язык. Ласкар стал слушать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Запрем город, – говорил высокий человек в поло</w:t>
        <w:softHyphen/>
        <w:t>сатом бурнусе, с кудрявой черной бородой, – обложим его со всех сторон и всех проклятых пурбийцев</w:t>
      </w:r>
      <w:r>
        <w:rPr>
          <w:rStyle w:val="FootnoteCharacters"/>
          <w:rStyle w:val="FootnoteAnchor"/>
          <w:sz w:val="24"/>
        </w:rPr>
        <w:footnoteReference w:id="3"/>
      </w:r>
      <w:r>
        <w:rPr>
          <w:sz w:val="24"/>
        </w:rPr>
        <w:t xml:space="preserve"> пере</w:t>
        <w:softHyphen/>
        <w:t>режем. Они поносили имя аллаха!.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урбийцы!.. Так они называют индусов Доаба! – взволнованно прошептал Застра. – Их научили саибы!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Всех перережем! – повторил чернобородый. – Ина</w:t>
        <w:softHyphen/>
        <w:t>че они пойдут на нашу землю, заберут наши пастбища, угонят наш скот..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Кто тебе говорил это! – вдруг, не стерпев, закри</w:t>
        <w:softHyphen/>
        <w:t>чал из темноты Застра. – Кто тебе говорил это, глупый человек?.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Забыв об опасности, Застра вышел к костру. Он был бледен от злобы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«Что он делает!.. – Лела замерла в траве. – Он всё погубит, сумасшедший ласкар!..»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Феринги обманули вас! – задыхаясь, сказал оружейник. – Они хотят вашими руками взять Дели, а по</w:t>
        <w:softHyphen/>
        <w:t>том задушить и наш народ, и ваше вольное племя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Что он говорит? – громко спросил человек в по</w:t>
        <w:softHyphen/>
        <w:t>лосатом бурнусе. – Что он такое говорит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Они так всегда делают, феринги, – сказал Застра. – Воюют чужими рукам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се головы повернулись к нему. Ласкара слушали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В городе у вас нет врагов, – сказал ласкар, широ</w:t>
        <w:softHyphen/>
        <w:t>ким жестом указывая на крепость. – Там живут мирные люди. Они как братья готовы дружить с вами и не хотят вашей земли. Надо прогнать чужеземцев-ферингов, – го</w:t>
        <w:softHyphen/>
        <w:t>ворят наши индусы, – и тогда каждый сможет спокойно возделывать свое поле, пасти скот на своей земле и веро</w:t>
        <w:softHyphen/>
        <w:t>вать в своего бога. Феринги обманывают вас, чтобы по</w:t>
        <w:softHyphen/>
        <w:t>сеять рознь между братьями – земледельцами одной страны и пастухами другой. Не верьте чужеземцам, сыны пустыни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се молчали вокруг костра. Застра видел смущение на лицах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Он говорит правду, – несмело сказал чей-то голос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Но высокий белудж в полосатом бурнусе, должно быть начальник отряда, подбежал к огню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Индус лжет! – крикнул высокий. – Он подослан оттуда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Оскалившись, белудж указал в сторону Дел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Он подослан из города, – бессмысленно смеясь, сказал белудж. – Я знаю, мне говорили офицеры ферингов... Проклятые пурбийцы, они ополчились на нашу веру! Они хотят, чтобы мы поклонялись их поганым бо</w:t>
        <w:softHyphen/>
        <w:t>гам, двухголовым и шестируким. Чтобы мы верили в бога, сидящего на цветке, немыслимого бога, едущего на лету</w:t>
        <w:softHyphen/>
        <w:t>чей мыши, на рыбе, на орле... Бога, который каждый год умирает и каждый год рождается снова... Чтобы трупы наших воинов мы не хоронили в земле, а сжигали на кострах, как тела презренных индусов. Тьфу!.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Белудж плюнул на землю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Да, да! – послышались голоса. – Гаффар прав! Гаффар знает лучше, – он дружен с большими начальни</w:t>
        <w:softHyphen/>
        <w:t>ками ферингов. Сам Никкуль-Сейн подарил ему серебря</w:t>
        <w:softHyphen/>
        <w:t>ную шашк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Да, да... Индус лжет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зять его! Поганого пурбийца!</w:t>
      </w:r>
    </w:p>
    <w:p>
      <w:pPr>
        <w:pStyle w:val="Normal"/>
        <w:ind w:firstLine="426"/>
        <w:jc w:val="both"/>
        <w:rPr/>
      </w:pPr>
      <w:r>
        <w:rPr>
          <w:sz w:val="24"/>
        </w:rPr>
        <w:t>Застра стоял не шевелясь. Но едва белуджи подбежали к нему, одним прыжком, почти без разбега, он пере</w:t>
        <w:softHyphen/>
        <w:t>махнул через костер. От неожиданности люди по ту сторону костра расступились. Но тотчас бросились за ним вслед. Шагах в двадцати плотным строем в несколь</w:t>
        <w:softHyphen/>
        <w:t>ко рядов стояли обозные фуры. Ласкар нырнул под них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Он там, там! – закричали кочевники, несколько че</w:t>
        <w:softHyphen/>
        <w:t>ловек полезли под колеса телег. Ласкар, быстро изменив в темноте направление, уходил уже другой стороной. Он пробежал, прошелестев по траве босыми ногами, у самого плеча Лелы. «Уходи скорее», – успел шепнуть ласкар. И действительно, белуджи уже рассыпались по всем на</w:t>
        <w:softHyphen/>
        <w:t>правлениям, шарили во всех кустах. Лела тихонько при</w:t>
        <w:softHyphen/>
        <w:t>поднялась и побежала.</w:t>
      </w:r>
    </w:p>
    <w:p>
      <w:pPr>
        <w:pStyle w:val="Normal"/>
        <w:ind w:firstLine="426"/>
        <w:jc w:val="both"/>
        <w:rPr/>
      </w:pPr>
      <w:r>
        <w:rPr>
          <w:sz w:val="24"/>
        </w:rPr>
        <w:t>В замешательстве она вдруг перестала понимать, где канал и куда ей нужно повернуть. Кажется, она бежала в сторону, противоположную каналу. Длинный поезд кры</w:t>
        <w:softHyphen/>
        <w:t>тых парусиною пушек преградил ей дорогу. Лела побе</w:t>
        <w:softHyphen/>
        <w:t>жала в обход, завернула за какие-то деревянные будки и неожиданно для самой себя очутилась среди офицерских палаток.</w:t>
      </w:r>
    </w:p>
    <w:p>
      <w:pPr>
        <w:pStyle w:val="Normal"/>
        <w:ind w:firstLine="426"/>
        <w:jc w:val="both"/>
        <w:rPr/>
      </w:pPr>
      <w:r>
        <w:rPr>
          <w:sz w:val="24"/>
        </w:rPr>
        <w:t>Их было много. Спальные палатки, обеденные, гостиные, большая четырехскатная палатка офицерского собра</w:t>
        <w:softHyphen/>
        <w:t>ния, – целый город, белый, шелестящий полотняный го</w:t>
        <w:softHyphen/>
        <w:t>род. Куда же теперь идти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Лела стояла в узком проходе, не зная, куда повернуть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Кого ищешь? – строго окликнул ее какой-то про</w:t>
        <w:softHyphen/>
        <w:t>ходивший мимо солдат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олковника Гарриса, – быстро ответила Лела. – Меня послали к нему в конюх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Разве полковник не в своей палатке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ет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Да вот как раз он сам идет! Должно быть, на совет к генерал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ысокий офицер с коротко подстриженными светлыми усами шагал им навстреч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Просившийся к нему в конюхи молоденький индус не</w:t>
        <w:softHyphen/>
        <w:t>ожиданно побледнел и быстро шмыгнул куда-то вбок, за палатку. Полковник шагал туда же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Лела легла на землю и заползла под наружную полу какой-то большой палатки. Внутри пахло дорогим табаком и цветочной эссенцией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Полотняные стены палатки были двойные, – так всегда делают в Индии для защиты от солнца. Между одной полой и другой было около фута пространства. В этом пространстве поместилась Лел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Сквозь второе полотно Лела видела тени, чьи-то головы склонились над неярким светом. Здесь совещались саибы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У Лелы сильно забилось сердце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Можно ли верить старой обезьяне? – говорил очень близко за полотном чей-то насмешливый голос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И всё же обратить внимание на последнее предло</w:t>
        <w:softHyphen/>
        <w:t>жение шаха необходимо! – возразил другой голос, скрипу</w:t>
        <w:softHyphen/>
        <w:t>чий и бесстрастный. – Может быть, старый шут не врет? Надо добиться ясности. Если старик не лжет и действи</w:t>
        <w:softHyphen/>
        <w:t>тельно готов открыть нашим войскам ворота дворца со стороны реки, то такой план штурма города, конечно, представит ряд выгод по сравнению с первым. Во-первых, тогда наш левый фланг будет упираться в реку, и, значит, слева мы будем неуязвимы. Во-вторых..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Это говорил Чемберлен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«Если бы щука заговорила, у нее был бы точно та</w:t>
        <w:softHyphen/>
        <w:t>кой голос», – подумала Лела.</w:t>
      </w:r>
    </w:p>
    <w:p>
      <w:pPr>
        <w:pStyle w:val="Normal"/>
        <w:ind w:firstLine="426"/>
        <w:jc w:val="both"/>
        <w:rPr/>
      </w:pPr>
      <w:r>
        <w:rPr>
          <w:sz w:val="24"/>
        </w:rPr>
        <w:t>Невилль Чемберлен уже оправился от своего ранения и принимал участие в военном совете. Обсуждался окон</w:t>
        <w:softHyphen/>
        <w:t>чательный план штурма крепости Дели.</w:t>
      </w:r>
    </w:p>
    <w:p>
      <w:pPr>
        <w:pStyle w:val="Normal"/>
        <w:ind w:firstLine="426"/>
        <w:jc w:val="both"/>
        <w:rPr/>
      </w:pPr>
      <w:r>
        <w:rPr>
          <w:sz w:val="24"/>
        </w:rPr>
        <w:t>–</w:t>
      </w:r>
      <w:r>
        <w:rPr>
          <w:sz w:val="24"/>
        </w:rPr>
        <w:t>... во-вторых, – продолжал медленный голос, – если мы беспрепятственно проникнем во дворец и овла</w:t>
        <w:softHyphen/>
        <w:t>деем столь важным участком на правом фланге против</w:t>
        <w:softHyphen/>
        <w:t>ника, наши войска смогут непосредственно через западные ворота дворца войти внутрь города и по широкой улице Серебряного Базара начать постепенный захват глубоких позиций неприятеля..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Я полагаю иначе! – сказал другой голос, отрыви</w:t>
        <w:softHyphen/>
        <w:t>стый и энергичный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Это говорил Никольсон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Я полагаю иначе. Лобовой штурм крепости, с Каш</w:t>
        <w:softHyphen/>
        <w:t>мирских ворот, будет, по моему мнению, в данных усло</w:t>
        <w:softHyphen/>
        <w:t>виях более правилен. Фланговый штурм, обход и глубо</w:t>
        <w:softHyphen/>
        <w:t>кое проникновение в тыл могут оказаться опасными в ус</w:t>
        <w:softHyphen/>
        <w:t>ловиях, где буквально каждый переулок, каждый дом бу</w:t>
        <w:softHyphen/>
        <w:t>дет оказывать сопротивление. Правильнее будет, если шах откроет нам ход под Кашмирские ворот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 есть такой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Конечно, есть. Ответвление главного хода,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есколько добрых  мин,  и Кашмирские ворота  летят в воздух... Брешь в стене, и мы, начинаем штурм крепости прямо с лобового участк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еликолепно! Браво, Никольсон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Блестящая мысль!.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Предложим старику такой вариант. Пускай тешит</w:t>
        <w:softHyphen/>
        <w:t>ся тем, что мы сохраним за ним престол Дел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Кто же займется этим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Ходсон, конечно, Ходсон!.. У него есть люди для таких поручений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Бедный Ходсон!.. Весь день у него толкутся в па</w:t>
        <w:softHyphen/>
        <w:t>латке какие-то грязные нищие факиры. Я не знаю, где Ходсон добудет достаточно лавандовой воды, чтобы от</w:t>
        <w:softHyphen/>
        <w:t>мыться после таких посещений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К делу, джентльмены!.. Окончательный ответ из дворца будет не раньше чем послезавтра. Мы должны сперва проверить: действительно ли шах готов впустить нас в город или это очередная восточная уловка...</w:t>
      </w:r>
    </w:p>
    <w:p>
      <w:pPr>
        <w:pStyle w:val="Normal"/>
        <w:ind w:firstLine="426"/>
        <w:jc w:val="both"/>
        <w:rPr/>
      </w:pPr>
      <w:r>
        <w:rPr>
          <w:sz w:val="24"/>
        </w:rPr>
        <w:t>Лела не стала слушать дальше. Бахадур-шах хочет впустить саибов в крепость! Отдать Дели и погубить вос</w:t>
        <w:softHyphen/>
        <w:t>стание!.. Лела опрометью бежала обратно, не думая об опасности. Добежав до канала, она разом скатилась на его сухое дно; здесь, остановившись на минутку, сорвала с себя безрукавку, стеснявшую грудь, скинула узкие са</w:t>
        <w:softHyphen/>
        <w:t>пожки и дальше бежала уже босиком, не чувствуя, как ко</w:t>
        <w:softHyphen/>
        <w:t>лючая трава обжигает ей босые ноги... Скорее, скорее!.. Всё рассказать отцу, пока не поздно.</w:t>
      </w:r>
    </w:p>
    <w:p>
      <w:pPr>
        <w:pStyle w:val="Normal"/>
        <w:ind w:firstLine="426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Глава тридцать шеста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НОЧЬ В ДЕЛИ</w:t>
      </w:r>
    </w:p>
    <w:p>
      <w:pPr>
        <w:pStyle w:val="Normal"/>
        <w:ind w:firstLine="426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Стража у Кабульских ворот была предупреждена, Лелу тотчас пропустили в крепость. Сокращая дорогу пере</w:t>
        <w:softHyphen/>
        <w:t>улками, она пробежала к дому резиденции. В помещении для стражи кружком сидели на полу сипаи. Отца на его обычном месте не было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«Скоро полночь!.. – хватилась Лела. – С полуночи отец дежурит на бастионе».</w:t>
      </w:r>
    </w:p>
    <w:p>
      <w:pPr>
        <w:pStyle w:val="Normal"/>
        <w:ind w:firstLine="426"/>
        <w:jc w:val="both"/>
        <w:rPr/>
      </w:pPr>
      <w:r>
        <w:rPr>
          <w:sz w:val="24"/>
        </w:rPr>
        <w:t>По ночам у бастионов особая охрана, а она не спро</w:t>
        <w:softHyphen/>
        <w:t>сила у отца пароля этой ночи! Лела стояла у ворот. Из</w:t>
        <w:softHyphen/>
        <w:t>далека доносились пение молитв и приглушенный звон медных колокольчиков в индусском храме. Ночная стража перекликалась на Серебряном Базаре. Луна еще не взошла, в полутьме слабо серебрились крест и купол христиан</w:t>
        <w:softHyphen/>
        <w:t>ской церкви за улицей Садов. Лела всё стояла у ворот, не зная, на что решиться.</w:t>
      </w:r>
    </w:p>
    <w:p>
      <w:pPr>
        <w:pStyle w:val="Normal"/>
        <w:ind w:firstLine="426"/>
        <w:jc w:val="both"/>
        <w:rPr/>
      </w:pPr>
      <w:r>
        <w:rPr>
          <w:sz w:val="24"/>
        </w:rPr>
        <w:t>Бирманский гонг ударил в воротах дворца, возвещая полночь. Кто-то подошел в темноте к садовой ограде. Из-за высокого вороха скошенной травы на Лелу внима</w:t>
        <w:softHyphen/>
        <w:t>тельно глядел какой-то человек. Этот человек пришел от</w:t>
        <w:softHyphen/>
        <w:t>туда же, откуда и она, только другой дорогой и несколь</w:t>
        <w:softHyphen/>
        <w:t>ко позже. Приметил ли он ее в вечернем полумраке, в путанице белых палаток? Может быть и приметил. Он стар, но глаза у него глядят зорко, он хорошо видит и в полутьме.</w:t>
      </w:r>
    </w:p>
    <w:p>
      <w:pPr>
        <w:pStyle w:val="Normal"/>
        <w:ind w:firstLine="426"/>
        <w:jc w:val="both"/>
        <w:rPr/>
      </w:pPr>
      <w:r>
        <w:rPr>
          <w:sz w:val="24"/>
        </w:rPr>
        <w:t>Лела вышла из ворот. Старик проводил ее взглядом. Он видел, как девушка, перейдя широкую площадь, свер</w:t>
        <w:softHyphen/>
        <w:t>нула в узкий переулок за Большой Мечетью. Две старые ковровщицы живут в переулке, они хорошо знают Лелу. Она решила ночь провести у них, а рано утром, когда сменятся дозоры, пойти к отц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Проследив, куда она пошла, старик через пролом в каменной ограде перебирается на просторный дворцо</w:t>
        <w:softHyphen/>
        <w:t>вый двор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ысокие стены дворца бросают густую тень, двор темен, но старик идет уверенно, точно днем: во дворце ему знакомы все ходы и выходы.</w:t>
      </w:r>
    </w:p>
    <w:p>
      <w:pPr>
        <w:pStyle w:val="Normal"/>
        <w:ind w:firstLine="426"/>
        <w:jc w:val="both"/>
        <w:rPr/>
      </w:pPr>
      <w:r>
        <w:rPr>
          <w:sz w:val="24"/>
        </w:rPr>
        <w:t>Прошедший день был жарок, но и наступившая ночь не принесла прохлады. Небо, как прогретый огнем душ</w:t>
        <w:softHyphen/>
        <w:t>ный синий купол, опрокинулось над задыхающимся, обре</w:t>
        <w:softHyphen/>
        <w:t>ченным городом. Накалившаяся за день земля ночью от</w:t>
        <w:softHyphen/>
        <w:t>давала тепло. Ни свежего дуновения, ни ветерка не доно</w:t>
        <w:softHyphen/>
        <w:t>силось с окружающей равнины. Казалось, Джамна струит не воду, а раскаленное серебра в нагретых берегах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Ища прохлады, люди выходили на воздух, поднима</w:t>
        <w:softHyphen/>
        <w:t>лись на плоские каменные крыши, выносили свои постели и спали под открытым небом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Лела собрала с полу циновки, расстелила их на крыше и легла рядом с женщинами из своего дома.</w:t>
      </w:r>
    </w:p>
    <w:p>
      <w:pPr>
        <w:pStyle w:val="Normal"/>
        <w:ind w:firstLine="426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426"/>
        <w:jc w:val="both"/>
        <w:rPr/>
      </w:pPr>
      <w:r>
        <w:rPr>
          <w:sz w:val="24"/>
        </w:rPr>
        <w:t>В юго-восточной башне дворца, глядящей на темную реку, при свете бронзового светильника двое людей скло</w:t>
        <w:softHyphen/>
        <w:t>нились над листом бумаги, разбирая сложную вязь пер</w:t>
        <w:softHyphen/>
        <w:t>сидского письма. Несмотря на восточную цветистость речи и на обязательные в таком послании учтивые комплименты, письмо было коротко и по-европейски деловито. В нем слышался властный голос англичанина.</w:t>
      </w:r>
    </w:p>
    <w:p>
      <w:pPr>
        <w:pStyle w:val="Normal"/>
        <w:ind w:firstLine="426"/>
        <w:jc w:val="both"/>
        <w:rPr/>
      </w:pPr>
      <w:r>
        <w:rPr>
          <w:sz w:val="24"/>
        </w:rPr>
        <w:t>«Мы вновь обращаемся к тебе, величайший из шахов, надежда твоей страны!» – так начиналось письмо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Это Руджуб-Али писал под диктовку своего госпо</w:t>
        <w:softHyphen/>
        <w:t>дина, – сказал Ассан-Улла. – Саиб сам поставил внизу свою подпись. Взгляни, свет души!.. – Он протянул письмо принц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«Вильям Ходсон», – четко выведено было латинскими буквами под текстом письм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Руджуб-Али, туземный офицер, мусульманин, был помощником Ходсона и правой его рукой по Корпусу ту</w:t>
        <w:softHyphen/>
        <w:t>земной разведк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Что же пишет Ходсон-саиб?..</w:t>
      </w:r>
    </w:p>
    <w:p>
      <w:pPr>
        <w:pStyle w:val="Normal"/>
        <w:ind w:firstLine="426"/>
        <w:jc w:val="both"/>
        <w:rPr/>
      </w:pPr>
      <w:r>
        <w:rPr>
          <w:sz w:val="24"/>
        </w:rPr>
        <w:t>«Мы вновь обращаемся к тебе, величайший из шахов, надежда твоей страны. Наша добрая королева соглашает</w:t>
        <w:softHyphen/>
        <w:t>ся вернуть тебе свою прежнюю милость. Не упусти сча</w:t>
        <w:softHyphen/>
        <w:t>стливую возможность, дай нам доказательства чистоты твоего сердца. Сколько раз, мудрейший из шахов, ты вре</w:t>
        <w:softHyphen/>
        <w:t>дил себе тем, что не слушался британцев!.. Ответь генералу, согласен ли ты, по знаку из лагеря, открыть добле</w:t>
        <w:softHyphen/>
        <w:t>стным британским войскам подземный выход из твоего дворца к Кашмирским воротам...»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Ассан-Улла поднял глаза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Он хочет, чтобы повелитель открыл солдатам гене</w:t>
        <w:softHyphen/>
        <w:t>рала ход к городской стене, свет души!.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Принц молча кивнул головой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Ассан-Улла дочитал письмо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«Согласись, великий шах, и мы поможем тебе осво</w:t>
        <w:softHyphen/>
        <w:t>бодить город от власти презренных сипаев, возродить в прежнем великолепии славу твоей династии, а старшему твоему сыну, Мирзе-Могулу, подарим все права наслед</w:t>
        <w:softHyphen/>
        <w:t>ного принца»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Он обещает тебе права на престол, свет души!..</w:t>
      </w:r>
    </w:p>
    <w:p>
      <w:pPr>
        <w:pStyle w:val="Normal"/>
        <w:ind w:firstLine="426"/>
        <w:jc w:val="both"/>
        <w:rPr/>
      </w:pPr>
      <w:r>
        <w:rPr>
          <w:sz w:val="24"/>
        </w:rPr>
        <w:t>Принц всё еще молчал. Он опустил веки над черными тусклыми глазами, точно обдумывая что-то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Где старик, принесший письмо? – минуту спустя спросил принц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Я приказал дать ему еды. Он ждет.</w:t>
      </w:r>
    </w:p>
    <w:p>
      <w:pPr>
        <w:pStyle w:val="Normal"/>
        <w:ind w:firstLine="426"/>
        <w:jc w:val="both"/>
        <w:rPr/>
      </w:pPr>
      <w:r>
        <w:rPr>
          <w:sz w:val="24"/>
        </w:rPr>
        <w:t>Принц неторопливо поднялся, достал из ниши в стене «большой ларец с затейливо изрезанной крышкой, осторожно выдвинул боковую стенку и спрятал письмо на второе потайное дно ларца.</w:t>
      </w:r>
    </w:p>
    <w:p>
      <w:pPr>
        <w:pStyle w:val="Normal"/>
        <w:ind w:firstLine="426"/>
        <w:jc w:val="both"/>
        <w:rPr/>
      </w:pPr>
      <w:r>
        <w:rPr>
          <w:sz w:val="24"/>
        </w:rPr>
        <w:t>Ассан-Улла вопросительно поднял брови над слегка припухшими темными проницательными глазам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Ты не велишь мне прочитать это письмо повели</w:t>
        <w:softHyphen/>
        <w:t>телю, свет души?.. – спросил Ассан-Улл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Но принц, усмехнувшись, поставил ларец обратно в ниш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Зачем беспокоить шаха? – сказал принц. – Разве мы с тобой сами не знаем, что надо ответить ферингам?</w:t>
      </w:r>
    </w:p>
    <w:p>
      <w:pPr>
        <w:pStyle w:val="Normal"/>
        <w:ind w:firstLine="426"/>
        <w:jc w:val="both"/>
        <w:rPr/>
      </w:pPr>
      <w:r>
        <w:rPr>
          <w:sz w:val="24"/>
        </w:rPr>
        <w:t>Пламя в бронзовом светильнике слегка дрогнуло, язы</w:t>
        <w:softHyphen/>
        <w:t>чок огня из ярко-желтого стал красноватым и начал шипя гас</w:t>
        <w:softHyphen/>
        <w:t>нуть. Ассан-Улла поправил фитиль, потом положил перед собой полоску тонкой плотной, как банановый лист, персидской бумаги, придвинул серебряный сосуд с тушью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Моя рука стала твоей рукой, свет души!.. – ска</w:t>
        <w:softHyphen/>
        <w:t>зал Ассан-Улл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Принц продиктовал ему письмо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Ассан-Улла вышел в соседнюю комнату и здесь не</w:t>
        <w:softHyphen/>
        <w:t>громко хлопнул в ладоши. Черный слуга-африканец в желтой повязке вокруг бедер неслышно ступил на порог босыми ногами. Слуга взял письмо и также бесшумно исчез.</w:t>
      </w:r>
    </w:p>
    <w:p>
      <w:pPr>
        <w:pStyle w:val="Normal"/>
        <w:ind w:firstLine="426"/>
        <w:jc w:val="both"/>
        <w:rPr/>
      </w:pPr>
      <w:r>
        <w:rPr>
          <w:sz w:val="24"/>
        </w:rPr>
        <w:t>Принц с Ассан-Уллой еще долго сидели в башне, со</w:t>
        <w:softHyphen/>
        <w:t>вещаясь. Ночь была душна, после полуночи хлынул дождь. Они словно ждали этого. Под завесой дождя и тьмы, притушив светильник, принц с лекарем бесшумно прошли к задней стене дворца, выходившей на реку. Ассан-Улла откинул дерн над одной из каменных плит, устилавших двор. Вдвоем с принцем, взяв за кольцо, они приподняли плиту, отвернули ее и спустились вниз, в по</w:t>
        <w:softHyphen/>
        <w:t>тайной ход.</w:t>
      </w:r>
    </w:p>
    <w:p>
      <w:pPr>
        <w:pStyle w:val="Normal"/>
        <w:ind w:firstLine="426"/>
        <w:jc w:val="both"/>
        <w:rPr/>
      </w:pPr>
      <w:r>
        <w:rPr>
          <w:sz w:val="24"/>
        </w:rPr>
        <w:t>Река билась о гранитную стену дворца где-то очень близко, над самыми их головами. Одно ответвление под</w:t>
        <w:softHyphen/>
        <w:t>земного хода уходило под реку, к форту Селимгур, другое поворачивало на север и вело к городской стене, к Каш</w:t>
        <w:softHyphen/>
        <w:t>мирским воротам. Ассан-Улла осторожно засветил огонь, и они с принцем внимательно осмотрели глубокий спуск, высеченные в твердом грунте ступеньки, подземные креп</w:t>
        <w:softHyphen/>
        <w:t>ления сводов, потом потушили свет и вернулись в башню.</w:t>
      </w:r>
    </w:p>
    <w:p>
      <w:pPr>
        <w:pStyle w:val="Normal"/>
        <w:ind w:firstLine="426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Ночь. Поздно взошедшая луна медленно клонится к горизонту. После полуночи прошел короткий дождь, женщины вынесли на крыши тазы, кувшины, чтобы со</w:t>
        <w:softHyphen/>
        <w:t>брать воду. Лунный свет дробится в серебряных боках кувшинов, в запястьях женщин. Измученные жарой, люди лежат вповалку, как трупы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Ночь. Крыши освещены луной. Весь город можно пройти по крышам, как по огромным ступенькам, – уступами, от крыши к крыше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Сутулый человек в высокой шапке тихо бредет под лунным светом. Еще двое идут за ним, неслышно ступая по гладким камням. Лела спит в тени, рука откинута в сторону.</w:t>
      </w:r>
    </w:p>
    <w:p>
      <w:pPr>
        <w:pStyle w:val="Normal"/>
        <w:ind w:firstLine="426"/>
        <w:jc w:val="both"/>
        <w:rPr/>
      </w:pPr>
      <w:r>
        <w:rPr>
          <w:sz w:val="24"/>
        </w:rPr>
        <w:t>Человек идет медленно, он ищет кого-то. Вот свет луны упал на откинутую девичью руку, и синие стеклян</w:t>
        <w:softHyphen/>
        <w:t>ные браслеты блеснули под луной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Она! – Человек подходит. – Батма-Севани носила такие!.. Да, это она, ее дочь!..</w:t>
      </w:r>
    </w:p>
    <w:p>
      <w:pPr>
        <w:pStyle w:val="Normal"/>
        <w:ind w:firstLine="426"/>
        <w:jc w:val="both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jc w:val="center"/>
        <w:rPr>
          <w:sz w:val="24"/>
        </w:rPr>
      </w:pPr>
      <w:r>
        <w:rPr/>
        <w:drawing>
          <wp:inline distT="0" distB="0" distL="0" distR="0">
            <wp:extent cx="2613660" cy="39782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3660" cy="397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6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426"/>
        <w:jc w:val="both"/>
        <w:rPr/>
      </w:pPr>
      <w:r>
        <w:rPr>
          <w:sz w:val="24"/>
        </w:rPr>
        <w:t>Он наклоняется, грязной ладонью зажимает Леле рот. Двое других берут ее на руки, торопливо уносят. Белый платок, соскользнув с плеч Лелы, остается лежать на крыше.</w:t>
      </w:r>
    </w:p>
    <w:p>
      <w:pPr>
        <w:pStyle w:val="Normal"/>
        <w:ind w:firstLine="426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Глава тридцать седьма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ФАКИРСКАЯ ПОЧТА</w:t>
      </w:r>
    </w:p>
    <w:p>
      <w:pPr>
        <w:pStyle w:val="Normal"/>
        <w:ind w:firstLine="426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firstLine="426"/>
        <w:jc w:val="both"/>
        <w:rPr/>
      </w:pPr>
      <w:r>
        <w:rPr>
          <w:sz w:val="24"/>
        </w:rPr>
        <w:t>Весь, день было много раненых, к ночи стало еще больше. На Курнаульском шоссе шел бой за дом Рао – старое полуразрушенное здание, с вышки которого можно было вести наблюдение за большим участком шоссе. Си</w:t>
        <w:softHyphen/>
        <w:t>паи, сделав вылазку, в полдень захватили дом Рао, но к вечеру британцы оттеснили их, с большими потерями для обеих сторон. Настала ночь, а добровольцы-санитары всё еще несли и несли раненых. Макферней перевязывал раны, останавливал кровотечение, давал укрепляющее питье. Вторые сутки без сна, – он едва держался на но</w:t>
        <w:softHyphen/>
        <w:t>гах. К концу ночи санитар-индус посмотрел ему в глаз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Иди отдохни, хаким! – сказал санитар. – Что мы будем делать, если и ты заболеешь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Ты прав, пожалуй, – сказал шотландец. Он клик</w:t>
        <w:softHyphen/>
        <w:t>нул Сама и вышел в сад.</w:t>
      </w:r>
    </w:p>
    <w:p>
      <w:pPr>
        <w:pStyle w:val="Normal"/>
        <w:ind w:firstLine="426"/>
        <w:jc w:val="both"/>
        <w:rPr/>
      </w:pPr>
      <w:r>
        <w:rPr>
          <w:sz w:val="24"/>
        </w:rPr>
        <w:t>Ночь была душной. В густой тени платановых де</w:t>
        <w:softHyphen/>
        <w:t>ревьев белели огромные, распластавшиеся по земле слад</w:t>
        <w:softHyphen/>
        <w:t>ко пахнущие цветы. Ползучий хмель перекинулся от де</w:t>
        <w:softHyphen/>
        <w:t>ревьев к каменной ограде, заплел всю ограду, вился по земле. Макферней хотел пройти дальше, и остановился. Эти разваленные камни садовой ограды и земляные сту</w:t>
        <w:softHyphen/>
        <w:t>пеньки рядом, ведущие куда-то вниз, в темноту, были ему знакомы. Здесь ютились фокусники, факиры с шахского двора, нищие. Но всегда здесь было тихо, только дым</w:t>
        <w:softHyphen/>
        <w:t>ный смрад изредка поднимался над земляной крышей. А сейчас он слышал голоса.</w:t>
      </w:r>
    </w:p>
    <w:p>
      <w:pPr>
        <w:pStyle w:val="Normal"/>
        <w:ind w:firstLine="426"/>
        <w:jc w:val="both"/>
        <w:rPr/>
      </w:pPr>
      <w:r>
        <w:rPr>
          <w:sz w:val="24"/>
        </w:rPr>
        <w:t>Нет, не голоса, а голос!.. Каким-то особенным напе</w:t>
        <w:softHyphen/>
        <w:t>вом один человек на разные тона повторял слова, всё одни и те же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Чунда-Наг! – твердил голос с каким-то странным напряжением, настойчиво, грозно, точно призывая кого-то. – Чунда-Варуна-Наг!.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Слова были шотландцу знакомы. С внезапно забив</w:t>
        <w:softHyphen/>
        <w:t>шимся сердцем он стал спускаться по земляным ступень</w:t>
        <w:softHyphen/>
        <w:t>кам.</w:t>
      </w:r>
    </w:p>
    <w:p>
      <w:pPr>
        <w:pStyle w:val="Normal"/>
        <w:ind w:firstLine="426"/>
        <w:jc w:val="both"/>
        <w:rPr/>
      </w:pPr>
      <w:r>
        <w:rPr>
          <w:sz w:val="24"/>
        </w:rPr>
        <w:t>Смрадом и сыростью пахнуло ему в лицо. Макферней вошел внутрь. Слабый лунный свет косой полосой падал из прореза в крыше. Худой, обросший грязным волосом старик сидел спиной к входу, на земляном пол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еликий Брама родил орла! – бормотал старик. – Великий орел родил обезьяну..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 глубине землянки Макферней услышал стон и за</w:t>
        <w:softHyphen/>
        <w:t>трудненное человеческое дыхание. Сам взвизгнул и бро</w:t>
        <w:softHyphen/>
        <w:t>сился туд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Что такое? Кто там? – спросил Макферней. Он шагнул вперед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 xml:space="preserve">Сакра-Ануман! – грозно сказал старик, вставая навстречу. – Змей сильнее обезьяны! 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Старик загораживал ему путь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Чунда-Варуна-Наг!.. Орел сильнее змея!.. – ответил Макферней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Старик замолчал, оторопев. Чужеземец знает тайну его заклинаний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Сакра-Варуна-Дар! – неумолимо продолжал Мак</w:t>
        <w:softHyphen/>
        <w:t>ферней. – Человек сильнее орла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«Великий Брама! – старик затрясся. – Хаким знает больше, чем он сам?.. Значит, хаким сильнее? ..» – Он отполз к стене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Батта-Бхаратта-Лелл! – наступал на него Макфер</w:t>
        <w:softHyphen/>
        <w:t>ней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Старик не шевелился. Да, хаким знает больше. Он с трепетом глядел на шотландц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Макферней прошел в глубину землянки и увидел Лел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Она лежала на полу. Чья-то грязная чалма, натянутая на глаза, прикрывала ей половину лиц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Отпусти меня, проклятый старик! – сказала Лела, не видя, кто стоит над нею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Макферней развязал чалму, освободил руки Лелы, прикрученные к бамбуковому стояку. Она приподнялась и, сдерживая стон, начала растирать затекшие кисти рук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Это ты, Макферней-саиб!.. – сказала Лела. – Ка</w:t>
        <w:softHyphen/>
        <w:t>кое счастье, что ты пришел!.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Она показала Макфернею тонкий джутовый шнур, ва</w:t>
        <w:softHyphen/>
        <w:t>лявшийся на полу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Он хотел меня задушить, – сказала Лела. – Он прикрутил мне руки и завязал глаза. Он стал читать надо мной свои заклинания и читал до тех пор, пока у меня не закружилась голова. Еще немного, и он бы осилил меня... Какое счастье, что ты пришел, Макферней-саиб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Сам вдруг заволновался и бросился к порогу. Макфер</w:t>
        <w:softHyphen/>
        <w:t>ней оглянулся. Никого не было в землянке, – старик ушел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Сам заметался у выхода и выскочил было за порог, но тотчас вернулся и тихо заскулил, глядя в глаза хо</w:t>
        <w:softHyphen/>
        <w:t>зяину, точно приглашая его идти за собой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Ищи! – сказал  ему Макферней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Он и Лела пошли вслед за собакой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Сам вел их к пролому в ограде, на двор шаха, мимо дворцовых пристроек, к задней стене дворца, выходящей на рек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Здесь, у самой стены, пес остановился и жалобно взвизгнул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отерял след! – сказал Макферней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Нет! Тихонько рыча, пес скреб лапами у самой стены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Большая квадратная плита слабо белела в ночной темноте.</w:t>
      </w:r>
    </w:p>
    <w:p>
      <w:pPr>
        <w:pStyle w:val="Normal"/>
        <w:ind w:firstLine="426"/>
        <w:jc w:val="both"/>
        <w:rPr/>
      </w:pPr>
      <w:r>
        <w:rPr>
          <w:sz w:val="24"/>
        </w:rPr>
        <w:t>Лела с шотландцем подошли ближе. Они увидели укрепленную слегка наискось к поверхности земли камен</w:t>
        <w:softHyphen/>
        <w:t>ную дверцу, подбитую по краям мелкими камешками и дерном. Прошедший накануне дождь размыл дерн и об</w:t>
        <w:softHyphen/>
        <w:t>нажил края плиты. Это походило на вход в потайной склеп. Сам упорно скреб камень лапами, точно пытался приподнять тяжелую дверц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Старик ушел вниз! – сказала Лела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Да, – сказал Макферней. – Ход к Селимгуру и второй ход на север, к бастионам. Я немного знаю устрой</w:t>
        <w:softHyphen/>
        <w:t>ство этого дворц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Что же теперь делать? – сказала Лел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Сам знаменитый шах Джежан чертил план Селимгурского форта, северных укреплений и подземных ходов. В те времена и под индусским храмом был подземный ход, но его давно завалило..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Лела не слушала  шотландц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адо догнать! – сказала Лел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Она наклонилась и взялась за железное кольцо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ет, нет, – сказал Макферней, – это невозможно! Надо знать направление, подземные переходы, провалы, повороты внизу, в кромешной тьме... Ты не пройдешь и двухсот шагов, а старик уже будет далеко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Старика нельзя отпустить! – чуть не плача ска</w:t>
        <w:softHyphen/>
        <w:t>зала Лела. – Бог знает, что он уносит с собой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Беги поверху! Подземный ход ведет к бастиону. Ты прибежишь к отцу раньше, чем старик пройдет тот же путь под землей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О, как ты хорошо придумал, Макферней-саиб! – Лела уже бежала к воротам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Санитар вышел на террасу искать хаким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Я здесь! – сказал Макферней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Он вернулся к своим раненым.</w:t>
      </w:r>
    </w:p>
    <w:p>
      <w:pPr>
        <w:pStyle w:val="Normal"/>
        <w:ind w:firstLine="426"/>
        <w:jc w:val="both"/>
        <w:rPr/>
      </w:pPr>
      <w:r>
        <w:rPr>
          <w:sz w:val="24"/>
        </w:rPr>
        <w:t>Весь город можно пробежать поверху, по крышам. Пока старик ползет, как крот, под землей, она уже будет у бастиона. Узкий переулок позади дворцовой стены, по</w:t>
        <w:softHyphen/>
        <w:t>том площадь  Большой  Мечети, а там – по крышам, ко</w:t>
        <w:softHyphen/>
        <w:t>роткой дорогой, наперерез к северной стене. Лела летела, как птица, перепрыгивая через невысокие каменные огра</w:t>
        <w:softHyphen/>
        <w:t>ды  крыш, переступая через тела спящих. Луна уже за</w:t>
        <w:softHyphen/>
        <w:t>шла, но Лела угадывала дорогу и в полутьме. Огромный купол и минареты  Большой Мечети остались позади, она бежала уже по домам Индусского квартала. Перепрыгивая с крыши на крышу, она спустилась на узкую немощеную улицу. Христианская церковь, казармы, переулок Труба</w:t>
        <w:softHyphen/>
        <w:t>чей, – вот она уже возле городской стены. В темноте пере</w:t>
        <w:softHyphen/>
        <w:t>кликаются ночные дозоры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Кто идет? – сторожевой патруль шагает ей на</w:t>
        <w:softHyphen/>
        <w:t>встречу. Лела останавливается. Ее не пропустят дальше: она не знает пароля этой ночи. Она не дойдет. Лела прижимает руку к сильно бьющемуся сердцу. Патруль подходит ближе, начальник патруля поднимает свой малень</w:t>
        <w:softHyphen/>
        <w:t>кий фонарь и освещает лицо Лелы. Но свет фонаря ло</w:t>
        <w:softHyphen/>
        <w:t>жится и на лицо начальника, и Лела узнает серые бле</w:t>
        <w:softHyphen/>
        <w:t>стящие глаза и слегка тронутые оспой знакомые худые щеки Чандра-Синг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Чандра-Синг!.. Веди меня на бастион к отцу! Важные вести, Чандра-Синг!.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Чандра-Синг не спрашивает ни о чем, патруль молча раздается в стороны, Чандра берет Лелу за руку и ведет. У подножия бастиона, на земляном подъеме, выстланном камнями, стоит охрана. Чандра-Синг говорит пароль, и их пропускают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Отец спокойно слушает Лелу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Что ж, я хорошо выбрал своего лазутчика, доч</w:t>
        <w:softHyphen/>
        <w:t>ка, – усмехается отец. – Садись на камешек, посиди, времени у нас много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Что ты, отец!.. Старик уже давно спустился, он уйдет на ту сторону. Ты не знаешь, как хитер ста</w:t>
        <w:softHyphen/>
        <w:t>рик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Я знаю, как хитры подземные переходы. Старик небыстро идет под землей и куда бы ни повернул, всё равно придет к бастион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Клали мины при Виндхам-саибе, знаем, – хрипит Шайтан-Ага, подмигивая Инсур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Оба спускаются вдоль внутренней стороны бастиона, обращенной к городу, и исчезают в провале между кам</w:t>
        <w:softHyphen/>
        <w:t>нями.</w:t>
      </w:r>
    </w:p>
    <w:p>
      <w:pPr>
        <w:pStyle w:val="Normal"/>
        <w:ind w:firstLine="426"/>
        <w:jc w:val="both"/>
        <w:rPr/>
      </w:pPr>
      <w:r>
        <w:rPr>
          <w:sz w:val="24"/>
        </w:rPr>
        <w:t>Проходит много времени, уже бледнеет небо на во</w:t>
        <w:softHyphen/>
        <w:t>стоке, когда Инсур с товарищем возвращаются наверх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Инсур несет кого-то на одной руке, перехватив у поя</w:t>
        <w:softHyphen/>
        <w:t>са, и бросает на землю, как куль тряпок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Обыщите его! – говорит Инсур.</w:t>
      </w:r>
    </w:p>
    <w:p>
      <w:pPr>
        <w:pStyle w:val="Normal"/>
        <w:ind w:firstLine="426"/>
        <w:jc w:val="both"/>
        <w:rPr/>
      </w:pPr>
      <w:r>
        <w:rPr>
          <w:sz w:val="24"/>
        </w:rPr>
        <w:t>В поясе у человека крепко завязан свернутый в трубку и дважды запечатанный лист голубоватой персидской бу</w:t>
        <w:softHyphen/>
        <w:t>маги. Инсур ломает печать.</w:t>
      </w:r>
    </w:p>
    <w:p>
      <w:pPr>
        <w:pStyle w:val="Normal"/>
        <w:ind w:firstLine="426"/>
        <w:jc w:val="both"/>
        <w:rPr/>
      </w:pPr>
      <w:r>
        <w:rPr>
          <w:sz w:val="24"/>
        </w:rPr>
        <w:t>«... Поверь мне, генерал-саиб, звезда моей души, по</w:t>
        <w:softHyphen/>
        <w:t>верь в чистоту моего сердца... Разве твоя королева не была и моей повелительницей долгие годы?.. Смирен</w:t>
        <w:softHyphen/>
        <w:t>нейший из слуг Виктории-ханум, я за счастье почитаю вернуть себе ее прежнюю милость. По первому твоему знаку, генерал-саиб, я готов открыть солдатам королевы подземный ход из моего дворца под Кашмирские во</w:t>
        <w:softHyphen/>
        <w:t>рота»..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Инсур опускает руку с письмом. Он бледен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Письмо шаха генералу Вильсону!.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след за письмом из пояса сыплются золотые монеты. Старик бросается их подбирать. У него трясутся руки, на</w:t>
        <w:softHyphen/>
        <w:t>стоящие слезы текут из больных, изъеденных язвой глаз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Рунджит, старый сержант, с презрением глядит на него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Так вот кому платит свое золото тощий саиб, – говорит Рунджит.</w:t>
      </w:r>
    </w:p>
    <w:p>
      <w:pPr>
        <w:pStyle w:val="Normal"/>
        <w:ind w:firstLine="426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Глава тридцать восьма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ИЗМЕНА ВО ДВОРЦЕ</w:t>
      </w:r>
    </w:p>
    <w:p>
      <w:pPr>
        <w:pStyle w:val="Normal"/>
        <w:ind w:firstLine="426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амак-Харам!.. Измена!.. Измена во дворце!.. Сам Бахадур-шах предался ферингам!.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Измена!.. Шах Дели хочет обойти повстанцев. Он засылает письма во вражеский лагерь!.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Сипаи бегали по мраморным залам дворца, потрясая оружием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Где они, советники Бахадур-шаха?.. Изменники, ломающие братскую соль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редателям не будет пощады!.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Я вырву им глаза, сынам бесчестных матерей!.. – кричал, тряся кривой саблей, Лалл-Синг.</w:t>
      </w:r>
    </w:p>
    <w:p>
      <w:pPr>
        <w:pStyle w:val="Normal"/>
        <w:ind w:firstLine="426"/>
        <w:jc w:val="both"/>
        <w:rPr/>
      </w:pPr>
      <w:r>
        <w:rPr>
          <w:sz w:val="24"/>
        </w:rPr>
        <w:t>Сипаи метались по дворцовым покоям, среди ра</w:t>
        <w:softHyphen/>
        <w:t>скиданных подушек, перевернутых жаровен, испуганных слуг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Черный евнух-африканец, с желтыми крашеными воло</w:t>
        <w:softHyphen/>
        <w:t>сами, в оранжевой повязке на бедрах, с ног до головы натертый пахучим маслом, лег на пороге женской поло</w:t>
        <w:softHyphen/>
        <w:t>вины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ельзя! – жестом показывал евнух.</w:t>
      </w:r>
    </w:p>
    <w:p>
      <w:pPr>
        <w:pStyle w:val="Normal"/>
        <w:ind w:firstLine="426"/>
        <w:jc w:val="both"/>
        <w:rPr/>
      </w:pPr>
      <w:r>
        <w:rPr>
          <w:sz w:val="24"/>
        </w:rPr>
        <w:t>Лалл-Синг, взяв за скользкое от масла плечо, откинул евнуха в сторону и брезгливо вытер руку о широкий пояс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За мной, сипаи! – сказал Лалл-Синг.</w:t>
      </w:r>
    </w:p>
    <w:p>
      <w:pPr>
        <w:pStyle w:val="Normal"/>
        <w:ind w:firstLine="426"/>
        <w:jc w:val="both"/>
        <w:rPr/>
      </w:pPr>
      <w:r>
        <w:rPr>
          <w:sz w:val="24"/>
        </w:rPr>
        <w:t>На женской половине они нашли Бахадур-шаха, тря</w:t>
        <w:softHyphen/>
        <w:t>сущегося от страха, в шальварах и кисейной чадре его жены. К шаху приставили стражу. Его и Зейнаб-Махал, старшую из шахских жен, заперли в дворцовом подвале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Мирза-Могул, сын шаха, надменный, грузный, в парчовом халате, в белоснежной чалме, вышел к повстанцам из своих покоев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рочь отсюда, сипаи! – сказал Мирза. – Кто дал вам право распоряжаться во дворце шаха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Молчи, сын ехидны! – ответил ему Лалл-Синг. – Ты тоже готов был открыть ворота саибам, чтобы спасти свою шкур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Они все рады продать нас чужеземцам, трусы! – закричали сипа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Мирза ругался, грозил, – его потащили и заперли вместе с отцом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Сипаи обыскали дворцовые пристройки. Вся шахская челядь попряталась, советники и министры сбе</w:t>
        <w:softHyphen/>
        <w:t>жал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Сипаи поставили свою охрану у всех ходов и выходов огромного дворцового здания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 башне Селимгура – древнего пятиугольного форта на речном островке, посредине Джамны, – засел Чандра-Синг со своим отрядом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одяная мышь не проскочит здесь, не то что саиб, – сказал Чандра-Синг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Отряд вооруженных горожан прошел дозором по Дарао-Гяндж, по Шайтан-Пара, по Конному Базару, по всем кварталам город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Отряд задержал нескольких дервишей, бродячих фо</w:t>
        <w:softHyphen/>
        <w:t>кусников, храмовых нищих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Ко всем воротам крепости встала двойная охран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Город притих. Город готовился к штурм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Молчаливы и суровы стали улицы Дели.</w:t>
      </w:r>
    </w:p>
    <w:p>
      <w:pPr>
        <w:pStyle w:val="Normal"/>
        <w:ind w:firstLine="426"/>
        <w:jc w:val="both"/>
        <w:rPr/>
      </w:pPr>
      <w:r>
        <w:rPr>
          <w:sz w:val="24"/>
        </w:rPr>
        <w:t>Прежние споры утихли. Индусы и мусульмане объеди</w:t>
        <w:softHyphen/>
        <w:t>нялись перед лицом близкой опасност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Окна домов закладывали  мешками с песком.</w:t>
      </w:r>
    </w:p>
    <w:p>
      <w:pPr>
        <w:pStyle w:val="Normal"/>
        <w:ind w:firstLine="426"/>
        <w:jc w:val="both"/>
        <w:rPr/>
      </w:pPr>
      <w:r>
        <w:rPr>
          <w:sz w:val="24"/>
        </w:rPr>
        <w:t>Из Арсенала вытаскивали уцелевшие пушки и подни</w:t>
        <w:softHyphen/>
        <w:t>мали их на городскую стену. На перекрестках больших улиц устанавливали батареи.</w:t>
      </w:r>
    </w:p>
    <w:p>
      <w:pPr>
        <w:pStyle w:val="Normal"/>
        <w:ind w:firstLine="426"/>
        <w:jc w:val="both"/>
        <w:rPr/>
      </w:pPr>
      <w:r>
        <w:rPr>
          <w:sz w:val="24"/>
        </w:rPr>
        <w:t>Женщины помогали таскать ядра и складывали их подле пушек. Зубчатая ограда плоских крыш стала укры</w:t>
        <w:softHyphen/>
        <w:t>тием для стрелков. Ружья, составленные в козлы, выстро</w:t>
        <w:softHyphen/>
        <w:t>ились вдоль переулков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Дели стал похож на большой военный лагерь.</w:t>
      </w:r>
    </w:p>
    <w:p>
      <w:pPr>
        <w:pStyle w:val="Normal"/>
        <w:ind w:firstLine="426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Глава тридцать девята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БОЛЬШИЕ ПУШКИ ПЕНДЖАБА</w:t>
      </w:r>
    </w:p>
    <w:p>
      <w:pPr>
        <w:pStyle w:val="Normal"/>
        <w:ind w:firstLine="426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firstLine="426"/>
        <w:jc w:val="both"/>
        <w:rPr/>
      </w:pPr>
      <w:r>
        <w:rPr>
          <w:sz w:val="24"/>
        </w:rPr>
        <w:t>Весь лагерь рыл траншеи. Британцы, белуджи и сикхи, здоровые и больные наравне. Генерал Вильсон поднял даже малярийных больных из лазарета и приста</w:t>
        <w:softHyphen/>
        <w:t>вил к земляным работам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Эта работа всем  здорова! – говорил генерал.</w:t>
      </w:r>
    </w:p>
    <w:p>
      <w:pPr>
        <w:pStyle w:val="Normal"/>
        <w:ind w:firstLine="426"/>
        <w:jc w:val="both"/>
        <w:rPr/>
      </w:pPr>
      <w:r>
        <w:rPr>
          <w:sz w:val="24"/>
        </w:rPr>
        <w:t>Поезд осадных орудий из Пенджаба наконец при</w:t>
        <w:softHyphen/>
        <w:t>шел, и прибывшие тяжелые пушки британцы устанавли</w:t>
        <w:softHyphen/>
        <w:t>вали в трех далеко выдвинутых вперед земляных реду</w:t>
        <w:softHyphen/>
        <w:t>тах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Соединительная траншея кой-где проходила ближе чем в двухстах ярдах от городской стены.</w:t>
      </w:r>
    </w:p>
    <w:p>
      <w:pPr>
        <w:pStyle w:val="Normal"/>
        <w:ind w:firstLine="426"/>
        <w:jc w:val="both"/>
        <w:rPr/>
      </w:pPr>
      <w:r>
        <w:rPr>
          <w:sz w:val="24"/>
        </w:rPr>
        <w:t>Из среднего редута, где станет самая большая батарея, тяжелые орудия ударят по главному оборони</w:t>
        <w:softHyphen/>
        <w:t>тельному участку повстанцев: Кашмирскому и Речному бастионам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Скоро заговорят, наконец, большие пушки Пенд</w:t>
        <w:softHyphen/>
        <w:t>жаба! – радовались офицеры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Копать начали четвертого сентября, в день прибытия тяжелых орудий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Только через сутки опомнились в городе и начали ко</w:t>
        <w:softHyphen/>
        <w:t>пать встречную траншею.</w:t>
      </w:r>
    </w:p>
    <w:p>
      <w:pPr>
        <w:pStyle w:val="Normal"/>
        <w:ind w:firstLine="426"/>
        <w:jc w:val="both"/>
        <w:rPr/>
      </w:pPr>
      <w:r>
        <w:rPr>
          <w:sz w:val="24"/>
        </w:rPr>
        <w:t>Под прикрытием ночной темноты сипаи подвели свои контрапроши</w:t>
      </w:r>
      <w:r>
        <w:rPr>
          <w:rStyle w:val="FootnoteCharacters"/>
          <w:rStyle w:val="FootnoteAnchor"/>
          <w:sz w:val="24"/>
        </w:rPr>
        <w:footnoteReference w:id="4"/>
      </w:r>
      <w:r>
        <w:rPr>
          <w:sz w:val="24"/>
        </w:rPr>
        <w:t xml:space="preserve"> близко к земляным работам неприятеля, выкатили за городскую стену легкие пушки, и очень ско</w:t>
        <w:softHyphen/>
        <w:t>ро пушечные ядра и бомбы начали ложиться на соедини</w:t>
        <w:softHyphen/>
        <w:t>тельную траншею британцев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и дюйма назад! – отдал приказ генерал Виль</w:t>
        <w:softHyphen/>
        <w:t>сон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Люди валились десятками, на их место прибывали дру</w:t>
        <w:softHyphen/>
        <w:t>гие. Людей теперь было много в лагере: пять с поло</w:t>
        <w:softHyphen/>
        <w:t>виной тысяч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Королевская пехота, туземная кавалерия, кашмирцы, белуджи, сикхи, гурки – в лагере под Дели собрались племена всей Верхней Инди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Готовился большой,  решающий штурм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 британском лагере рыли землю, по пятнадцать ча</w:t>
        <w:softHyphen/>
        <w:t>сов без смены. Каждый час уносили потерявших созна</w:t>
        <w:softHyphen/>
        <w:t>ние. Завязанные платками поверх фуражек, оборванные, лихорадящие от жары, больные, британские солдаты похо</w:t>
        <w:softHyphen/>
        <w:t>дили на бродяг, собравшихся со всего света.</w:t>
      </w:r>
    </w:p>
    <w:p>
      <w:pPr>
        <w:pStyle w:val="Normal"/>
        <w:ind w:firstLine="426"/>
        <w:jc w:val="both"/>
        <w:rPr/>
      </w:pPr>
      <w:r>
        <w:rPr>
          <w:sz w:val="24"/>
        </w:rPr>
        <w:t>Штурм был назначен на восьмое. Но рано утром восьмого сентября самая большая пушка, глухо охнув раза два, вдруг замолчала, точно ей забили паклей глотк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Битый щебень и гравий оказались примешаны к по</w:t>
        <w:softHyphen/>
        <w:t>роху, приготовленному для заряда.</w:t>
      </w:r>
    </w:p>
    <w:p>
      <w:pPr>
        <w:pStyle w:val="Normal"/>
        <w:ind w:firstLine="426"/>
        <w:jc w:val="both"/>
        <w:rPr/>
      </w:pPr>
      <w:r>
        <w:rPr>
          <w:sz w:val="24"/>
        </w:rPr>
        <w:t>Генерал Вильсон велел убрать от орудий всю тузем</w:t>
        <w:softHyphen/>
        <w:t>ную прислугу. На место индусов поставили британских солдат. Артиллеристов не хватало, – брали из пехоты и даже из кавалерии. Старые кавалерийские офицеры, ни</w:t>
        <w:softHyphen/>
        <w:t>когда в жизни не знавшие другого оружия, кроме писто</w:t>
        <w:softHyphen/>
        <w:t>лета, кортика и шашки, копались в земле, изучая мрач</w:t>
        <w:softHyphen/>
        <w:t>ный нрав больших осадных гаубиц и скорострельных мортир.</w:t>
      </w:r>
    </w:p>
    <w:p>
      <w:pPr>
        <w:pStyle w:val="Normal"/>
        <w:ind w:firstLine="426"/>
        <w:jc w:val="both"/>
        <w:rPr/>
      </w:pPr>
      <w:r>
        <w:rPr>
          <w:sz w:val="24"/>
        </w:rPr>
        <w:t>Рано утром одиннадцатого сентября, по знаку, подан</w:t>
        <w:softHyphen/>
        <w:t>ному ракетой, большая двадцатичетырехфунтовая гауби</w:t>
        <w:softHyphen/>
        <w:t>ца передовой батареи открыла огонь по городу. За нею вступили остальные пушки.</w:t>
      </w:r>
    </w:p>
    <w:p>
      <w:pPr>
        <w:pStyle w:val="Normal"/>
        <w:ind w:firstLine="426"/>
        <w:jc w:val="both"/>
        <w:rPr/>
      </w:pPr>
      <w:r>
        <w:rPr>
          <w:sz w:val="24"/>
        </w:rPr>
        <w:t>Снаряд за снарядом ударял в крепостную стену, раз</w:t>
        <w:softHyphen/>
        <w:t>ворачивая мощную каменную кладку. К вечеру две глу</w:t>
        <w:softHyphen/>
        <w:t>боких бреши зияли в северной стене, у Кашмирского и у Речного бастионов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сю ночь не спали в лагере британцев: готовились к штурму.</w:t>
      </w:r>
    </w:p>
    <w:p>
      <w:pPr>
        <w:pStyle w:val="Normal"/>
        <w:ind w:firstLine="426"/>
        <w:jc w:val="both"/>
        <w:rPr/>
      </w:pPr>
      <w:r>
        <w:rPr>
          <w:sz w:val="24"/>
        </w:rPr>
        <w:t>Офицеры наворачивали по две и по три мусульманских чалмы поверх кепи, чтобы уберечь головы от метких сипайских пуль. Тихо переговаривались в палатках, писали последние письма родным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Солдаты проверяли ружья, наполняли фляги свежей водой. К утру, при свете факелов, солдатам прочитали приказ генерала:</w:t>
      </w:r>
    </w:p>
    <w:p>
      <w:pPr>
        <w:pStyle w:val="Normal"/>
        <w:ind w:firstLine="426"/>
        <w:jc w:val="both"/>
        <w:rPr/>
      </w:pPr>
      <w:r>
        <w:rPr>
          <w:sz w:val="24"/>
        </w:rPr>
        <w:t>«Биться до крайности! – приказывал генерал. – Плен</w:t>
        <w:softHyphen/>
        <w:t>ных не брать! Каждого индуса внутри города, – будь он при оружии или безоружен, – закалывать как бунтов</w:t>
        <w:softHyphen/>
        <w:t>щика. В этой войне не будет пленных, – каждого убивать без пощады! Жертв будет много! – предупреждал гене</w:t>
        <w:softHyphen/>
        <w:t>рал. – Раненых из бою не выносить, людей слишком мало. Раненые пускай ждут на месте ранения. Если мы победим, окажем им помощь. Если нас разобьют, пускай раненые приготовятся к самому худшему».</w:t>
      </w:r>
    </w:p>
    <w:p>
      <w:pPr>
        <w:pStyle w:val="Normal"/>
        <w:ind w:firstLine="426"/>
        <w:jc w:val="both"/>
        <w:rPr/>
      </w:pPr>
      <w:r>
        <w:rPr>
          <w:sz w:val="24"/>
        </w:rPr>
        <w:t>Англиканский пастор лежал больной. Отец Бертран, католический священник, благословил перед штурмом офи</w:t>
        <w:softHyphen/>
        <w:t>церов и солдат и заранее помолился за спасение душ тех, кто падет в предстоящем бою.</w:t>
      </w:r>
    </w:p>
    <w:p>
      <w:pPr>
        <w:pStyle w:val="Normal"/>
        <w:ind w:firstLine="426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Глава сорокова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ШТУРМ</w:t>
      </w:r>
    </w:p>
    <w:p>
      <w:pPr>
        <w:pStyle w:val="Normal"/>
        <w:ind w:firstLine="426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Тремя колоннами пойдут британцы на город. Сред</w:t>
        <w:softHyphen/>
        <w:t>нюю центральную колонну поведет сам Никольсон, лев Пенджаба. «Белые Рубашки» пойдут впереди. Старые «Белые Рубашки» лорда Лэйка хотят взять реванш за недавнее поражение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Атака начнется с сигналом горниста, при первых лу</w:t>
        <w:softHyphen/>
        <w:t>чах солнц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Сипаи не спят на бастионах, сигнальщики ждут на наблюдательных постах. Всю ночь повстанцы закладывали камнями глубокие пробоины в стене, подтаскивали пушки к главной бреши, расставляли людей,</w:t>
      </w:r>
    </w:p>
    <w:p>
      <w:pPr>
        <w:pStyle w:val="Normal"/>
        <w:ind w:firstLine="426"/>
        <w:jc w:val="both"/>
        <w:rPr/>
      </w:pPr>
      <w:r>
        <w:rPr>
          <w:sz w:val="24"/>
        </w:rPr>
        <w:t>Лалл-Синг со своими аллигурцами построился у бреши; на вышке Кашмирского бастиона дежурит Инсур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Солнце встает, первые дымные лучи ложатся по рав</w:t>
        <w:softHyphen/>
        <w:t>нине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Солнце освещает купола, зубцы и башни обреченного город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Пронзительно играет рожок. Это сигнал Шестидеся</w:t>
        <w:softHyphen/>
        <w:t>того, королевских войск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Пыль и дым тучей подымаются за Хребтом. Войска двинулись в атак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К орудиям!.. Приготовиться! – командует Инсур. На Хребет взбегают первые ряды. «Белые Рубашки» впереди, – они хотят взять сегодня свой реванш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Средний фас, огонь!.. – командует Инсур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ступают пушки. Грохот и гул, со свинцовым скрежетом летит картечь.</w:t>
      </w:r>
    </w:p>
    <w:p>
      <w:pPr>
        <w:pStyle w:val="Normal"/>
        <w:ind w:firstLine="426"/>
        <w:jc w:val="both"/>
        <w:rPr/>
      </w:pPr>
      <w:r>
        <w:rPr>
          <w:sz w:val="24"/>
        </w:rPr>
        <w:t>Тучей идут «Рубашки» со склона холма; падают одни, набегают новые. Правее – пенджабские сикхи, мощной колонной, в красных и синих тюрбанах. Сикхов ведет Никольсон.</w:t>
      </w:r>
    </w:p>
    <w:p>
      <w:pPr>
        <w:pStyle w:val="Normal"/>
        <w:ind w:firstLine="426"/>
        <w:jc w:val="both"/>
        <w:rPr/>
      </w:pPr>
      <w:r>
        <w:rPr>
          <w:sz w:val="24"/>
        </w:rPr>
        <w:t>Вдоль парапетов приготовились стрелки. Хорошо обу</w:t>
        <w:softHyphen/>
        <w:t>чили британцы свою туземную пехоту: ни одна пуля не пропадет даром у сипаев, защищающих свой город.</w:t>
      </w:r>
    </w:p>
    <w:p>
      <w:pPr>
        <w:pStyle w:val="Normal"/>
        <w:ind w:firstLine="426"/>
        <w:jc w:val="both"/>
        <w:rPr/>
      </w:pPr>
      <w:r>
        <w:rPr>
          <w:sz w:val="24"/>
        </w:rPr>
        <w:t>«Белые Рубашки» близко. Их светло-серые мундиры темны от пороха и пыли. Зарываясь, они бегут вперед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Бери индуса на штык! – учили их офицеры. – Си</w:t>
        <w:softHyphen/>
        <w:t>пай силен в перестрелке и в артиллерийском бою. Шты</w:t>
        <w:softHyphen/>
        <w:t>кового боя не выдерживает индус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«Белые Рубашки» бегут вперед, уже не слушая коман</w:t>
        <w:softHyphen/>
        <w:t>ды. Их деды полвека назад брали эту крепость, – теперь настал их черед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Инсур-Панди не прячется в блиндаже. Его высокая фигура в белой чалме, в красном поясе, перетягивающем уже немолодой, слегка грузный стан, его длинные волосы далеко видны с вышки бастион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Шайтан! – говорят о нем купцы в городе. – Обо</w:t>
        <w:softHyphen/>
        <w:t>ротень! Пули не берут его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уля меня не берет, как и петля! – кричит Инсур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Стрелки на стенах ждут:  пускай «Рубашки» подойдут ближе.</w:t>
      </w:r>
    </w:p>
    <w:p>
      <w:pPr>
        <w:pStyle w:val="Normal"/>
        <w:ind w:firstLine="426"/>
        <w:jc w:val="both"/>
        <w:rPr/>
      </w:pPr>
      <w:r>
        <w:rPr>
          <w:sz w:val="24"/>
        </w:rPr>
        <w:t>Вот уже лица видны, темные от порохового дыма, си</w:t>
        <w:softHyphen/>
        <w:t>ние от малярии. «Не легка вам была, саибы, служба на нашей земле, да мы и не звали вас к себе...» Бах!.. Ба</w:t>
        <w:softHyphen/>
        <w:t>бах!.. Бах!</w:t>
      </w:r>
    </w:p>
    <w:p>
      <w:pPr>
        <w:pStyle w:val="Normal"/>
        <w:ind w:firstLine="426"/>
        <w:jc w:val="both"/>
        <w:rPr/>
      </w:pPr>
      <w:r>
        <w:rPr>
          <w:sz w:val="24"/>
        </w:rPr>
        <w:t>Первые из «Рубашек» взбежали на гребень высокого вала и тотчас упали, вскинув кверху руки. Их остано</w:t>
        <w:softHyphen/>
        <w:t>вили меткие сипайские пули. За первыми бегут другие, еще и еще, взбегают на гребень и скатываются в ров. «А-а, глубок крепостной ров, вы сами, британцы, велели нам копать поглубже»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от «Рубашки» тащат штурмовые лестницы за собой, но один за другим падают те, что несут лестницы, и боль</w:t>
        <w:softHyphen/>
        <w:t>ше не встают. Нет, несколько штурмовых лестниц, две-три, всё же успели приставить к противоположному скату.</w:t>
      </w:r>
    </w:p>
    <w:p>
      <w:pPr>
        <w:pStyle w:val="Normal"/>
        <w:ind w:firstLine="426"/>
        <w:jc w:val="both"/>
        <w:rPr/>
      </w:pPr>
      <w:r>
        <w:rPr>
          <w:sz w:val="24"/>
        </w:rPr>
        <w:t>«Рубашки» взбираются по ним, со штыками наперевес бегут к бреши. Сверху их бьют картечью со стен, с круг</w:t>
        <w:softHyphen/>
        <w:t>лых башен кидают ракеты, свинцовым ливнем летят пули из бойниц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«Рубашки» уже у самой бреши, снизу поднимаются еще и еще, но тут им навстречу с яростным воем, с примкнутыми  штыками, с кривыми ножами тучей выбе</w:t>
        <w:softHyphen/>
        <w:t>гают сипа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Дэ-э-э-эн!.. – Это Лалл-Синг повел своих аллигурцев в контратак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Дэ-э-эн!   Д-э-э-н! – слышен боевой клич индусов. Вот они встретились грудь с грудью и пошли в штыки.</w:t>
      </w:r>
    </w:p>
    <w:p>
      <w:pPr>
        <w:pStyle w:val="Normal"/>
        <w:ind w:firstLine="426"/>
        <w:jc w:val="both"/>
        <w:rPr/>
      </w:pPr>
      <w:r>
        <w:rPr>
          <w:sz w:val="24"/>
        </w:rPr>
        <w:t>Инсур смотрит сверху. Молодец Лалл-Синг! Вот его желтая чалма мелькает далеко впереди, вот он сцепился с рослым солдатом-британцем, и солдат скатывается обратно в ров, смочив мундир собственной кровью. Дрог</w:t>
        <w:softHyphen/>
        <w:t>нули «Белые Рубашки», королевские солдаты готовы от</w:t>
        <w:softHyphen/>
        <w:t>ступить под бешеным натиском повстанцев, но позади слышны новые крики, весь скат гласиса, вся равнина по</w:t>
        <w:softHyphen/>
        <w:t>темнела от черных косматых шапок, – это гурки Непала вышли на помощь королевским солдатам. Тучей идут узкоглазые дикие жители гор, волной накатываются к бреши, за ними новые и новые, и с диким криком, бе</w:t>
        <w:softHyphen/>
        <w:t>шеной ордой, потеснив сипаев, начинают вливаться в ши</w:t>
        <w:softHyphen/>
        <w:t>рокую брешь.</w:t>
      </w:r>
    </w:p>
    <w:p>
      <w:pPr>
        <w:pStyle w:val="Normal"/>
        <w:ind w:firstLine="426"/>
        <w:jc w:val="both"/>
        <w:rPr/>
      </w:pPr>
      <w:r>
        <w:rPr>
          <w:sz w:val="24"/>
        </w:rPr>
        <w:t>А там, правее, мощной колонной идут сикхи, рослые, бородатые, в голубых и красных тюрбанах. Кашмирский бастион встречает их картечью, но густо летят пули из передних рядов, канониры Инсура один за другим выхо</w:t>
        <w:softHyphen/>
        <w:t>дят из строя. Вот ему подбили одно орудие, другое, гру</w:t>
        <w:softHyphen/>
        <w:t>ды земли наворочены на бастионе. Ядра летят откуда-то слева, загорелись доски блиндажа; ослепленные ды</w:t>
        <w:softHyphen/>
        <w:t>мом, задыхающиеся, выбегают люди. Инсур не прячется за прикрытием, он стоит на стене, высокий, в красном поясе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Уходи за прикрытие, Инсур! – кричат ему това</w:t>
        <w:softHyphen/>
        <w:t>рищи. – Тебя подстрелят саибы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уля меня не берет, – смеется Инсур. – Я Панди!</w:t>
      </w:r>
    </w:p>
    <w:p>
      <w:pPr>
        <w:pStyle w:val="Normal"/>
        <w:ind w:firstLine="426"/>
        <w:jc w:val="both"/>
        <w:rPr/>
      </w:pPr>
      <w:r>
        <w:rPr>
          <w:sz w:val="24"/>
        </w:rPr>
        <w:t>Но вот бомба разрывается на самом бастионе, летят комья земли, доски, падают сипаи у левой амбразуры, осколок ранит Инсура в голову. Тяжела рана, хлынула кровь, окрасив парусину мешка. Инсур бледен, его под</w:t>
        <w:softHyphen/>
        <w:t>хватывают на руки, несут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Заклепывай орудия! – успевает крикнуть Инсур.</w:t>
      </w:r>
    </w:p>
    <w:p>
      <w:pPr>
        <w:pStyle w:val="Normal"/>
        <w:ind w:firstLine="426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588895" cy="38881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8895" cy="3888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6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firstLine="426"/>
        <w:jc w:val="both"/>
        <w:rPr/>
      </w:pPr>
      <w:r>
        <w:rPr>
          <w:sz w:val="24"/>
        </w:rPr>
        <w:t>Саибы уже близко, вот они облепили весь земляной скат бастиона, вот они бьются уже в узком переулке, по эту сторону стены. Они втаскивают свои пушки на басти</w:t>
        <w:softHyphen/>
        <w:t>он, и с горжи – с внутренней незащищенной его сторо</w:t>
        <w:softHyphen/>
        <w:t>ны – начинают бить по городу, по ближайшим кварталам.</w:t>
      </w:r>
    </w:p>
    <w:p>
      <w:pPr>
        <w:pStyle w:val="Normal"/>
        <w:ind w:firstLine="426"/>
        <w:jc w:val="both"/>
        <w:rPr/>
      </w:pPr>
      <w:r>
        <w:rPr>
          <w:sz w:val="24"/>
        </w:rPr>
        <w:t>Тесные улицы встречают их позади стены, кривые, изогнутые переулки, – древний азиатский город. Град пуль летит навстречу британцам, каждый дом ощетинился штыками. Каждый дом, как крепость, в каждом дворе – засада. До вечера бьются британцы и не могут пробиться дальше узкой полоски внутри города, вдоль северной стены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Никольсон с небольшим отрядом прорывается вдоль стены до Бернейского бастиона, но тут Никольссна смер</w:t>
        <w:softHyphen/>
        <w:t>тельно ранит сипайская пуля, и отряд его уходит обратно.</w:t>
      </w:r>
    </w:p>
    <w:p>
      <w:pPr>
        <w:pStyle w:val="Normal"/>
        <w:ind w:firstLine="426"/>
        <w:jc w:val="both"/>
        <w:rPr/>
      </w:pPr>
      <w:r>
        <w:rPr>
          <w:sz w:val="24"/>
        </w:rPr>
        <w:t>Приближается ночь, – осаждающие не могут продви</w:t>
        <w:softHyphen/>
        <w:t>нуться дальше. В руках у британцев – только узкая по</w:t>
        <w:softHyphen/>
        <w:t>лоса вдоль городской стены, в руках у повстанцев – весь город. Глухие стены, бойницы, дома в каменных оградах. Весь огромный старый город в руках повстанцев, и ка</w:t>
        <w:softHyphen/>
        <w:t>ждый дом этого города будет биться до конца. Могилой станут каменные закоулки Дели для тех, кто проник за его стен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Приближается ночь, британцы считают потери. Спи</w:t>
        <w:softHyphen/>
        <w:t>сок выведенных из строя офицеров огромен, солдат вде</w:t>
        <w:softHyphen/>
        <w:t>сятеро больше. Почти третью часть всех своих сил поло</w:t>
        <w:softHyphen/>
        <w:t>жили британцы в первый день штурма.</w:t>
      </w:r>
    </w:p>
    <w:p>
      <w:pPr>
        <w:pStyle w:val="Normal"/>
        <w:ind w:firstLine="426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426"/>
        <w:jc w:val="both"/>
        <w:rPr/>
      </w:pPr>
      <w:r>
        <w:rPr>
          <w:sz w:val="24"/>
        </w:rPr>
        <w:t>Весь день наблюдал за ходом боя с Ладловской вышки генерал Вильсон. К вечеру ему доложили результаты: больше тысячи солдат убито, смертельно ранен бригадир Никольсон, тяжело ранен Кэмпбелл, ранен Рэйд, – все, кто стоял во главе трех атакующих колонн. Шестьдесят семь офицеров погибло, ранено вдвое больше, жертвы огромны, и занята только узкая полоса, несколько пере</w:t>
        <w:softHyphen/>
        <w:t>улков внутри города у северной стены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Мужественный Вильсон дрогнул. Биться ли дальше? Сомнения одолели его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Он послал записку Чемберлену, на соседнюю вышку, с просьбой о совете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«Наши потери огромны. Позиции внутри крепости не</w:t>
        <w:softHyphen/>
        <w:t>надежны. Враг сопротивляется упорно. Я готов отозвать мои войска из города и уйти за Хребет»,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Но Чемберлен не согласен с генералом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«Раз уже вошли, – надо держаться», – отвечает Чем</w:t>
        <w:softHyphen/>
        <w:t>берлен.</w:t>
      </w:r>
    </w:p>
    <w:p>
      <w:pPr>
        <w:pStyle w:val="Normal"/>
        <w:ind w:firstLine="426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Глава сорок перва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ЗАЩИТНИКИ ДЕЛИ</w:t>
      </w:r>
    </w:p>
    <w:p>
      <w:pPr>
        <w:pStyle w:val="Normal"/>
        <w:ind w:firstLine="426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Наутро подрывному британскому отряду удалось взо</w:t>
        <w:softHyphen/>
        <w:t>рвать Лагорские ворота, и третья колонна британцев про</w:t>
        <w:softHyphen/>
        <w:t>никла в город.</w:t>
      </w:r>
    </w:p>
    <w:p>
      <w:pPr>
        <w:pStyle w:val="Normal"/>
        <w:ind w:firstLine="426"/>
        <w:jc w:val="both"/>
        <w:rPr/>
      </w:pPr>
      <w:r>
        <w:rPr>
          <w:sz w:val="24"/>
        </w:rPr>
        <w:t>На перекрестке поставили пушки, и пушечные ядра по</w:t>
        <w:softHyphen/>
        <w:t>шли дырявить белый мрамор знаменитой Большой Ме</w:t>
        <w:softHyphen/>
        <w:t>чети, крошить в мелкий щебень драгоценную мозаику ее украшений.</w:t>
      </w:r>
    </w:p>
    <w:p>
      <w:pPr>
        <w:pStyle w:val="Normal"/>
        <w:ind w:firstLine="426"/>
        <w:jc w:val="both"/>
        <w:rPr/>
      </w:pPr>
      <w:r>
        <w:rPr>
          <w:sz w:val="24"/>
        </w:rPr>
        <w:t>Скоро опомнились повстанцы и погнали врага обрат</w:t>
        <w:softHyphen/>
        <w:t>но. Третья колонна отступила к северной стене, соедини</w:t>
        <w:softHyphen/>
        <w:t>лась со второй и первой, и снова на участке у северной стены, близ христианской церкви, закипел отчаянный бой.</w:t>
      </w:r>
    </w:p>
    <w:p>
      <w:pPr>
        <w:pStyle w:val="Normal"/>
        <w:ind w:firstLine="426"/>
        <w:jc w:val="both"/>
        <w:rPr/>
      </w:pPr>
      <w:r>
        <w:rPr>
          <w:sz w:val="24"/>
        </w:rPr>
        <w:t>Пушки британцев, поставленные на бастионы, поли</w:t>
        <w:softHyphen/>
        <w:t>вали раскаленным металлом ближние и дальние переулки. Весь купол церкви Сент-Джемса изрешетили пули, даже крест на церкви был сбит орудийной стрельбой.</w:t>
      </w:r>
    </w:p>
    <w:p>
      <w:pPr>
        <w:pStyle w:val="Normal"/>
        <w:ind w:firstLine="426"/>
        <w:jc w:val="both"/>
        <w:rPr/>
      </w:pPr>
      <w:r>
        <w:rPr>
          <w:sz w:val="24"/>
        </w:rPr>
        <w:t>Мирные жители, не успевшие бежать, залегли в подва</w:t>
        <w:softHyphen/>
        <w:t>лах, в склепах, в подземельях храмов.</w:t>
      </w:r>
    </w:p>
    <w:p>
      <w:pPr>
        <w:pStyle w:val="Normal"/>
        <w:ind w:firstLine="426"/>
        <w:jc w:val="both"/>
        <w:rPr/>
      </w:pPr>
      <w:r>
        <w:rPr>
          <w:sz w:val="24"/>
        </w:rPr>
        <w:t>В нарядном белом здании европейской резиденции, примыкающем к дворцу шаха с северной стороны, собра</w:t>
        <w:softHyphen/>
        <w:t>лись женщины, дети, беспомощные старики.</w:t>
      </w:r>
    </w:p>
    <w:p>
      <w:pPr>
        <w:pStyle w:val="Normal"/>
        <w:ind w:firstLine="426"/>
        <w:jc w:val="both"/>
        <w:rPr/>
      </w:pPr>
      <w:r>
        <w:rPr>
          <w:sz w:val="24"/>
        </w:rPr>
        <w:t>Дженни трудно было узнать в этой толпе, она походила на нищенку: растрепанная, с запавшими глазами, в изодранном платье. Ее давно уже не стерегли. Никто не обращал на нее внимания в этом огромном, истекаю</w:t>
        <w:softHyphen/>
        <w:t>щем кровью городе, который бился за свое существование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Который уже день Дженни слушала утомительный, равномерно повторяющийся грохот, тяжелые удары ядер и близкие разрывы гранат.</w:t>
      </w:r>
    </w:p>
    <w:p>
      <w:pPr>
        <w:pStyle w:val="Normal"/>
        <w:ind w:firstLine="426"/>
        <w:jc w:val="both"/>
        <w:rPr/>
      </w:pPr>
      <w:r>
        <w:rPr>
          <w:sz w:val="24"/>
        </w:rPr>
        <w:t>Ощетиниваясь штыками, упорно отстреливаясь, ули</w:t>
        <w:softHyphen/>
        <w:t>ца Башмачников, улица Ковровщиц, улица Садов дом за домом медленно уступали продвигающимся вперед британ</w:t>
        <w:softHyphen/>
        <w:t>ским соединенным войскам.</w:t>
      </w:r>
    </w:p>
    <w:p>
      <w:pPr>
        <w:pStyle w:val="Normal"/>
        <w:ind w:firstLine="426"/>
        <w:jc w:val="both"/>
        <w:rPr/>
      </w:pPr>
      <w:r>
        <w:rPr>
          <w:sz w:val="24"/>
        </w:rPr>
        <w:t>Сипаи разбились на отдельные отряды и сражались каждый на своем участке, упорно отстаивая каждый дом, каждую улицу. Британцы наступали тремя колоннами, всё время поддерживая связь друг с другом.</w:t>
      </w:r>
    </w:p>
    <w:p>
      <w:pPr>
        <w:pStyle w:val="Normal"/>
        <w:ind w:firstLine="426"/>
        <w:jc w:val="both"/>
        <w:rPr/>
      </w:pPr>
      <w:r>
        <w:rPr>
          <w:sz w:val="24"/>
        </w:rPr>
        <w:t>Сипаи медленно отходили к центру города, каждый шаг поливая своей кровью. К вечеру семнадцатого сен</w:t>
        <w:softHyphen/>
        <w:t>тября, на седьмой день штурма, только треть города была занята осаждающими. Главные укрепленные пункты: Арсенал, дворец и форт Селимгур оставались в руках повстанцев.</w:t>
      </w:r>
    </w:p>
    <w:p>
      <w:pPr>
        <w:pStyle w:val="Normal"/>
        <w:ind w:firstLine="426"/>
        <w:jc w:val="both"/>
        <w:rPr/>
      </w:pPr>
      <w:r>
        <w:rPr>
          <w:sz w:val="24"/>
        </w:rPr>
        <w:t>Помощника Макфернея, молодого мусульманина, све</w:t>
        <w:softHyphen/>
        <w:t>дущего в медицине, убило осколком снаряда. Шотландец работал один, он не спал четвертые сутки. Раненые при</w:t>
        <w:softHyphen/>
        <w:t>бывали. Нехватало коек, раненых клали уже прямо на пол; весь мозаичный пол был залит кровью, а санитары несли всё новых и новых. Легко раненные приходили прямо из боя, им перевязывали раны, и они снова шли в бой.</w:t>
      </w:r>
    </w:p>
    <w:p>
      <w:pPr>
        <w:pStyle w:val="Normal"/>
        <w:ind w:firstLine="426"/>
        <w:jc w:val="both"/>
        <w:rPr/>
      </w:pPr>
      <w:r>
        <w:rPr>
          <w:sz w:val="24"/>
        </w:rPr>
        <w:t>Пальба не утихала и ночью. Яростная канонада бу</w:t>
        <w:softHyphen/>
        <w:t>шевала по всем улицам центра и восточных кварталов. Мальчишки прибегали с улицы и приносили вести: Арсе</w:t>
        <w:softHyphen/>
        <w:t>нал держится, сдалась улица Садов; бой идет уже у Боль</w:t>
        <w:softHyphen/>
        <w:t>шой Мечети.</w:t>
      </w:r>
    </w:p>
    <w:p>
      <w:pPr>
        <w:pStyle w:val="Normal"/>
        <w:ind w:firstLine="426"/>
        <w:jc w:val="both"/>
        <w:rPr/>
      </w:pPr>
      <w:r>
        <w:rPr>
          <w:sz w:val="24"/>
        </w:rPr>
        <w:t>На восьмой день штурма полковник Гаррис велел по</w:t>
        <w:softHyphen/>
        <w:t>ставить свои пушки на углу улицы Оружейников. От</w:t>
        <w:softHyphen/>
        <w:t>сюда как на ладони виден был весь фасад огромного зда</w:t>
        <w:softHyphen/>
        <w:t>ния дворца и нарядный белый с колоннами дом резиден</w:t>
        <w:softHyphen/>
        <w:t>ции, примыкающий к дворцу с левой стороны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о левому крылу дворца – огонь! – скомандовал полковник Гаррис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Пушечные снаряды ударили по углу двора, по тер</w:t>
        <w:softHyphen/>
        <w:t>расе, по кровле белого здания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Женщины и дети стеснились в западном углу двора, у стены. Знакомая Дженни индуска Даринат, постелив циновку в тени, пригласила Дженни сесть с собою рядом. Она принесла воды и разделила с Дженни свою утрен</w:t>
        <w:softHyphen/>
        <w:t>нюю ед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 этот день в доме не раскладывали огня, даже ране</w:t>
        <w:softHyphen/>
        <w:t>ным не приготовили горячей пищи. Даринат высыпала в ладонь Дженни горсть сушеных кукурузных зерен.</w:t>
      </w:r>
    </w:p>
    <w:p>
      <w:pPr>
        <w:pStyle w:val="Normal"/>
        <w:ind w:firstLine="426"/>
        <w:jc w:val="both"/>
        <w:rPr/>
      </w:pPr>
      <w:r>
        <w:rPr>
          <w:sz w:val="24"/>
        </w:rPr>
        <w:t>Зерна были ярко-желтого цвета и тверды, как металли</w:t>
        <w:softHyphen/>
        <w:t>ческие бусы. Дженни едва удалось разжевать два-три зер</w:t>
        <w:softHyphen/>
        <w:t>нышка. Даринат показала ей, как размачивать зерна в воде, согретой солнцем, а потом разминать в маленькой деревянной ступке. Она дала ей свое ведерко и указала, где брать чистую вод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 полдень снаряды начали ложиться и в западном углу двора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Всемогущий аллах, пощади нас!.. – женщины, подхватив детей, метались из угла в угол, не зная, куда укрыться. Снаряд ударил в каменную стену двора, ря</w:t>
        <w:softHyphen/>
        <w:t>дом с Дженни; стена поползла, разваливаясь на крупные камни. «Спасите!.. Спасите!..» – Даринат, не помня себя, выбежала, с ребенком на руках, на середину двора. Бомба ударила в фонтан, пробила мраморный бассейн, вода брызнула, растекаясь по двору. Новый удар, грохот, крики... Даринат пошатнулась, ребенок вскрикнул у нее на руках и замолчал. Кровь окрасила смуглый лобик де</w:t>
        <w:softHyphen/>
        <w:t>вочки: осколок пробил ей висок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й-ай, с нами бог! – закричали женщины. В ответ где-то совсем близко ухнула пушка, затрещала ружейная пальб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Милосердия, великий аллах, милосердия!</w:t>
      </w:r>
    </w:p>
    <w:p>
      <w:pPr>
        <w:pStyle w:val="Normal"/>
        <w:ind w:firstLine="426"/>
        <w:jc w:val="both"/>
        <w:rPr/>
      </w:pPr>
      <w:r>
        <w:rPr>
          <w:sz w:val="24"/>
        </w:rPr>
        <w:t>Женщины заплакали. Даринат с ребенком унесли в ла</w:t>
        <w:softHyphen/>
        <w:t>зарет, за нею еще нескольких женщин повели на пере</w:t>
        <w:softHyphen/>
        <w:t>вязку. Дженни сидела, оглушенная, в углу двора. Обстрел усиливался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Саибы не давали нам хлеба, зато теперь они не жалеют нам свинца!.. – причитали женщины. Обломки кирпичей, щебень, куски штукатурки летели в воздух. Дженни поднялась на террасу, ища, где укрыться, и села здесь, в глубине, прислонившись к мраморной колонне. Сам, постоянно дежуривший у входа в лазарет, подошел к ней и доверчиво прилег у ног. Пес тихонько взвизги</w:t>
        <w:softHyphen/>
        <w:t>вал при каждом выстреле, поднимал голову и приоткры</w:t>
        <w:softHyphen/>
        <w:t>вал влажные печальные глаз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е бойся, Сам, милый, не бойся! – шептала Джен</w:t>
        <w:softHyphen/>
        <w:t>ни и гладила его по черной блестящей шерст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Так прошло много часов. Обстрел несколько утих, од</w:t>
        <w:softHyphen/>
        <w:t>нако Сам всё чаще повизгивал и умоляюще глядел на Дженни. Он точно просил ее о чем-то.</w:t>
      </w:r>
    </w:p>
    <w:p>
      <w:pPr>
        <w:pStyle w:val="Normal"/>
        <w:ind w:firstLine="426"/>
        <w:jc w:val="both"/>
        <w:rPr/>
      </w:pPr>
      <w:r>
        <w:rPr>
          <w:sz w:val="24"/>
        </w:rPr>
        <w:t>«Пить!» – догадалась Дженни. Она взяла ведерко и пошла к водоему. Две-три беглые пули щелкнули по верх</w:t>
        <w:softHyphen/>
        <w:t>нему краю садовой ограды, и тотчас жалобный собачий плач, не похожий на обычный голос Сама, разнесся по всему саду. Дженни поспешила обратно на террасу. Из лазарета, бросив перевязку, вышел Макферней. Сам уже полз к нему навстречу, оставляя кровяной след на голу</w:t>
        <w:softHyphen/>
        <w:t>бом мозаичном полу. Он лег у ног своего хозяина, всхлип</w:t>
        <w:softHyphen/>
        <w:t>нул в последний раз и замолчал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Макферней наклонился над ним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И тебя не пощадила британская пуля, бедный мой пес, – сказал шотландец.</w:t>
      </w:r>
    </w:p>
    <w:p>
      <w:pPr>
        <w:pStyle w:val="Normal"/>
        <w:ind w:firstLine="426"/>
        <w:jc w:val="both"/>
        <w:rPr/>
      </w:pPr>
      <w:r>
        <w:rPr>
          <w:sz w:val="24"/>
        </w:rPr>
        <w:t>Индус-санитар подошел, но не коснулся трупа соба</w:t>
        <w:softHyphen/>
        <w:t>ки, – ему не позволяла каста. Индус только встал по</w:t>
        <w:softHyphen/>
        <w:t>одаль и жалостно зацокал языком. Макферней бережно приподнял остывающее тело друга, унес его на руках в угол двора и завалил камням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от ты и не вернулся домой в Шотландию, Сам, – сказал, постояв над ним, Макферней. – И никто не знает, вернется ли твой хозяин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На утро штурм возобновился с новой силой. Повстан</w:t>
        <w:softHyphen/>
        <w:t>цы отдали здание почты, Большая Мечеть держалась, бои шли на Главной площади и у Раджратских ворот.</w:t>
      </w:r>
    </w:p>
    <w:p>
      <w:pPr>
        <w:pStyle w:val="Normal"/>
        <w:ind w:firstLine="426"/>
        <w:jc w:val="both"/>
        <w:rPr/>
      </w:pPr>
      <w:r>
        <w:rPr>
          <w:sz w:val="24"/>
        </w:rPr>
        <w:t>Отряды повстанцев жестоко дрались за каждый дом, за каждую улицу. Но единому плану наступления британ</w:t>
        <w:softHyphen/>
        <w:t>цев сипаи не сумели противопоставить единый план со</w:t>
        <w:softHyphen/>
        <w:t>противления. Они сражались в отдаленных кварталах и гибли порознь, потеряв связь друг с другом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К полудню пало здание Индийского банка, бой шел уже на Серебряном Базаре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После короткой передышки полковник Гаррис велел возобновить бомбардировку белого здания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Упрямые там засели индусы! – сказал он своему помощнику, капитану Бедфорду. – Надо их выкурить ору</w:t>
        <w:softHyphen/>
        <w:t>дийным дымом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Снова завыли снаряды во дворе резиденции. От вы</w:t>
        <w:softHyphen/>
        <w:t>стрелов вздрагивала земля: у Гарриса прибавилось пу</w:t>
        <w:softHyphen/>
        <w:t>шек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Снаряды разворотили плиты в нескольких местах двора. Женщины и дети, спасаясь от обстрела, ушли под защиту самого корпуса здания.</w:t>
      </w:r>
    </w:p>
    <w:p>
      <w:pPr>
        <w:pStyle w:val="Normal"/>
        <w:ind w:firstLine="426"/>
        <w:jc w:val="both"/>
        <w:rPr/>
      </w:pPr>
      <w:r>
        <w:rPr>
          <w:sz w:val="24"/>
        </w:rPr>
        <w:t>Пушечная бомба пробила кровлю здания. Все двери в доме вздрогнули, штукатурка посыпалась со стен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Спасите!.. Спасите! – Люди, прятавшиеся во вто</w:t>
        <w:softHyphen/>
        <w:t>ром этаже, побежали вниз.</w:t>
      </w:r>
    </w:p>
    <w:p>
      <w:pPr>
        <w:pStyle w:val="Normal"/>
        <w:ind w:firstLine="426"/>
        <w:jc w:val="both"/>
        <w:rPr/>
      </w:pPr>
      <w:r>
        <w:rPr>
          <w:sz w:val="24"/>
        </w:rPr>
        <w:t>Удар и грохот... Новый снаряд разворотил угол дома. Женщины, заметавшись, бросились со двора на террасу, стеснились здесь, отсюда забежали в нижний зал, где лежали раненые.</w:t>
      </w:r>
    </w:p>
    <w:p>
      <w:pPr>
        <w:pStyle w:val="Normal"/>
        <w:ind w:firstLine="426"/>
        <w:jc w:val="both"/>
        <w:rPr/>
      </w:pPr>
      <w:r>
        <w:rPr>
          <w:sz w:val="24"/>
        </w:rPr>
        <w:t>Частая ружейная пальба затрещала вдруг под самыми окнами. Даже раненые приподняли головы. Один, рос</w:t>
        <w:softHyphen/>
        <w:t>лый, с забинтованной головой, привстал на койке и вы</w:t>
        <w:softHyphen/>
        <w:t>глянул в окно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Окна главного зала выходили на улицу, ведущую к во</w:t>
        <w:softHyphen/>
        <w:t>ротам дворца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Смотрите, смотрите! – закричала какая-то жен</w:t>
        <w:softHyphen/>
        <w:t>щина, подбегая к окну. Дженни подошла к окну вслед за нею. Оглушительный треск ружейной стрельбы прибли</w:t>
        <w:softHyphen/>
        <w:t>жался из-за угла, сипаи наискось перебегали улицу, яро</w:t>
        <w:softHyphen/>
        <w:t>стно отстреливаясь. Не понимая толком, что происходит, Дженни прижалась, побледнев, к решетке незастекленного окна. Еще чаще затрещали выстрелы, крики послыша</w:t>
        <w:softHyphen/>
        <w:t>лись совсем близко. И тут рослый сипай с забинтован</w:t>
        <w:softHyphen/>
        <w:t>ной головой сорвался с койки и пошел к выходу. Макферней, бросив свои бинты, побежал вслед за ним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ельзя! – кричал шотландец. – Не позволю!.. Еще не зажила рана!.. Нельзя!..</w:t>
      </w:r>
    </w:p>
    <w:p>
      <w:pPr>
        <w:pStyle w:val="Normal"/>
        <w:ind w:firstLine="426"/>
        <w:jc w:val="both"/>
        <w:rPr/>
      </w:pPr>
      <w:r>
        <w:rPr>
          <w:sz w:val="24"/>
        </w:rPr>
        <w:t>Но сипай уже выбежал из ворот резиденции на улицу. Это был Инсур. Он поглядел направо, налево и быстро оценил положение. Большая колонна повстанцев отступала под натиском британских солдат к воротам шахского дворца. Второй отряд британцев подходил с поперечной улицы, чтобы перерезать путь отступающим. Надо было, во что бы то ни стало задержать этот второй отряд, дать сипаям уйти под защиту дворцовых стен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Двое-трое сипаев, отстреливаясь, пробежали мимо. Один упал, тяжело раненный в грудь, у самых ног Инсура и выронил карабин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За мной, сипаи! – Инсур поднял упавший кара</w:t>
        <w:softHyphen/>
        <w:t>бин и бросился наперерез через улиц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Братья, за мной! – кричал он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Большая группа повстанцев побежала за ним. На за</w:t>
        <w:softHyphen/>
        <w:t>ворачивающих из-за угла британских солдат неожиданно посыпался град пуль, обнаженные штыки засверкали пе</w:t>
        <w:softHyphen/>
        <w:t>ред их глазами. Британцы затоптались на месте и повер</w:t>
        <w:softHyphen/>
        <w:t>нули назад.</w:t>
      </w:r>
    </w:p>
    <w:p>
      <w:pPr>
        <w:pStyle w:val="Normal"/>
        <w:ind w:firstLine="426"/>
        <w:jc w:val="both"/>
        <w:rPr/>
      </w:pPr>
      <w:r>
        <w:rPr>
          <w:sz w:val="24"/>
        </w:rPr>
        <w:t>Дженни всё стояла у окна и смотрела. Она видела, как Инсур с горстью людей теснит большой отряд бри</w:t>
        <w:softHyphen/>
        <w:t>танцев, как дрогнули и кинулись врассыпную британские солдаты, как Инсур дальше и дальше бежит по улице, гоня врага. На повороте она увидела на одно мгновение лицо сипая: еще бледное от недавнего ранения, упрямое и мужественное лицо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«О господи! – подумала Дженни, – как они бьются!.. Как они ненавидят нас!»</w:t>
      </w:r>
    </w:p>
    <w:p>
      <w:pPr>
        <w:pStyle w:val="Normal"/>
        <w:ind w:firstLine="426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нимание, Дик! Там какие-то передвижения. Взгляни!.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Гаррис взял бинокль из рук капитана Бедфорда.</w:t>
      </w:r>
    </w:p>
    <w:p>
      <w:pPr>
        <w:pStyle w:val="Normal"/>
        <w:ind w:firstLine="426"/>
        <w:jc w:val="both"/>
        <w:rPr/>
      </w:pPr>
      <w:r>
        <w:rPr>
          <w:sz w:val="24"/>
        </w:rPr>
        <w:t>Он увидел, что отряд сипаев теснит британских сол</w:t>
        <w:softHyphen/>
        <w:t>дат и отгоняет их в поперечную улиц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Откуда   же  они  взялись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Очевидно, прятались в здании резиденции. Там, невидимому, засели главные резервы мятежников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Да, ты прав, Генр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Полковник Гаррис велел перетащить свои пушки не</w:t>
        <w:softHyphen/>
        <w:t>сколько правее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о главному зданию резиденции – огонь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Несколько часов подряд артиллерия расстреливала нарядное здание резиденции.</w:t>
      </w:r>
    </w:p>
    <w:p>
      <w:pPr>
        <w:pStyle w:val="Normal"/>
        <w:ind w:firstLine="426"/>
        <w:jc w:val="both"/>
        <w:rPr/>
      </w:pPr>
      <w:r>
        <w:rPr>
          <w:sz w:val="24"/>
        </w:rPr>
        <w:t>Гаррис осмотрел в бинокль главный корпус здания. Он остался доволен: в кровле в четырех местах зияли пробоины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е завидую тому, кто сейчас под этой кровлей, – сказал Гаррис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 три часа дня, после передышки, полковник снова ве</w:t>
        <w:softHyphen/>
        <w:t>лел бить по той же цел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И вдруг капитан Бедфорд тронул его рук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осмотри, Дик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Он увидел в бинокль невысокую фигурку, пробираю</w:t>
        <w:softHyphen/>
        <w:t>щуюся через груды камней, через ямы развороченной мостовой.</w:t>
      </w:r>
    </w:p>
    <w:p>
      <w:pPr>
        <w:pStyle w:val="Normal"/>
        <w:ind w:firstLine="426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524760" cy="385254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760" cy="3852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Это девочка,  Дик! – сказал Бедфорд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Гаррис взял у него бинокль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Она идет сюда. Смелая девочка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Девочка быстро шла вперед, прыгая через камни и рытвины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Разрешите, сэр! – сказал сержант Джонсон, вски</w:t>
        <w:softHyphen/>
        <w:t>дывая карабин. – Я стреляю без промаха, сэр!.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одождем, Джонсон! – сказал полковник. Он опу</w:t>
        <w:softHyphen/>
        <w:t>стил бинокль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Девочка была уже близко, шагах в восьмидесяти от них. Теперь хорошо видны были ее босые ноги, короткое коричневое платье, светлые незаплетенные волосы, беспо</w:t>
        <w:softHyphen/>
        <w:t>рядочными прядями упавшие на плечи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Внимание, Дик! – неожиданно запнувшись, сказал Бедфорд. – Мне кажется, эта девочка..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И тут внезапная обморочная бледность разлилась по лицу Генри Бедфорд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Это она! – закричал Бедфорд. – Конечно, она, Дженни... Она идет сюда!.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Дженни уже стремительно  бежала к ним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Отец! – задыхаясь, крикнула Дженн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Гаррис выронил бинокль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е стреляй!.. Не вели стрелять, папа!.. – Джен</w:t>
        <w:softHyphen/>
        <w:t>ни добежала и упала на руки отц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Ты жива, Дженни!.. Какое счастье!.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рекратить обстрел! – крикнул Бедфорд. – Мы никак не думали, что ты останешься жива, Дженн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Брайт, Джонсон, сюда! – приказал полковник. – Надо отвести мою дочь в безопасное место. К церкви Сент-Джемса, где наш штаб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Едва Дженни отошла шагов на десять, как полковник уже велел перезарядить орудия. И сразу услышал крик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Что ты делаешь, папа! Там есть еще люди!.. – Дженни бежала обратно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Как? Британские подданные?.. Что же ты мне сразу не сказала, Дженни?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Нет, не британские подданные, – плача, сказала Дженни. – Там женщины, раненые, дети... Не стреляй по ним. Они были так добры ко мне!..</w:t>
      </w:r>
    </w:p>
    <w:p>
      <w:pPr>
        <w:pStyle w:val="Normal"/>
        <w:ind w:firstLine="426"/>
        <w:jc w:val="both"/>
        <w:rPr/>
      </w:pPr>
      <w:r>
        <w:rPr>
          <w:sz w:val="24"/>
        </w:rPr>
        <w:t>Гаррис с удивлением вгляделся в бледное, изменив</w:t>
        <w:softHyphen/>
        <w:t>шееся за два года разлуки лицо дочер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Иди туда, куда тебе сказано, Дженни, – сурово сказал Гаррис. – К церкви Сент-Джемс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Ты не станешь по ним стрелять, папа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Иди, Дженни, или я велю отвести тебя силой. Брайт, сюда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Что ты делаешь, папа?.. Мистер Бедфорд, разве так можно?.. – кричала и плакала Дженни, вырываясь из рук солдат. Ее увел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Теперь, Дик, мы быстро покончим с этим зда</w:t>
        <w:softHyphen/>
        <w:t>нием и перейдем к правому крылу дворца, – сказал Генри Бедфорд.</w:t>
      </w:r>
    </w:p>
    <w:p>
      <w:pPr>
        <w:pStyle w:val="Normal"/>
        <w:ind w:firstLine="426"/>
        <w:jc w:val="both"/>
        <w:rPr/>
      </w:pPr>
      <w:r>
        <w:rPr>
          <w:sz w:val="24"/>
        </w:rPr>
        <w:t>Он остановился, увидев, что у полковника Гарриса слегка трясутся губы и что он вытирает платком внезап</w:t>
        <w:softHyphen/>
        <w:t>но вспотевший лоб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Будь британцем, Дик! – сказал Генри Бедфорд. – Война есть войн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И снова большие гаубицы полковника Гарриса уда</w:t>
        <w:softHyphen/>
        <w:t>рили по белому зданию резиденции, примыкающему к дворцу шаха с левой стороны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По правому крылу дворца била вторая, еще более мощная батарея.</w:t>
      </w:r>
    </w:p>
    <w:p>
      <w:pPr>
        <w:pStyle w:val="Normal"/>
        <w:ind w:firstLine="426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Глава сорок втора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ИГНАЛ СЕЛИМГУРА</w:t>
      </w:r>
    </w:p>
    <w:p>
      <w:pPr>
        <w:pStyle w:val="Normal"/>
        <w:ind w:firstLine="426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firstLine="426"/>
        <w:jc w:val="both"/>
        <w:rPr/>
      </w:pPr>
      <w:r>
        <w:rPr>
          <w:sz w:val="24"/>
        </w:rPr>
        <w:t>На девятый день штурма пал Арсенал. Сдалась вся южная часть города и Большая Мечеть. У Аймерских, Туркменских, Делийских ворот встала британская стража. Только несколько сот сипаев, засевших во дворце Баха</w:t>
        <w:softHyphen/>
        <w:t>дур-шаха, еще оказывали сопротивление. И попрежнему неуязвимым оставался для британских пушек древний форт на речном островке под стенами дворца – Селимгур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Бахадур-шах давно бежал из города через южные ворота. Во дворце засел Инсур-Панди со своим отря</w:t>
        <w:softHyphen/>
        <w:t>дом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Сипаи расположились у большого фонтана в центре двор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Две мощные батареи четвертые сутки крушили раска</w:t>
        <w:softHyphen/>
        <w:t>ленным металлом высокие тёмно-красные стены знамени</w:t>
        <w:softHyphen/>
        <w:t>того дворц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Настало утро двадцатого сентября. Дворец дер</w:t>
        <w:softHyphen/>
        <w:t>жался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Окружить здание и взять бунтовщиков живьем, любой ценой! – отдал приказ генерал Вильсон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Из дворца было только два выхода: восточный – к берегу Джамны, и западный – в город, в руки враг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Около пятисот человек укрылось за его высокими стенами: остатки Тридцать восьмого пехотного полка и человек двести бенгальской артиллерии.</w:t>
      </w:r>
    </w:p>
    <w:p>
      <w:pPr>
        <w:pStyle w:val="Normal"/>
        <w:ind w:firstLine="426"/>
        <w:jc w:val="both"/>
        <w:rPr/>
      </w:pPr>
      <w:r>
        <w:rPr>
          <w:sz w:val="24"/>
        </w:rPr>
        <w:t>Инсур велел подтащить к западным воротам старые бронзовые дворцовые пушки и забаррикадировать выход изнутр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Мы  будем биться до конца! – сказал Инсур.</w:t>
      </w:r>
    </w:p>
    <w:p>
      <w:pPr>
        <w:pStyle w:val="Normal"/>
        <w:ind w:firstLine="426"/>
        <w:jc w:val="both"/>
        <w:rPr/>
      </w:pPr>
      <w:r>
        <w:rPr>
          <w:sz w:val="24"/>
        </w:rPr>
        <w:t>Несколько сот измученных людей, четыре старых бронзовых пушки, замолчавшие ружья, – у сипаев уже не было пороха, – и упорство, священное упорство повстан</w:t>
        <w:softHyphen/>
        <w:t>цев, которые решили умереть, но не сдаться, – вот всё, что мог противопоставить Инсур тяжелым орудиям британцев.</w:t>
      </w:r>
    </w:p>
    <w:p>
      <w:pPr>
        <w:pStyle w:val="Normal"/>
        <w:ind w:firstLine="426"/>
        <w:jc w:val="both"/>
        <w:rPr/>
      </w:pPr>
      <w:r>
        <w:rPr>
          <w:sz w:val="24"/>
        </w:rPr>
        <w:t>Две больших батареи без отдыха, без передышки били по высоким, сложенным из мощных глыб красного песча</w:t>
        <w:softHyphen/>
        <w:t>ника стенам, окружавшим огромное здание.</w:t>
      </w:r>
    </w:p>
    <w:p>
      <w:pPr>
        <w:pStyle w:val="Normal"/>
        <w:ind w:firstLine="426"/>
        <w:jc w:val="both"/>
        <w:rPr/>
      </w:pPr>
      <w:r>
        <w:rPr>
          <w:sz w:val="24"/>
        </w:rPr>
        <w:t>Инсур-Панди метался по просторному двору, среди замолчавших пушек. Его лихорадило от недавней раны, глаза блестели, ввалившись меж почерневших век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 Девани-Хасе, зале аудиенций старого шаха, на мо</w:t>
        <w:softHyphen/>
        <w:t>заичных плитах корчились раненые. Убитые валялись на мраморных ступенях широких лестниц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Пушки подтащили ближе, и снова смертоносный огонь из двух больших батарей полил по стенам, по крыше, по мощным сводам, по мраморным террасам дворца.</w:t>
      </w:r>
    </w:p>
    <w:p>
      <w:pPr>
        <w:pStyle w:val="Normal"/>
        <w:ind w:firstLine="426"/>
        <w:jc w:val="both"/>
        <w:rPr/>
      </w:pPr>
      <w:r>
        <w:rPr>
          <w:sz w:val="24"/>
        </w:rPr>
        <w:t>Большой отряд британцев начал заходить сбоку, что</w:t>
        <w:softHyphen/>
        <w:t>бы занять запасный выход со стороны рек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Лалл-Синг дежурил на наблюдательном посту на крыше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Они заходят с реки, Инсур! – кричал Лалл-Синг. – Они заходят с реки, и я даже не могу прострелить голову тому проклятому саибу, который идет впе</w:t>
        <w:softHyphen/>
        <w:t>реди!.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Подрывной отряд британцев бежал к главному вы</w:t>
        <w:softHyphen/>
        <w:t>ход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Кончено. Они сейчас взорвут ворота, – сказал Инсур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Он послал сигнальщика к гелиоскопу, на вышку зда</w:t>
        <w:softHyphen/>
        <w:t>ния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Стоял ясный жаркий день, солнце уже восходило к по</w:t>
        <w:softHyphen/>
        <w:t>лудню. С вышки Селимгурского форта на дворец смотрел начальник форта Чандра-Синг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Лела стояла возле него. Еще в первый день штурма отец велел ей уйти в форт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И в ясном свете дня на вышке дворца повернулся диск солнечного телеграф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«Мы окружены! – подал сигнал сияющий под солн</w:t>
        <w:softHyphen/>
        <w:t>цем диск. – Выход к реке закрыт»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Там есть другой, подземный, в саду! – закричала Лела. – Подай им знак, Чандра-Синг. Скорей дай им знать, там есть дверца у самой рек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Чандра-Синг сам побежал к прибору.</w:t>
      </w:r>
    </w:p>
    <w:p>
      <w:pPr>
        <w:pStyle w:val="Normal"/>
        <w:ind w:firstLine="426"/>
        <w:jc w:val="both"/>
        <w:rPr/>
      </w:pPr>
      <w:r>
        <w:rPr>
          <w:sz w:val="24"/>
        </w:rPr>
        <w:t>Подрывной отряд уже был под самыми воротами дворца. Пригнувшись, британцы перебегали через ров, по настилу из бревен, который сипаи в последнюю ми</w:t>
        <w:softHyphen/>
        <w:t>нуту позабыли убрать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Лейтенант Гом бежал впереди с фитилем. Лейтенант Мак-Кинн нес сумку с порохом и подрывную трубк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И тут Лалл-Синг на вышке громко закричал. Он уви</w:t>
        <w:softHyphen/>
        <w:t>дел ответный сигнал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Говорит форт Селимгур! – закричал Лалл-Синг. «Выходите подземным ходом! – сигналил форт. – Мы прикроем отступление по берегу реки»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ыводи людей, Лалл-Синг! – сказал Инсур. – Я останусь у ворот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Лейтенант Мак-Кинн заложил порох у основания во</w:t>
        <w:softHyphen/>
        <w:t>рот. Лейтенант Гом зажег фитиль и отбежал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спышка пламени, взрыв, и западные ворота дворца распались в щепы.</w:t>
      </w:r>
    </w:p>
    <w:p>
      <w:pPr>
        <w:pStyle w:val="Normal"/>
        <w:ind w:firstLine="426"/>
        <w:jc w:val="both"/>
        <w:rPr/>
      </w:pPr>
      <w:r>
        <w:rPr>
          <w:sz w:val="24"/>
        </w:rPr>
        <w:t>Но за первыми воротами были вторые, забаррикади</w:t>
        <w:softHyphen/>
        <w:t>рованные изнутри. Перегнувшись через бронзовую пушку, перегораживающую вход, не спуская глаз с ворот, с карабином наготове здесь стоял Инсур. Один заряд остался у него, для того, кто первым войдет в во</w:t>
        <w:softHyphen/>
        <w:t>рот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Сипаи толпились позади пристроек, у каменной плиты, полузакрытой дерном. Плита была поднята, и один за другим люди входили в темноту и сырость подземного хода.</w:t>
      </w:r>
    </w:p>
    <w:p>
      <w:pPr>
        <w:pStyle w:val="Normal"/>
        <w:ind w:firstLine="426"/>
        <w:jc w:val="both"/>
        <w:rPr/>
      </w:pPr>
      <w:r>
        <w:rPr>
          <w:sz w:val="24"/>
        </w:rPr>
        <w:t>Без суеты, без крика, теснились сипаи у входа в под</w:t>
        <w:softHyphen/>
        <w:t>земелье. Ни один человек не толкнул, не опередил дру</w:t>
        <w:softHyphen/>
        <w:t>гого в этой очереди за жизнью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торые ворота трещали под ударами ружейных при</w:t>
        <w:softHyphen/>
        <w:t>кладов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Молодой сипай-сигнальщик последним перебегал че</w:t>
        <w:softHyphen/>
        <w:t>рез двор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огоди минуту, Хайдар! – сказал ему Инсур. – Поднимись на вышку и просигналь Чандра-Сингу то, что я тебе скаж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Двор опустел. На вышке дворца медленно повернулся блистающий диск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Чандра-Синг принял сигнал. Смертельная бледность покрыла его изуродованное оспой лицо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«Ждите еще двадцать минут! – сказал диск. – Потом поворачивайте свои пушки и бейте по дворцу».</w:t>
      </w:r>
    </w:p>
    <w:p>
      <w:pPr>
        <w:pStyle w:val="Normal"/>
        <w:ind w:firstLine="426"/>
        <w:jc w:val="both"/>
        <w:rPr/>
      </w:pPr>
      <w:r>
        <w:rPr>
          <w:sz w:val="24"/>
        </w:rPr>
        <w:t>Первым вбежал в ворота британский лейтенант. Рос</w:t>
        <w:softHyphen/>
        <w:t>лая фигура сипая, прилегшего за бронзовой пушкой, поднялась к нему навстречу. Сипай прицелился, не торо</w:t>
        <w:softHyphen/>
        <w:t>пясь, и последнюю свою пулю послал прямо в лоб лей</w:t>
        <w:softHyphen/>
        <w:t>тенанту.</w:t>
      </w:r>
    </w:p>
    <w:p>
      <w:pPr>
        <w:pStyle w:val="Normal"/>
        <w:ind w:firstLine="426"/>
        <w:jc w:val="both"/>
        <w:rPr/>
      </w:pPr>
      <w:r>
        <w:rPr>
          <w:sz w:val="24"/>
        </w:rPr>
        <w:t>Британские солдаты рассыпались по двору. Они ша</w:t>
        <w:softHyphen/>
        <w:t>гали через мертвого сипая, легшего у ворот. Просторный двор был почти пуст. У замолкшего фонтана лежало несколько убитых. Мозаичный пол великолепного зала аудиенции, Девани-Хаса, был забрызган кровью. Сол</w:t>
        <w:softHyphen/>
        <w:t>даты обыскивали зал. Они искали драгоценностей, но не могли унести с собою ни цветных мозаичных плит, ни прелестной росписи мраморных колонн. Этот зал построи</w:t>
        <w:softHyphen/>
        <w:t>ли потомки Тимура для приема почетных гостей, для пышных празднеств. «Если есть в мире рай, то вот он, вот он, вот он», – вилась по стене узорная над</w:t>
        <w:softHyphen/>
        <w:t>пись, хитро сплетенная из золотых персидских букв. Под этой надписью скребли руками плиты умирающие.</w:t>
      </w:r>
    </w:p>
    <w:p>
      <w:pPr>
        <w:pStyle w:val="Normal"/>
        <w:ind w:firstLine="426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425065" cy="39141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065" cy="391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firstLine="426"/>
        <w:jc w:val="both"/>
        <w:rPr/>
      </w:pPr>
      <w:r>
        <w:rPr>
          <w:sz w:val="24"/>
        </w:rPr>
        <w:t>Отряд занял весь двор. Но едва королевские стрелки расположились у большого фонтана, как граната с ши</w:t>
        <w:softHyphen/>
        <w:t>пеньем упала посреди двора, за нею другая, и скоро из первой партии, ворвавшейся во дворец, и половины не осталось в живых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Это Чандра-Синг, повернув свои пушки, бил из форта Селимгур по дворцу. Чандра-Синг выполнял приказ свое</w:t>
        <w:softHyphen/>
        <w:t>го начальника, Инсура-Панди.</w:t>
      </w:r>
    </w:p>
    <w:p>
      <w:pPr>
        <w:pStyle w:val="Normal"/>
        <w:ind w:firstLine="426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Глава сорок треть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ГДЕ ЖЕ ПАНДИ?</w:t>
      </w:r>
    </w:p>
    <w:p>
      <w:pPr>
        <w:pStyle w:val="Normal"/>
        <w:ind w:firstLine="426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firstLine="426"/>
        <w:jc w:val="both"/>
        <w:rPr/>
      </w:pPr>
      <w:r>
        <w:rPr>
          <w:sz w:val="24"/>
        </w:rPr>
        <w:t>«Дели – очаг восстания и измены, в течение четырех месяцев являвший собой соблазнительный пример для всего Индостана, крепость, где мятежная армия Бенгала пыталась сосредоточить свои силы, наконец отбита нами у бунтовщиков. Правитель Дели – пленник в своем соб</w:t>
        <w:softHyphen/>
        <w:t>ственном дворце»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Так генерал-губернатор Индии, лорд Каннинг, писал несколько дней спустя в обращении ко всем британским подданным Индостана.</w:t>
      </w:r>
    </w:p>
    <w:p>
      <w:pPr>
        <w:pStyle w:val="Normal"/>
        <w:ind w:firstLine="426"/>
        <w:jc w:val="both"/>
        <w:rPr/>
      </w:pPr>
      <w:r>
        <w:rPr>
          <w:sz w:val="24"/>
        </w:rPr>
        <w:t>Правителя Дели привез Ходсон. На другой день по</w:t>
        <w:softHyphen/>
        <w:t>сле взятия крепости он получил чин майора, благодар</w:t>
        <w:softHyphen/>
        <w:t>ность генерала и это ответственное поручение. Ходсон нашел сбежавшего Бахадур-шаха в нескольких десятках миль южнее крепости, в каменных пристройках огромной древней гробницы Хамаюна.</w:t>
      </w:r>
    </w:p>
    <w:p>
      <w:pPr>
        <w:pStyle w:val="Normal"/>
        <w:ind w:firstLine="426"/>
        <w:jc w:val="both"/>
        <w:rPr/>
      </w:pPr>
      <w:r>
        <w:rPr>
          <w:sz w:val="24"/>
        </w:rPr>
        <w:t>Майор подъехал к гробнице один, без своего отряда, с двумя только спутниками. Он послал к шаху парламен</w:t>
        <w:softHyphen/>
        <w:t>тера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Сдайся нам добровольно, Бахадур-шах, – велел сказать ему Ходсон, – сдайся добровольно британцам, и мы обещаем тебе жизнь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ускай сам Ходсон-саиб повторит эти слова при мне, – потребовал старый шах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Ходсон согласился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Он вошел к шаху один, без охраны, и повторил обе</w:t>
        <w:softHyphen/>
        <w:t>щание генерал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Несколько часов спустя богатый поезд подъехал к Лагорским воротам Дели: нарядный парчовой паланкин с завешенным пологом и несколько крытых повозок. Жены, слуги сидели в повозках. Конная мусульманская стража окружала поезд. Длинный Ходсон ехал верхом подле пленника, один единственный европеец среди всего эскорт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се остановились у  ворот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Кто в паланкине? – спросил Ходсона дежурный по страже офицер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сего лишь шах Дели, – ответил майор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Стража хотела приветствовать Ходсона троекратным «ура»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е надо, – сказал Ходсон. – Старик еще, пожа</w:t>
        <w:softHyphen/>
        <w:t>луй, примет приветствие на свой счет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Он проехал со своим пленником по разрушенному бомбардировкой Серебряному Базару и в воротах двор</w:t>
        <w:softHyphen/>
        <w:t>ца передал шаха с рук на руки гражданской страже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За сыновьями и внуками шаха Ходсон поскакал к гробнице Хамаюна на следующий день, с небольшим отрядом.</w:t>
      </w:r>
    </w:p>
    <w:p>
      <w:pPr>
        <w:pStyle w:val="Normal"/>
        <w:ind w:firstLine="426"/>
        <w:jc w:val="both"/>
        <w:rPr/>
      </w:pPr>
      <w:r>
        <w:rPr>
          <w:sz w:val="24"/>
        </w:rPr>
        <w:t>Он начал с того, что обезоружил свиту наследников. Потрясенная челядь, сбившаяся в тесных каменных пристройках гробницы, без единой попытки к сопротив</w:t>
        <w:softHyphen/>
        <w:t>лению отдала оружие. Ходсон приказал всех сыновей и внуков шаха, в том числе и самого старшего, Мирзу-Могула, посадить в две крытые повозки и везти в Дели.</w:t>
      </w:r>
    </w:p>
    <w:p>
      <w:pPr>
        <w:pStyle w:val="Normal"/>
        <w:ind w:firstLine="426"/>
        <w:jc w:val="both"/>
        <w:rPr/>
      </w:pPr>
      <w:r>
        <w:rPr>
          <w:sz w:val="24"/>
        </w:rPr>
        <w:t>На полпути повозки остановились. Ходсон велел всем принцам выйти из повозок. Их было семь человек. Ходсон приказал им раздеться, снять пояса, кинжалы, всю верхнюю одежду. Те, дрожа, повиновались. Ходсон выхватил карабин у ближайшего солдата и собственной рукой застрелил всех семерых, в том числе и Мирзу-Могула, того самого, которому обещал престол.</w:t>
      </w:r>
    </w:p>
    <w:p>
      <w:pPr>
        <w:pStyle w:val="Normal"/>
        <w:ind w:firstLine="426"/>
        <w:jc w:val="both"/>
        <w:rPr/>
      </w:pPr>
      <w:r>
        <w:rPr>
          <w:sz w:val="24"/>
        </w:rPr>
        <w:t>Так  майор Ходсон одним ударом покончил со всеми претендентами на трон Дели и положил конец династии потомков Тимур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Генерал Вильсон похвалил майора за быстроту и ре</w:t>
        <w:softHyphen/>
        <w:t>шительность действий и дал ему большой отряд британ</w:t>
        <w:softHyphen/>
        <w:t>ской конницы для погони за повстанцами, ушедшими на юг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Но похвала генерала не веселила Ходсона. Тощий саиб искал Панди, самого главного Панди, и не мог найт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Где он?.. Сложил голову вместе с другими на улицах Дели или сумел уйти и сражается где-нибудь в другом месте?.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Ходсон дал слово, честное слово британского офице</w:t>
        <w:softHyphen/>
        <w:t>ра, найти его и казнить.</w:t>
      </w:r>
    </w:p>
    <w:p>
      <w:pPr>
        <w:pStyle w:val="Normal"/>
        <w:ind w:firstLine="426"/>
        <w:jc w:val="both"/>
        <w:rPr/>
      </w:pPr>
      <w:r>
        <w:rPr>
          <w:sz w:val="24"/>
        </w:rPr>
        <w:t>Пока эта голова не полетела с плеч, – все другие вос</w:t>
        <w:softHyphen/>
        <w:t>ставшие панди, все проклятые бунтовщики на севере, на юге и на востоке Индии будут чувствовать себя безна</w:t>
        <w:softHyphen/>
        <w:t>казанным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ушка слишком хороша для него! – объявил Ход-сон. – Я велю индусу самой низкой касты накинуть ве</w:t>
        <w:softHyphen/>
        <w:t>ревку ему на шею и сам погляжу, как он заболтает но</w:t>
        <w:softHyphen/>
        <w:t>гами в воздухе.</w:t>
      </w:r>
    </w:p>
    <w:p>
      <w:pPr>
        <w:pStyle w:val="Normal"/>
        <w:ind w:firstLine="426"/>
        <w:jc w:val="both"/>
        <w:rPr/>
      </w:pPr>
      <w:r>
        <w:rPr>
          <w:sz w:val="24"/>
        </w:rPr>
        <w:t>Жестокая канонада гремела в те дни по многим ме</w:t>
        <w:softHyphen/>
        <w:t>стам южнее и западнее Дели – в Агре, в Джелали, в Рохильканде. Сотни тысяч панди бились на полях Индии за освобождение родной страны; может быть, и Инсур-Панди был среди них?.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и живой, ни мертвый, он не уйдет от меня, – сказал майор. – Панди удрал из петли, – всё равно ви</w:t>
        <w:softHyphen/>
        <w:t>селицы он не минует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Люди Ходсона обшарили все закоулки в городе и во дворце. Панди не было нигде, или они не умели его найт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Так много их было, убитых панди и городе; мертвые, они все походили друг на друг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Сержант, доверенный Ходсона, несколько раз обошел дворцовые пристройки и двор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Панди он не нашел, но у крайней стены, обращенной к берегу реки, увидел плиту с кольцом, похожую на дверцу погреба, и разбросанный дерн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Сержант приподнял плиту. Он услышал в глубине под нею многоголосый человеческий стон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Сержант побежал за дежурным офицером.</w:t>
      </w:r>
    </w:p>
    <w:p>
      <w:pPr>
        <w:pStyle w:val="Normal"/>
        <w:ind w:firstLine="426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Глава сорок четверта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БЕЗЫМЕННЫЙ ПРЕДАТЕЛЬ</w:t>
      </w:r>
    </w:p>
    <w:p>
      <w:pPr>
        <w:pStyle w:val="Normal"/>
        <w:ind w:firstLine="426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firstLine="426"/>
        <w:jc w:val="both"/>
        <w:rPr/>
      </w:pPr>
      <w:r>
        <w:rPr>
          <w:sz w:val="24"/>
        </w:rPr>
        <w:t>Майор Ходсон сидит под нарядным ковровым наве</w:t>
        <w:softHyphen/>
        <w:t>сом на главной улице города – Серебряном Базаре.</w:t>
      </w:r>
    </w:p>
    <w:p>
      <w:pPr>
        <w:pStyle w:val="Normal"/>
        <w:ind w:firstLine="426"/>
        <w:jc w:val="both"/>
        <w:rPr/>
      </w:pPr>
      <w:r>
        <w:rPr>
          <w:sz w:val="24"/>
        </w:rPr>
        <w:t>Муллы стоят по правую руку Ходсона, богатые куп</w:t>
        <w:softHyphen/>
        <w:t>цы, именитые граждане, в седых бородах, в шелковых чалмах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Сикхи выстроились позади, – почетная стража саибу, отряд сикхов, с начальником во главе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По левую руку майора стоит сипай, молодой, испу</w:t>
        <w:softHyphen/>
        <w:t>ганный, бледный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Смотри! – говорит сипаю тощий саиб. – Смотри зорко, сипай!.. Если пропустишь главного Панди, – петля. Смерть у пушечного жерла даю тебе, – почетную смерть, если найдешь и укажешь.</w:t>
      </w:r>
    </w:p>
    <w:p>
      <w:pPr>
        <w:pStyle w:val="Normal"/>
        <w:ind w:firstLine="426"/>
        <w:jc w:val="both"/>
        <w:rPr/>
      </w:pPr>
      <w:r>
        <w:rPr>
          <w:sz w:val="24"/>
        </w:rPr>
        <w:t>Сипай смотрит. В глазах у него рябит. Так много панди перед ним. Как найти того, самого главного?.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Их ведут связанными по десяти человек по главной улице, мимо майор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Смотри! – велит сипаю майор. – Если не найдешь Панди, – петля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Хорошо знает Индию Ходсон-саиб. Сегодня всё утро он бился с этим сипаем. Нелегкий разговор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Мы никого не щадим! – сказал Ходсон. – Всем вам, бунтовщикам, приготовлена казнь. Хочешь остаться в живых? Укажи мне, где самый главный Панди, и я дарю тебе жизнь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Нет! Ценой жизни сипай не выдавал своих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Но майор Ходсон знает Индию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Ты брамин, – говорит майор. – Для тебя у меня приготовлена петля! Мехтар низкой касты будет вешать тебя, и душа твоя после смерти будет скитаться по земле, не находя покоя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Сипай задрожал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е надо, Ходсон-саиб! – сказал сипай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Смерть от веревки для индуса – позорная смерть. Так умирают отверженные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Дай мне хорошую смерть! – взмолился сипай. – Расстреляй меня из пушки, Ходсон-саиб! И душа моя после смерти обретет покой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Заслужи! – сказал Ходсон. – Мы не можем найти вашего главного бунтовщика ни среди мертвых, ни среди живых. Укажи нам Панди, укажи главных зачинщи</w:t>
        <w:softHyphen/>
        <w:t>ков, – получишь хорошую смерть. Почетную смерть по</w:t>
        <w:softHyphen/>
        <w:t>лучишь, у пушечного жерл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Сипай поник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Хорошо, я буду искать его, саиб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Бедный безыменный сипай, он выдавал своих не за жизнь, а за почетную смерть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И вот он стоит под навесом, по левую руку майора, и смотрит на тех, кого ведут.</w:t>
      </w:r>
    </w:p>
    <w:p>
      <w:pPr>
        <w:pStyle w:val="Normal"/>
        <w:ind w:firstLine="426"/>
        <w:jc w:val="both"/>
        <w:rPr/>
      </w:pPr>
      <w:r>
        <w:rPr>
          <w:sz w:val="24"/>
        </w:rPr>
        <w:t>Отведенные назад, за спину, и перетянутые веревкой руки мелкой дрожью дрожат у сипая. Он глядит на тех, кого ведут, и ему кажется, что он теряет разум.</w:t>
      </w:r>
    </w:p>
    <w:p>
      <w:pPr>
        <w:pStyle w:val="Normal"/>
        <w:ind w:firstLine="426"/>
        <w:jc w:val="both"/>
        <w:rPr/>
      </w:pPr>
      <w:r>
        <w:rPr>
          <w:sz w:val="24"/>
        </w:rPr>
        <w:t>Их выводят из склепа по десять человек, каждые де</w:t>
        <w:softHyphen/>
        <w:t>сять связаны вместе одной веревкой.</w:t>
      </w:r>
    </w:p>
    <w:p>
      <w:pPr>
        <w:pStyle w:val="Normal"/>
        <w:ind w:firstLine="426"/>
        <w:jc w:val="both"/>
        <w:rPr/>
      </w:pPr>
      <w:r>
        <w:rPr>
          <w:sz w:val="24"/>
        </w:rPr>
        <w:t>Пятьдесят восемь часов они пролежали в темноте, в подземелье, один на другом, задыхаясь от недостатка воздуха, от сырости, от тесноты. Это те сипаи, которые последними вошли в подземный ход и не успели добрать</w:t>
        <w:softHyphen/>
        <w:t>ся до Селимгура.</w:t>
      </w:r>
    </w:p>
    <w:p>
      <w:pPr>
        <w:pStyle w:val="Normal"/>
        <w:ind w:firstLine="426"/>
        <w:jc w:val="both"/>
        <w:rPr/>
      </w:pPr>
      <w:r>
        <w:rPr>
          <w:sz w:val="24"/>
        </w:rPr>
        <w:t>Взрыв завалил выход к форту, и последние сто два</w:t>
        <w:softHyphen/>
        <w:t>дцать человек остались в темных переходах под землей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Там нашел их Ходсон, и теперь их ведут на висе</w:t>
        <w:softHyphen/>
        <w:t>лицу, всех до одного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Зачинщиков отделить! – приказал генерал, и майор Ходсон ищет самых главных бунтовщиков. Для устрашения прочих им будет особая казнь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Сипаев выводят по десять человек, ведут к площади мимо майора.</w:t>
      </w:r>
    </w:p>
    <w:p>
      <w:pPr>
        <w:pStyle w:val="Normal"/>
        <w:ind w:firstLine="426"/>
        <w:jc w:val="both"/>
        <w:rPr/>
      </w:pPr>
      <w:r>
        <w:rPr>
          <w:sz w:val="24"/>
        </w:rPr>
        <w:t>После бессонных ночей, утомления после штурма, боев, после подземелья, они шатаются, как пьяные, глаза у них болезненно блестят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Улыбаться! – велел им майор-саиб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Он хочет узнать Панди, главного Панди, по изуро</w:t>
        <w:softHyphen/>
        <w:t>дованным зубам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Они идут, широко улыбаясь, показывая зубы майору. С улыбкой на виселицу, – шествие сумасшедших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Ходсон сидит под навесом, зорко смотрит каждому в лицо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Ха-ла-а!.. Ходсон-саиб! – смеясь, они привет</w:t>
        <w:softHyphen/>
        <w:t>ствуют его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Проклятые индусы, они не боятся смерти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Ха-ла-а!.. Ходсон-саиб!..</w:t>
      </w:r>
    </w:p>
    <w:p>
      <w:pPr>
        <w:pStyle w:val="Normal"/>
        <w:ind w:firstLine="426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572385" cy="381127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2385" cy="3811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Босые ноги приплясывают в ритм; связанные веревками, они пляшут вместе, по десять человек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Песня рождается в этом ритме, они поют:</w:t>
      </w:r>
    </w:p>
    <w:p>
      <w:pPr>
        <w:pStyle w:val="Normal"/>
        <w:ind w:firstLine="426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3402"/>
        <w:jc w:val="both"/>
        <w:rPr>
          <w:sz w:val="24"/>
        </w:rPr>
      </w:pPr>
      <w:r>
        <w:rPr>
          <w:sz w:val="24"/>
        </w:rPr>
        <w:t>Джин-Га-Джи, Джин-Га-Джи,</w:t>
      </w:r>
    </w:p>
    <w:p>
      <w:pPr>
        <w:pStyle w:val="Normal"/>
        <w:ind w:firstLine="3402"/>
        <w:jc w:val="both"/>
        <w:rPr>
          <w:sz w:val="24"/>
        </w:rPr>
      </w:pPr>
      <w:r>
        <w:rPr>
          <w:sz w:val="24"/>
        </w:rPr>
        <w:t>А-ла-а, Джин-Га-Джи-и...</w:t>
      </w:r>
    </w:p>
    <w:p>
      <w:pPr>
        <w:pStyle w:val="Normal"/>
        <w:ind w:firstLine="426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426"/>
        <w:jc w:val="both"/>
        <w:rPr/>
      </w:pPr>
      <w:r>
        <w:rPr>
          <w:sz w:val="24"/>
        </w:rPr>
        <w:t>Партия идет за партией, улица пуста, сикхи молча стоят позади; город мертв, даже купцы молчат по правую руку майор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Ха-ла-а!.. Ходсон-саиб!.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Сикхи угрюмо стоят позади, впереди их начальник, акали, в высокой остроконечной шапке, весь в сбруе из четок, с черной бородой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Что, сикхи Пенджаба!.. – кричат идущие мимо. – Поможет вам ваша богиня Девани, когда и вас поведут на казнь?</w:t>
      </w:r>
    </w:p>
    <w:p>
      <w:pPr>
        <w:pStyle w:val="Normal"/>
        <w:ind w:firstLine="426"/>
        <w:jc w:val="both"/>
        <w:rPr/>
      </w:pPr>
      <w:r>
        <w:rPr>
          <w:sz w:val="24"/>
        </w:rPr>
        <w:t>Сикхи молчат. Их бородатые лица мрачны. Может быть, они вспоминают 48-й год и взятие Мултана?</w:t>
      </w:r>
    </w:p>
    <w:p>
      <w:pPr>
        <w:pStyle w:val="Normal"/>
        <w:ind w:firstLine="426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3402"/>
        <w:jc w:val="both"/>
        <w:rPr>
          <w:sz w:val="24"/>
        </w:rPr>
      </w:pPr>
      <w:r>
        <w:rPr>
          <w:sz w:val="24"/>
        </w:rPr>
        <w:t>Джин-Га-Джи, Джин-Га-Джи,</w:t>
      </w:r>
    </w:p>
    <w:p>
      <w:pPr>
        <w:pStyle w:val="Normal"/>
        <w:ind w:firstLine="3402"/>
        <w:jc w:val="both"/>
        <w:rPr>
          <w:sz w:val="24"/>
        </w:rPr>
      </w:pPr>
      <w:r>
        <w:rPr>
          <w:sz w:val="24"/>
        </w:rPr>
        <w:t>А-ла-а, Джин-Га-Джи... –</w:t>
      </w:r>
    </w:p>
    <w:p>
      <w:pPr>
        <w:pStyle w:val="Normal"/>
        <w:ind w:firstLine="426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пляшут осужденные.</w:t>
      </w:r>
    </w:p>
    <w:p>
      <w:pPr>
        <w:pStyle w:val="Normal"/>
        <w:ind w:firstLine="426"/>
        <w:jc w:val="both"/>
        <w:rPr/>
      </w:pPr>
      <w:r>
        <w:rPr>
          <w:sz w:val="24"/>
        </w:rPr>
        <w:t>Вот один, молодой, идет в веревках впереди. Он улы</w:t>
        <w:softHyphen/>
        <w:t>бается широко, у него блестят глаза. Лалл-Синг улы</w:t>
        <w:softHyphen/>
        <w:t>бается не потому, что велел майор. Он смеется и припля</w:t>
        <w:softHyphen/>
        <w:t>сывает в веревках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 городе знают эту улыбку, эти блестящие глаз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Главных бунтовщиков называть! – приказал майор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Торговец сухим навозом стоит среди купцов. Он помнит, как этот самый сипай гнал его на базаре из обжитого угла. Торговец наклоняется к майору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Бери этого, Ходсон-саиб!.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Отделить!.. – велит майор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Лалл-Синга уводят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Партия за партией идет и идет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Где Панди? Самый главный Панди! – требует майор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Сипай по левую руку майора бледен от страха. Панди нет, он не может его найти. Панди нет ни среди мертвых, ни среди живых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Как его найти? Он дьявол... Оборотень... – шеп</w:t>
        <w:softHyphen/>
        <w:t>чут купцы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Муллы смотрят зорко из-под седых бровей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ет, Панди нет среди них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Шайтан! – шепчут муллы. – Он ушел под воду или обернулся в дым и пламя и вылетел в жерло своей большой пушки.</w:t>
      </w:r>
    </w:p>
    <w:p>
      <w:pPr>
        <w:pStyle w:val="Normal"/>
        <w:ind w:firstLine="426"/>
        <w:jc w:val="both"/>
        <w:rPr/>
      </w:pPr>
      <w:r>
        <w:rPr>
          <w:sz w:val="24"/>
        </w:rPr>
        <w:t>Вот невысокий человек идет, перетянутый верев</w:t>
        <w:softHyphen/>
        <w:t>ками, – в ряду других, как брат среди братьев. У него синие глаза европейца. Макферней последним ушел в подземный ход и теперь, со всеми вместе, его ведут на казнь. Обрывки белой шляпы на седых волосах Макфер-нея, пятна лихорадки на измученном лице. Купцы узнают его и молчат. Купцы оборачиваются к своим муллам, – молчат и муллы. Это хаким – особенный человек, он лечил их больных. Даже муллы не хотят указать Макфернея. Но сипай у левого плеча Ходсона делает шаг вперед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Где Панди? Давай нам Инсура-Панди! – говорит ему майор. – Иначе будешь болтаться в петле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Я дам тебе другого, саиб, – шепчет сипай. – Я дам тебе другого, за хорошую смерть. Вот идет человек твоего народа, саиб, а ты не умеешь его отличить!.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Европеец!.. Среди презренных сипаев? Европеец среди бунтовщиков?.. – Ходсон забывает даже о Пан</w:t>
        <w:softHyphen/>
        <w:t>ди, о главном мятежнике. Ходсон делает знак, и Макфер</w:t>
        <w:softHyphen/>
        <w:t>нея уводят отдельно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«Джин-Га-Джи, Джин-Га-Джи», – пляшут осужден</w:t>
        <w:softHyphen/>
        <w:t>ные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от уже все прошли. Панди нет среди них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Оборотень! – шепчут  купцы. – Шайтан!..</w:t>
      </w:r>
    </w:p>
    <w:p>
      <w:pPr>
        <w:pStyle w:val="Normal"/>
        <w:ind w:firstLine="426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Глава сорок пята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ЕКРЕТНЫЙ ПРИКАЗ</w:t>
      </w:r>
    </w:p>
    <w:p>
      <w:pPr>
        <w:pStyle w:val="Normal"/>
        <w:ind w:firstLine="426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firstLine="426"/>
        <w:jc w:val="both"/>
        <w:rPr/>
      </w:pPr>
      <w:r>
        <w:rPr>
          <w:sz w:val="24"/>
        </w:rPr>
        <w:t>Дома города темны, по вечерам в них не зажигают огни. Утром не вертятся жернова домашних мельниц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Кошки разжирели, питаясь трупами убитых быков и мулов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На главной площади, на гранитной плахе, лежат семь казненных: это сыновья и внуки шаха, по приказу Виль</w:t>
        <w:softHyphen/>
        <w:t>сона выставленные на устрашение горожан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Смрад стоит над Дели от неубранных трупов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«Расправиться с непокорными! – отдал приказ гене</w:t>
        <w:softHyphen/>
        <w:t>рал Вильсон. – Убивать без пощады всякого, кто сочув</w:t>
        <w:softHyphen/>
        <w:t>ствует бунтовщикам или прячет повстанцев у себя в доме»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На десятки миль вокруг Дели были сожжены и раз</w:t>
        <w:softHyphen/>
        <w:t>рушены крестьянские селения.</w:t>
      </w:r>
    </w:p>
    <w:p>
      <w:pPr>
        <w:pStyle w:val="Normal"/>
        <w:ind w:firstLine="426"/>
        <w:jc w:val="both"/>
        <w:rPr/>
      </w:pPr>
      <w:r>
        <w:rPr>
          <w:sz w:val="24"/>
        </w:rPr>
        <w:t>«Произведенные нашими войсками зверства были просто душераздирающими, – писал один английский чиновник Джону Лоуренсу. – В отношении грабежей мы, конечно, превзошли Надир-шаха».</w:t>
      </w:r>
    </w:p>
    <w:p>
      <w:pPr>
        <w:pStyle w:val="Normal"/>
        <w:ind w:firstLine="426"/>
        <w:jc w:val="both"/>
        <w:rPr/>
      </w:pPr>
      <w:r>
        <w:rPr>
          <w:sz w:val="24"/>
        </w:rPr>
        <w:t>Много дней подряд пушечный салют, в полдень гулко разносившийся по равнине, возвещал о падении крепости и победе англичан.</w:t>
      </w:r>
    </w:p>
    <w:p>
      <w:pPr>
        <w:pStyle w:val="Normal"/>
        <w:ind w:firstLine="426"/>
        <w:jc w:val="both"/>
        <w:rPr/>
      </w:pPr>
      <w:r>
        <w:rPr>
          <w:sz w:val="24"/>
        </w:rPr>
        <w:t>Всех мусульман в городе заподозрили в сочувствии к казненным сыновьям шаха. Половина мусульманских семей была выселена из Дели в несколько дней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Британские солдаты заваливали колодцы, взрывали молельни, жгли лавки, оскверняли храмы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За каждого убитого британца казнили тысячу инду</w:t>
        <w:softHyphen/>
        <w:t>сов. Десять суток подряд двенадцать городских телег с утра до поздней ночи возили тела казненных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Чтобы не строить помостов у виселиц, для казни приспособили слонов. Слон послушно подносил на спи</w:t>
        <w:softHyphen/>
        <w:t>не целую партию осужденных прямо к перекладине брат</w:t>
        <w:softHyphen/>
        <w:t>ской виселицы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На плацу за городом длинным рядом стояли пушки. К заряженному орудию подводили сипая, и, привязав его спиной к жерлу, по офицерской команде, канонир да</w:t>
        <w:softHyphen/>
        <w:t>вал выстрел на дальний прицел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Так расстреляли веселого сипая Лалл-Синг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Лалл-Синг сам подошел к пушке. Его хотели привя</w:t>
        <w:softHyphen/>
        <w:t>зать, но он отвел веревку рукой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е надо! – сказал Лалл-Синг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Он стал спиной к жерлу, обвел взглядом войска, по</w:t>
        <w:softHyphen/>
        <w:t>строившиеся на плацу.</w:t>
      </w:r>
    </w:p>
    <w:p>
      <w:pPr>
        <w:pStyle w:val="Normal"/>
        <w:ind w:firstLine="426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661920" cy="195389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1920" cy="195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Сипаи! – сказал Лалл-Синг. – Братья одного ды</w:t>
        <w:softHyphen/>
        <w:t>ханья!.. Индусы, мусульмане, махратты!.. Готовьтесь к большому бою!.. Помните мою смерть... А вы, сыны чужеземцев, берегитесь!..</w:t>
      </w:r>
    </w:p>
    <w:p>
      <w:pPr>
        <w:pStyle w:val="Normal"/>
        <w:ind w:firstLine="426"/>
        <w:jc w:val="both"/>
        <w:rPr/>
      </w:pPr>
      <w:r>
        <w:rPr>
          <w:sz w:val="24"/>
        </w:rPr>
        <w:t>Офицерская команда, выстрел, и только несколько пя</w:t>
        <w:softHyphen/>
        <w:t>тен крови да два-три темных обгорелых обрывка одежды остались на том месте, где стоял Лалл-Синг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На одного из осужденных у военного прокурора был особый приказ. Осужденный был европеец.</w:t>
      </w:r>
    </w:p>
    <w:p>
      <w:pPr>
        <w:pStyle w:val="Normal"/>
        <w:ind w:firstLine="426"/>
        <w:jc w:val="both"/>
        <w:rPr/>
      </w:pPr>
      <w:r>
        <w:rPr>
          <w:sz w:val="24"/>
        </w:rPr>
        <w:t>«Казнь британского подданного может вызвать бро</w:t>
        <w:softHyphen/>
        <w:t>жение умов среди наших солдат, – писали прокурору из Секретного комитета Индии. – Довольно будет, если вызванный к генералу, он выслушает приказ о помилова</w:t>
        <w:softHyphen/>
        <w:t>нии и отблагодарит королеву за оказанную милость».</w:t>
      </w:r>
    </w:p>
    <w:p>
      <w:pPr>
        <w:pStyle w:val="Normal"/>
        <w:ind w:firstLine="426"/>
        <w:jc w:val="both"/>
        <w:rPr/>
      </w:pPr>
      <w:r>
        <w:rPr>
          <w:sz w:val="24"/>
        </w:rPr>
        <w:t>Британский штаб расположился в христианской церк</w:t>
        <w:softHyphen/>
        <w:t>ви Сент-Джемса. Но генерала Вильсона тяготили камен</w:t>
        <w:softHyphen/>
        <w:t>ные своды церкви. Он велел разбить свою походную па</w:t>
        <w:softHyphen/>
        <w:t>латку на просторном лугу перед церковью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Несколько приближенных офицеров – Вильям Ходсон, молодой Робертс, майор Бэрд и военный прокурор Кэйт-Янг – дни и ночи заседали с ним в палатке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ривести ко мне Макфернея! – приказал генерал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Заключенного повели издалека, через весь город, из дома резиденции, где он содержался в ожидании приго</w:t>
        <w:softHyphen/>
        <w:t>вор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Стан победителей расположился на улицах; белуд</w:t>
        <w:softHyphen/>
        <w:t>жи, кашмирцы, пенджабские сикхи, королевская пехота, – в  палатках, в походных шатрах и просто под от</w:t>
        <w:softHyphen/>
        <w:t>крытым небом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Макфернея ведут по главной улице под конвоем. На просторной площади табором стоят белуджи. Их при</w:t>
        <w:softHyphen/>
        <w:t>гнали сюда за тысячу миль, помогать британцам брать древний индусский город. Белуджи в широких полосатых бурнусах, до самых глаз закутанные в белую ткань, гля</w:t>
        <w:softHyphen/>
        <w:t>дят на Макфернея и оборачиваются друг к другу. Вот он идет, маленький, синеглазый, легкий, как птица. Кочев</w:t>
        <w:softHyphen/>
        <w:t>ники хорошо знают его, он учил их находить воду в пу</w:t>
        <w:softHyphen/>
        <w:t>стыне и по звездам вычислять время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Он всегда говорил нам правду, этот человек. Куда его ведут?.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Белуджи провожают Макфернея глазам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Сыны пустыни печальны, победа не веселит их сердц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от мы вошли в Дели... Что мы увидели в нем?.. Древнюю мечеть, разбитую снарядами ферингов. Поло</w:t>
        <w:softHyphen/>
        <w:t>вина города чтит Магомета и молится всемогущему алла</w:t>
        <w:softHyphen/>
        <w:t>ху точно так же, как мы молимся ему в наших кочевьях. Неужели мы пришли сюда для того, чтобы видеть, как мусульманские женщины плачут над трупами своих му</w:t>
        <w:softHyphen/>
        <w:t>жей?.. Феринги заставили нас убивать своих братьев по вере.</w:t>
      </w:r>
    </w:p>
    <w:p>
      <w:pPr>
        <w:pStyle w:val="Normal"/>
        <w:ind w:firstLine="426"/>
        <w:jc w:val="both"/>
        <w:rPr/>
      </w:pPr>
      <w:r>
        <w:rPr>
          <w:sz w:val="24"/>
        </w:rPr>
        <w:t>Макферней идет дальше. Дома молчат, окна глухи, лавки пусты, подвалы завалены трупами, Дели безмол</w:t>
        <w:softHyphen/>
        <w:t>вен. На Серебряном Базаре стоит королевская пехота. Солдаты толпятся у своих палаток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Гляди, Тедди Джонс!.. Вон идет тот самый ста</w:t>
        <w:softHyphen/>
        <w:t>рик, который был с нами на судне. Он немножко поста</w:t>
        <w:softHyphen/>
        <w:t>рел, но всё такой же хороший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Он всегда говорил нам правду, Боб. Почему же его ведут под конвоем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отому и ведут, что говорил правду.</w:t>
      </w:r>
    </w:p>
    <w:p>
      <w:pPr>
        <w:pStyle w:val="Normal"/>
        <w:ind w:firstLine="426"/>
        <w:jc w:val="both"/>
        <w:rPr/>
      </w:pPr>
      <w:r>
        <w:rPr>
          <w:sz w:val="24"/>
        </w:rPr>
        <w:t>На улице Садов станом стоят пенджабские сикхи. Их молчаливый начальник долго глядит вслед Макфернею. Он помнит войну за Пенджаб и битву при Собраоне, когда зелено-черное знамя сикхов легло под ноги бри</w:t>
        <w:softHyphen/>
        <w:t>танского коня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от мы вошли в город... Что мы увидели в нем?.. Трупы наших братьев по крови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А этот человек был с нами добр... Он слушал рассказы наших стариков. Он перевязывал охотникам раны..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Глядите, и индусы приветствуют его!.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О, несчастный народ, индусы Доаба!.. Сикхи уби</w:t>
        <w:softHyphen/>
        <w:t>вали индусов, а индусы сикхов, чтобы саибы могли празд</w:t>
        <w:softHyphen/>
        <w:t>новать победу над трупами тех и других!</w:t>
      </w:r>
    </w:p>
    <w:p>
      <w:pPr>
        <w:pStyle w:val="Normal"/>
        <w:ind w:firstLine="426"/>
        <w:jc w:val="both"/>
        <w:rPr/>
      </w:pPr>
      <w:r>
        <w:rPr>
          <w:sz w:val="24"/>
        </w:rPr>
        <w:t>Макферней идет дальше. Пастухи Пятиречья, горцы Кашмира приветствуют его. Он лечил их детей. Он за</w:t>
        <w:softHyphen/>
        <w:t>писывал песни их народ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Он всегда говорил нам правду, этот человек. Куда его ведут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Его ведут в палатку к своим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Он и своим саибам скажет правду, – с глубоким убеждением сказал старый седой индус и сел у штабной палатки на землю, в терпеливом ожидании.</w:t>
      </w:r>
    </w:p>
    <w:p>
      <w:pPr>
        <w:pStyle w:val="Normal"/>
        <w:ind w:firstLine="426"/>
        <w:jc w:val="both"/>
        <w:rPr/>
      </w:pPr>
      <w:r>
        <w:rPr>
          <w:sz w:val="24"/>
        </w:rPr>
        <w:t>Долго не выходил из палатки Вильсона шотландец Макферней. Старый индус, дожидавшийся у входа, слы</w:t>
        <w:softHyphen/>
        <w:t>шал сначала резкий голос генерала, потом негромкую речь шотландца и долгую тишину после нее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Когда Макферней вышел от генерала, он был всё так же спокоен. Молчали и в палатке, точно шотландец сказал им такое, на что даже у Вильяма Ходсона не нашлось ответ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Первым очнулся молодой Робертс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Старик сказал удивительные вещи, – смущенно произнес Робертс. – Что мы не вольны распоряжаться в этой стране... Что она принадлежит не нам, а народам, которые в ней живут. Что мы здесь чужие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Старый чудак упустил одну подробность, – желч</w:t>
        <w:softHyphen/>
        <w:t>но вмешался Ходсон. – Что мы эту страну завоевал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ет, он сказал и про это. Но только сказал, что мы завоевали ее неправдой. И не своей кровью платили за победу, а чужой.</w:t>
      </w:r>
    </w:p>
    <w:p>
      <w:pPr>
        <w:pStyle w:val="Normal"/>
        <w:ind w:firstLine="426"/>
        <w:jc w:val="both"/>
        <w:rPr/>
      </w:pPr>
      <w:r>
        <w:rPr>
          <w:sz w:val="24"/>
        </w:rPr>
        <w:t>На минуту снова стало тихо в палатке. Только гене</w:t>
        <w:softHyphen/>
        <w:t>рал Вильсон громко засопел над своей сигарой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И еще он сказал, что земля Индии горит у нас под ногами... Что нас здесь ненавидят... и рано или поздно прогонят отсюд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Совершенно достаточно для того, чтобы я мог сгноить этого шотландца в любой тюрьме Индии или Европы! – заявил военный прокурор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Европа вернее, – сказал Вильсон. – Мы отошлем его в Великобританию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ильсон сделал знак дежурному офицер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За полотняной стеной палатки звякнуло оружие. Это конвой, перестраиваясь, снова сомкнулся вокруг Макфернея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Скорее увозите его! – заторопился Ходсон. – Это опасный человек, у него здесь повсюду друзья. Скорее везите в порт, к морю, и под надежной охраной!.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 Бомбей не советую, – отправьте его в Карачи, – подумав, сказал военный прокурор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Да, в Карачи, на судно, и прочь из Индии!..</w:t>
      </w:r>
    </w:p>
    <w:p>
      <w:pPr>
        <w:pStyle w:val="Normal"/>
        <w:ind w:firstLine="426"/>
        <w:jc w:val="both"/>
        <w:rPr/>
      </w:pPr>
      <w:r>
        <w:rPr>
          <w:sz w:val="24"/>
        </w:rPr>
        <w:t>Не стерпев, Ходсон выскочил из палатки. Никого не было у входа: ни Макфернея, ни солдат конвоя. Только всё тот же старый седой индус, скрестив ноги, сидел за стеной палатки на земле и, приложив ладони к глазам, читал слова молитвы, древние, как сама Индия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Где старик? – спросил Ходсон. – Он не мог уйти далеко. Он только что был здесь.</w:t>
      </w:r>
    </w:p>
    <w:p>
      <w:pPr>
        <w:pStyle w:val="Normal"/>
        <w:ind w:firstLine="426"/>
        <w:jc w:val="both"/>
        <w:rPr/>
      </w:pPr>
      <w:r>
        <w:rPr>
          <w:sz w:val="24"/>
        </w:rPr>
        <w:t>Индус отнял ладони от глаз. Не спеша, он поднялся с земли и низко поклонился Ходсон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е ищи его, саиб! – сказал индус. – Он ушел далеко. Всё равно ты его не найдешь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Точно ветром тронуло высокие шапки сикхов, стол</w:t>
        <w:softHyphen/>
        <w:t>пившихся на лугу, легкое движение прошло по туземной пехоте. Ряды, слегка раздвинувшись и потом сразу снова сомкнувшись, едва приметно пропустили кого-то и укрыли, как высокая трава укрывает кузнечика в поле. Затем снова всё стало тихо.</w:t>
      </w:r>
    </w:p>
    <w:p>
      <w:pPr>
        <w:pStyle w:val="Normal"/>
        <w:ind w:firstLine="426"/>
        <w:jc w:val="both"/>
        <w:rPr/>
      </w:pPr>
      <w:r>
        <w:rPr>
          <w:sz w:val="24"/>
        </w:rPr>
        <w:t>Ходсон поглядел на лица солдат. И в первый раз за все годы службы в Индии слова приказания, готовые сорваться, застряли у него на языке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Он понял, что Индия сильнее его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Резко повернувшись, Ходсон пошел назад  в палатку.</w:t>
      </w:r>
    </w:p>
    <w:p>
      <w:pPr>
        <w:pStyle w:val="Normal"/>
        <w:ind w:firstLine="426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Глава сорок шеста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ДОЧЬ ПАНДИ</w:t>
      </w:r>
    </w:p>
    <w:p>
      <w:pPr>
        <w:pStyle w:val="Normal"/>
        <w:ind w:firstLine="426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 темноте безлунной ночи четыре больших лодки от</w:t>
        <w:softHyphen/>
        <w:t>плыли от плоского песчаного берега маленького островка на реке. Лодки плыли на юг.</w:t>
      </w:r>
    </w:p>
    <w:p>
      <w:pPr>
        <w:pStyle w:val="Normal"/>
        <w:ind w:firstLine="426"/>
        <w:jc w:val="both"/>
        <w:rPr/>
      </w:pPr>
      <w:r>
        <w:rPr>
          <w:sz w:val="24"/>
        </w:rPr>
        <w:t>Люди тесной толпой стояли в лодках, – последняя партия повстанцев, до сих пор державшаяся в форту Селимгур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На корме лодки, шедшей позади всех, стоял Чандра-Синг, и подле него Лела под своим большим платком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Гребцы смотрели назад, в темноту.</w:t>
      </w:r>
    </w:p>
    <w:p>
      <w:pPr>
        <w:pStyle w:val="Normal"/>
        <w:ind w:firstLine="426"/>
        <w:jc w:val="both"/>
        <w:rPr/>
      </w:pPr>
      <w:r>
        <w:rPr>
          <w:sz w:val="24"/>
        </w:rPr>
        <w:t>Скоро сильное пламя полыхнуло над фортом, забур</w:t>
        <w:softHyphen/>
        <w:t>лила вода, с плеском ударяясь в берега. Форт Селимгур взлетел к неб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Пламя пожара долго еще клубилось неровной завесой вдали, освещая темное небо, стены крепости, реку.</w:t>
      </w:r>
    </w:p>
    <w:p>
      <w:pPr>
        <w:pStyle w:val="Normal"/>
        <w:ind w:firstLine="426"/>
        <w:jc w:val="both"/>
        <w:rPr/>
      </w:pPr>
      <w:r>
        <w:rPr>
          <w:sz w:val="24"/>
        </w:rPr>
        <w:t>Чандра-Синг смотрел назад. Издали в свете пожара он видел дымное колеблющееся облако над городом, осве</w:t>
        <w:softHyphen/>
        <w:t>щенное отсветами огня. Ему казалось, что он слышит стон над крепостью, долгий, многоголосый стон, поднимающий</w:t>
        <w:softHyphen/>
        <w:t>ся к самому неб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За поворотом реки всё закрылось, зарево пожара по</w:t>
        <w:softHyphen/>
        <w:t>меркло, снова стало тихо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Гребцы налегли на весла. Тьма укроет их, под покро</w:t>
        <w:softHyphen/>
        <w:t>вом тьмы они дойдут до Бхагпута, а там дальше – форт Агра, шатры повстанцев на берегу, свободный путь, род</w:t>
        <w:softHyphen/>
        <w:t>ные селения.</w:t>
      </w:r>
    </w:p>
    <w:p>
      <w:pPr>
        <w:pStyle w:val="Normal"/>
        <w:ind w:firstLine="426"/>
        <w:jc w:val="both"/>
        <w:rPr/>
      </w:pPr>
      <w:r>
        <w:rPr>
          <w:sz w:val="24"/>
        </w:rPr>
        <w:t>Конный отряд Ходсона наконец нашел себе дело: он вышел в погоню за повстанцами, ушедшими из Дели на юг. Все дни штурма кавалерийские части британцев оста</w:t>
        <w:softHyphen/>
        <w:t>вались в резерве, в тесных улицах города коннице не</w:t>
        <w:softHyphen/>
        <w:t>чего было делать. Но сейчас Ходсон мог показать себя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«Ходсоновы кони» – так называли британские офи</w:t>
        <w:softHyphen/>
        <w:t>церы его отряд – были впереди всех. «Кони Ходсона» плясали от нетерпения: по обеим сторонам Джамны в этих местах тянулись полосы топких болот, затонов, непрохо</w:t>
        <w:softHyphen/>
        <w:t>димого для кавалерии зыбкого песку. И последние делий</w:t>
        <w:softHyphen/>
        <w:t>ские повстанцы, отплывшие из форта, беспрепятственно уходили на юг, к Агре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Глубоким обходом шли конные к дальнему изгибу реки, к излучине у Бхагпута, где можно будет про</w:t>
        <w:softHyphen/>
        <w:t>скочить на конях к самой воде и перерезать путь повстан</w:t>
        <w:softHyphen/>
        <w:t>цам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Без отдыха, без остановки гребли гребцы Чандра-Синга.</w:t>
      </w:r>
    </w:p>
    <w:p>
      <w:pPr>
        <w:pStyle w:val="Normal"/>
        <w:ind w:firstLine="426"/>
        <w:jc w:val="both"/>
        <w:rPr/>
      </w:pPr>
      <w:r>
        <w:rPr>
          <w:sz w:val="24"/>
        </w:rPr>
        <w:t>Они уже миновали раскиданный к берегам, разбитый британцами плавучий мост недалеко от Бхагпут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И на рассвете «Кони Ходсона», брошенные карьером, подскакали к самой воде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Гребцы, дружно привстав, налегли на весла. Здесь были твердый проходимый берег и брод, удобный для коней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Кони вошли в воду. Борясь с течением, они повора</w:t>
        <w:softHyphen/>
        <w:t>чивали наперерез лодкам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Было уже светло, небо на востоке окрасилось ясным пурпуром утр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Офицер-саиб шел на коне впереди, в кавалерийской форме, в чалме, навернутой поверх белого шлема.</w:t>
      </w:r>
    </w:p>
    <w:p>
      <w:pPr>
        <w:pStyle w:val="Normal"/>
        <w:ind w:firstLine="426"/>
        <w:jc w:val="both"/>
        <w:rPr/>
      </w:pPr>
      <w:r>
        <w:rPr>
          <w:sz w:val="24"/>
        </w:rPr>
        <w:t>Уже можно было хорошо видеть лицо офицера, его светло-рыжую бороду и широко открытый рот. Офицер что-то кричал, – ветер относил слов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Первая лодка успела пройти. «Ходсоновы кони», те</w:t>
        <w:softHyphen/>
        <w:t>ряя брод, плыли наперерез второй, третьей. Конские морды неровно вскидывались над водой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Целься в ко-о-оней! – закричал Чандра-Синг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«Бах! Ба-бах!..» – со всех лодок стреляли. Кони, храпя, кружились в воде. Меткие пули сипаев разили их в головы, в лоб меж глазами. Кони тонули, увлекая всад</w:t>
        <w:softHyphen/>
        <w:t>ников под вод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Сейчас они проскочат, проклятые панди! – путаясь в стременах, захлебываясь водою, кричали и ругались «Ходсоновы конники».</w:t>
      </w:r>
    </w:p>
    <w:p>
      <w:pPr>
        <w:pStyle w:val="Normal"/>
        <w:ind w:firstLine="426"/>
        <w:jc w:val="both"/>
        <w:rPr/>
      </w:pPr>
      <w:r>
        <w:rPr>
          <w:sz w:val="24"/>
        </w:rPr>
        <w:t>Все лодки уже проскочили вперед, оставалась самая последняя, та, в которой сидел Чандра-Синг. Офицер с рыжей бородой плыл к этой лодке, загребая одной ру</w:t>
        <w:softHyphen/>
        <w:t>кой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Он доплыл и левой рукой вцепился в борт, накренив тяжелую лодку; в правой у него был пистолет. Целясь, он кричал оскорбительное слово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Лела шагнула к борту. Она выхватила кинжал из-под женского платка. Короткий хрип, и офицер, окрасив воду кровью, пошел на дно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Лела окунула свой кинжал в воду и смыла с него кровь. Потом перешла к корме и взяла весло из руки уставшего гребца. С силой упершись длинным веслом в дно реки, она одним движением далеко вперед выбро</w:t>
        <w:softHyphen/>
        <w:t>сила лодк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Чандра-Синг смотрел на Лелу, точно увидал ее в пер</w:t>
        <w:softHyphen/>
        <w:t>вый раз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Дочь нашего Инсура! – сказал Чандра-Синг. – Наша дочь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Погоня давно рассеялась по реке. Лодки плыли и плы</w:t>
        <w:softHyphen/>
        <w:t>ли вперед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Джамна, дочь солнца и сестра Ямы, бога смерти, стре</w:t>
        <w:softHyphen/>
        <w:t>мила на юг, к Гангу, свои светлые воды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переди уже виднелись под солнцем белые зубцы стен, бастионы и башни высокого форта Агры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Лела выпрямилась на корме, глядя вперед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Теперь мы будем биться в Агре, – сказала Лела.</w:t>
      </w:r>
    </w:p>
    <w:p>
      <w:pPr>
        <w:pStyle w:val="Normal"/>
        <w:ind w:firstLine="426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24"/>
        </w:rPr>
      </w:pPr>
      <w:r>
        <w:rPr/>
        <w:drawing>
          <wp:inline distT="0" distB="0" distL="0" distR="0">
            <wp:extent cx="1930400" cy="125222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1252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6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ПОСЛЕСЛОВИЕ</w:t>
      </w:r>
    </w:p>
    <w:p>
      <w:pPr>
        <w:pStyle w:val="Normal"/>
        <w:ind w:firstLine="426"/>
        <w:jc w:val="both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ind w:firstLine="426"/>
        <w:jc w:val="both"/>
        <w:rPr/>
      </w:pPr>
      <w:r>
        <w:rPr>
          <w:sz w:val="24"/>
        </w:rPr>
        <w:t>С падением крепости Дели не окончилась история на</w:t>
        <w:softHyphen/>
        <w:t>родного восстания в Индии. Центром национально-осво</w:t>
        <w:softHyphen/>
        <w:t>бодительной борьбы стал Ауд – большая область, рас</w:t>
        <w:softHyphen/>
        <w:t>положенная юго-восточнее Дели. Население Ауда и со</w:t>
        <w:softHyphen/>
        <w:t>седних провинций, поднявшись на борьбу вслед за делий</w:t>
        <w:softHyphen/>
        <w:t>цами, храбро сражалось против значительно лучше воору</w:t>
        <w:softHyphen/>
        <w:t>женной британской армии. Весь остаток 1857 года и боль</w:t>
        <w:softHyphen/>
        <w:t>шая часть 1858 года прошли в непрерывных боях. Пов</w:t>
        <w:softHyphen/>
        <w:t>станцы Джанси, храбрые бойцы Лакнау, сражавшиеся с генералом Хэвлоком, сипаи Барелли, крестьяне Рохильканда, – не одну книгу можно было бы написать о под</w:t>
        <w:softHyphen/>
        <w:t>вигах героев восстания. Борьба не закончилась и в 1858 го</w:t>
        <w:softHyphen/>
        <w:t>ду. Восстание не затихало, – оно уходило вглубь. «Эту страну нам предстоит завоевать заново», – с тревогой писали в то время англичане в своих газетах. На это вто</w:t>
        <w:softHyphen/>
        <w:t>ричное завоевание были брошены колоссальные средства. После того как был снова взят Канпур, войска Нана-саиба оттеснены и рассеяны, преодолено сопротивление повстанцев Лакнау, разгромлено восстание в Центральной Индии, – борьба еще продолжалась, но приняла форму упорной партизанской войны. В 1859 году англичанам удалось перебросить в порты Индии достаточное количе</w:t>
        <w:softHyphen/>
        <w:t>ство солдат и пушек; и все усилия повстанцев, не свя</w:t>
        <w:softHyphen/>
        <w:t>занные единым руководством, были в конце концов сломлены действиями лучше организованных регулярных бри</w:t>
        <w:softHyphen/>
        <w:t>танских войск.</w:t>
      </w:r>
    </w:p>
    <w:p>
      <w:pPr>
        <w:pStyle w:val="TextBodyIndent"/>
        <w:jc w:val="both"/>
        <w:rPr/>
      </w:pPr>
      <w:r>
        <w:rPr/>
        <w:t>«</w:t>
      </w:r>
      <w:r>
        <w:rPr>
          <w:i/>
        </w:rPr>
        <w:t>Пока что англичане снова завоевали Индию</w:t>
      </w:r>
      <w:r>
        <w:rPr/>
        <w:t>», – писал Маркс, внимательно следивший за всеми событиями восстания. – «</w:t>
      </w:r>
      <w:r>
        <w:rPr>
          <w:i/>
        </w:rPr>
        <w:t>Но это вторичное завоевание не усилило власти Англии над умами индийского народа. Напротив, они сами признают, что как среди индусов, так и среди мусульман наследственная ненависть к незваным пришельцам... теперь сильнее, чем когда-либо</w:t>
      </w:r>
      <w:r>
        <w:rPr/>
        <w:t>».</w:t>
      </w:r>
    </w:p>
    <w:sectPr>
      <w:footnotePr>
        <w:numFmt w:val="decimal"/>
        <w:numRestart w:val="eachPage"/>
      </w:footnotePr>
      <w:type w:val="nextPage"/>
      <w:pgSz w:w="11906" w:h="16838"/>
      <w:pgMar w:left="1418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ани – правительница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урбийцы или „пурби"– так в Белуджистане назы</w:t>
        <w:softHyphen/>
        <w:t>вают жителей Верхней и Центральной Индии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нтрапроши – подкопы.</w:t>
      </w:r>
    </w:p>
  </w:footnote>
</w:footnotes>
</file>

<file path=word/settings.xml><?xml version="1.0" encoding="utf-8"?>
<w:settings xmlns:w="http://schemas.openxmlformats.org/wordprocessingml/2006/main">
  <w:zoom w:percent="20"/>
  <w:defaultTabStop w:val="720"/>
  <w:autoHyphenation w:val="true"/>
  <w:footnotePr>
    <w:numFmt w:val="decimal"/>
    <w:numRestart w:val="eachPage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</w:pPr>
    <w:rPr>
      <w:sz w:val="24"/>
    </w:rPr>
  </w:style>
  <w:style w:type="paragraph" w:styleId="Footnote">
    <w:name w:val="Foot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footnotes" Target="footnotes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8T15:59:00Z</dcterms:created>
  <dc:creator>Arkhangelsk</dc:creator>
  <dc:description/>
  <dc:language>en-US</dc:language>
  <cp:lastModifiedBy>supervisor</cp:lastModifiedBy>
  <dcterms:modified xsi:type="dcterms:W3CDTF">2002-03-08T15:59:00Z</dcterms:modified>
  <cp:revision>2</cp:revision>
  <dc:subject/>
  <dc:title>Часть третья</dc:title>
</cp:coreProperties>
</file>